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ostawy gazu płynnego propan butan przez okres 12 miesięcy na rzecz LPEC S.A.</w:t>
      </w:r>
    </w:p>
    <w:p>
      <w:pPr>
        <w:pStyle w:val="Normalny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ŁĄCZNA 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A 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  <w:t>Cena ofertowa zawiera wszystkie koszty związane z realizacją przedmiotu zamówienia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lang w:val="en-US"/>
        </w:rPr>
        <w:t>Wszelkie prace lub czynności nieopisane w SWZ, a niezbędne do prawidłowego i kompletnego wykonania przedmiotu zamówienia należy traktować jako oczywiste i wliczyć do ceny oferty.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before="0" w:after="120"/>
        <w:ind w:left="720" w:right="1" w:hanging="0"/>
        <w:jc w:val="both"/>
        <w:rPr/>
      </w:pPr>
      <w:r>
        <w:rPr/>
        <w:t>Tabela nr 1 Zestawienie asortymentu – propan butan.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22"/>
        <w:gridCol w:w="2694"/>
        <w:gridCol w:w="567"/>
        <w:gridCol w:w="1417"/>
        <w:gridCol w:w="1445"/>
        <w:gridCol w:w="1550"/>
      </w:tblGrid>
      <w:tr>
        <w:trPr>
          <w:trHeight w:val="690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gazu techniczneg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magan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ientacyjna ilość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 pozycji [PLN]</w:t>
            </w:r>
          </w:p>
        </w:tc>
      </w:tr>
      <w:tr>
        <w:trPr>
          <w:trHeight w:val="779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an butan w butlach 11 kg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z płynny propan-butan w      butlach o pojemności 11 kg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an butan do napędów wózków widłowych w butlach 11 kg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z płynny propan-butan do napędów wózków widłowych w      butlach o pojemności 11 kg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netto [PLN]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podatku VAT [PLN]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 [PLN]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before="0" w:after="120"/>
        <w:ind w:left="720" w:right="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 wykonywane przez okres 12 (słownie: dwunastu) miesięcy licząc od dnia zawarcia Umowy, jednak nie dłużej niż do wyczerpania wartości Umo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jakości zgodnie z opisem w § 14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DOŁĄCZAM (Y) do oferty aktualną kartę charakterystyk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w okresie obowiązywania Umowy zobowiązany(i) będę do wypożyczenia (udostępnienia) od 15 do 20 szt. (w tym 3 szt. do napędów wózków widłowych) butli gazowych propan - butan oraz zapewnienia kontenera o konstrukcji ażurowej do składowania butli gazowych na otwartej przestrzeni. Składowanie butli gazowych w kontenerze musi być zgodne z przepisami prawa, w tym BHP i przeciwpożarowym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106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33:00Z</dcterms:created>
  <dc:creator>Piotr Sapała</dc:creator>
  <dc:description/>
  <cp:keywords/>
  <dc:language>en-US</dc:language>
  <cp:lastModifiedBy>Monika Tarkowska</cp:lastModifiedBy>
  <cp:lastPrinted>2024-02-20T07:54:00Z</cp:lastPrinted>
  <dcterms:modified xsi:type="dcterms:W3CDTF">2024-04-08T09:48:00Z</dcterms:modified>
  <cp:revision>8</cp:revision>
  <dc:subject/>
  <dc:title>FORMULARZ OFERTOWY</dc:title>
</cp:coreProperties>
</file>