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  <w:tab/>
        <w:t>Dostawa do EC Siekierki oleju przekładniowego DEGOL BMB 1200.</w:t>
      </w:r>
    </w:p>
    <w:p>
      <w:pPr>
        <w:pStyle w:val="Header"/>
        <w:tabs>
          <w:tab w:val="clear" w:pos="9639"/>
          <w:tab w:val="left" w:pos="567" w:leader="none"/>
          <w:tab w:val="left" w:pos="709" w:leader="none"/>
          <w:tab w:val="left" w:pos="851" w:leader="none"/>
          <w:tab w:val="left" w:pos="3300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045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045 z dnia 26.02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jednostkowa za 1 kg oferowanego towaru wynosi: ……………………………. (słownie: ……………). Podatek VAT zostanie doliczony zgodnie z obowiązującymi przepisami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10.04.2024 roku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rPr/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1"/>
          <w:numId w:val="4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4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4-02-24T07:30:00Z</dcterms:modified>
  <cp:revision>1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