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283"/>
        <w:gridCol w:w="7"/>
      </w:tblGrid>
      <w:tr>
        <w:trPr/>
        <w:tc>
          <w:tcPr>
            <w:tcW w:w="9646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otyczy zadania pn.: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gląd/remont dmuchaw AERZEN w Zakładzie Jastrzębie-Zdrój dla zadań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Remont 4 szt. dmuchaw AERZEN zlokalizowanych w kotłowni CF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Przegląd/remont 4 szt. dmuchaw AERZEN w budynku zbiornika popiołu lotnego </w:t>
              <w:br/>
              <w:t>i denneg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069/20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126"/>
      </w:tblGrid>
      <w:tr>
        <w:trPr>
          <w:trHeight w:val="1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kres prac </w:t>
            </w:r>
          </w:p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szczegółowy zakres zgodny z OPZ )</w:t>
            </w:r>
          </w:p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oferowana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etto zł 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Część I - Remont 4 szt. dmuchaw AERZEN zlokalizowanych w kotłowni C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Część II - Przegląd/remont 4 szt. dmuchaw AERZEN w budynku zbiornika popiołu lotnego i denn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zez Zamawiającego prawidłowo wystawionej faktury.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Dopuszcza się fakturowanie częściowe (za każdą część zamówienia)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  <w:tab/>
      <w:tab/>
      <w:tab/>
      <w:tab/>
    </w:r>
  </w:p>
  <w:p>
    <w:pPr>
      <w:pStyle w:val="Header"/>
      <w:tabs>
        <w:tab w:val="clear" w:pos="708"/>
        <w:tab w:val="left" w:pos="2745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2745" w:leader="none"/>
      </w:tabs>
      <w:jc w:val="right"/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</w:t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alibri" w:hAnsi="Calibri" w:eastAsia="Calibri" w:cs="Times New Roman"/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  <w:b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54:00Z</dcterms:created>
  <dc:creator>Franciszek Kwoka</dc:creator>
  <dc:description/>
  <cp:keywords/>
  <dc:language>en-US</dc:language>
  <cp:lastModifiedBy>Kawecka Blanka</cp:lastModifiedBy>
  <cp:lastPrinted>2022-11-04T09:21:00Z</cp:lastPrinted>
  <dcterms:modified xsi:type="dcterms:W3CDTF">2024-02-16T09:28:00Z</dcterms:modified>
  <cp:revision>13</cp:revision>
  <dc:subject/>
  <dc:title>I Wykaz urządzeń do serwisowania na terenie Elektrociepłowni Siekierki:</dc:title>
</cp:coreProperties>
</file>