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ind w:left="709" w:hanging="851"/>
        <w:rPr>
          <w:rFonts w:ascii="Arial" w:hAnsi="Arial" w:cs="Arial"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„Zakup i dostawy oleju do silników gazowych wraz z wykonywaniem analiz oleju silników gazowych dla PGNiG TERMIKA Energetyka Przemysłowa S.A.”</w:t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ind w:left="993" w:hanging="1135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>Postępowanie:</w:t>
      </w:r>
      <w:r>
        <w:rPr>
          <w:rFonts w:cs="Arial" w:ascii="Arial" w:hAnsi="Arial"/>
          <w:lang w:val="sv-SE"/>
        </w:rPr>
        <w:t xml:space="preserve"> TEP/034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  <w:t>1.2 Wynagrodzeni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029"/>
        <w:gridCol w:w="1396"/>
        <w:gridCol w:w="1428"/>
        <w:gridCol w:w="1258"/>
        <w:gridCol w:w="1948"/>
      </w:tblGrid>
      <w:tr>
        <w:trPr>
          <w:trHeight w:val="62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: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akcyzow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[ zł/l/szt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lość: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567" w:hanging="42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ej do silników gazowych Mobil Pegasus 1 (syntety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la Zakładu Pniów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podana bez akcyz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… zł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968,00 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..….…… zł]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6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a próbki oleju Mobil Pegasus 1 (syntetyk) dla Zakładu Pniów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 dotycz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… zł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szt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....…… zł]</w:t>
            </w:r>
          </w:p>
        </w:tc>
      </w:tr>
      <w:tr>
        <w:trPr>
          <w:trHeight w:val="454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[………..…… zł]</w:t>
            </w:r>
            <w:r>
              <w:rPr>
                <w:rFonts w:cs="Arial" w:ascii="Arial" w:hAnsi="Arial"/>
                <w:i/>
                <w:vertAlign w:val="superscript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ind w:left="567" w:hanging="425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lej o podanych parametrach do silników gazowych na Zakładzie Suszec, Zakładzie Racibórz </w:t>
              <w:br/>
              <w:t>i Zakładzie Jastrzębie-Zdrój Oddział Moszcze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podana bez akcyz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[………… zł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296,00 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..………..… zł]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6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a próbki oleju zaoferowanego przez Wykonawc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la Zakładu Suszec, Zakładu Racibórz i Zakładu Jastrzębie-Zdrój Oddział Moszcze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 dotycz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… zł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48 szt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….…… zł]</w:t>
            </w:r>
          </w:p>
        </w:tc>
      </w:tr>
      <w:tr>
        <w:trPr>
          <w:trHeight w:val="454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[………….…… zł]</w:t>
            </w:r>
            <w:r>
              <w:rPr>
                <w:rFonts w:cs="Arial" w:ascii="Arial" w:hAnsi="Arial"/>
                <w:i/>
                <w:vertAlign w:val="superscript"/>
              </w:rPr>
              <w:t>2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>Podane wyżej ilości są ilościami szacowanymi, jakie Zamawiający może zamówić w okresie obowiązywania Um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Pozycja brana pod uwagę przy wyborze najkorzystniejszej oferty na daną pozycję zakupową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Akcyza zostanie doliczona zgodnie z obowiązującymi przepisami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na olej o parametrach zgodnie z okólnikami technicznymi w ramach  Części 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oleju: 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oleju: …………………………</w:t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ealizacji zamówienia: Zgodnie z pkt 5.1, 5.2 i 5.3 Instrukcji dla Wykonawców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22"/>
              <w:lang w:eastAsia="pl-PL"/>
            </w:rPr>
            <w:t>Załącznik nr 2 do Instrukcji dla Wykonawców</w:t>
          </w:r>
        </w:p>
      </w:tc>
    </w:tr>
  </w:tbl>
  <w:p>
    <w:pPr>
      <w:pStyle w:val="Normal"/>
      <w:tabs>
        <w:tab w:val="clear" w:pos="708"/>
        <w:tab w:val="left" w:pos="2822" w:leader="none"/>
        <w:tab w:val="left" w:pos="326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Formularz „Wynagrodzenie”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1:00Z</dcterms:created>
  <dc:creator>Wydział Informatyki</dc:creator>
  <dc:description/>
  <cp:keywords/>
  <dc:language>en-US</dc:language>
  <cp:lastModifiedBy>Gągoł Krzysztof</cp:lastModifiedBy>
  <cp:lastPrinted>2018-03-13T14:08:00Z</cp:lastPrinted>
  <dcterms:modified xsi:type="dcterms:W3CDTF">2024-02-12T10:20:00Z</dcterms:modified>
  <cp:revision>48</cp:revision>
  <dc:subject/>
  <dc:title>I Wykaz urządzeń do serwisowania na terenie Elektrociepłowni Siekierki:</dc:title>
</cp:coreProperties>
</file>