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y: 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: 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, e-mail: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.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 wykonanie przedmiotu zamówienia (Zakres podstawowy oraz Zakres fakultatywny) za cenę ofertową netto wyliczoną w oparciu o ceny jednostkowe  podane niżej, oraz w terminach wskazanych poniżej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right="-1" w:hanging="5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podstawowy zgodnie ze </w:t>
      </w:r>
      <w:bookmarkStart w:id="0" w:name="_Hlk153530692"/>
      <w:r>
        <w:rPr>
          <w:rFonts w:cs="Arial" w:ascii="Arial" w:hAnsi="Arial"/>
          <w:b/>
          <w:bCs/>
          <w:iCs/>
          <w:sz w:val="22"/>
          <w:szCs w:val="22"/>
        </w:rPr>
        <w:t>Zakresem regeneracji silnika trakcyjnego</w:t>
        <w:br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bookmarkEnd w:id="0"/>
      <w:r>
        <w:rPr>
          <w:rFonts w:cs="Arial" w:ascii="Arial" w:hAnsi="Arial"/>
          <w:b/>
          <w:sz w:val="22"/>
          <w:szCs w:val="22"/>
        </w:rPr>
        <w:t>- zał. nr 3 do Umowy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43"/>
        <w:gridCol w:w="568"/>
        <w:gridCol w:w="698"/>
        <w:gridCol w:w="2126"/>
        <w:gridCol w:w="2126"/>
        <w:gridCol w:w="1242"/>
      </w:tblGrid>
      <w:tr>
        <w:trPr>
          <w:trHeight w:val="8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yn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szt naprawy silnik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pozycji bez podatku VAT [zł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</w:tr>
      <w:tr>
        <w:trPr>
          <w:trHeight w:val="3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4*5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71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highlight w:val="green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awa </w:t>
            </w:r>
            <w:bookmarkStart w:id="1" w:name="_Hlk153451558"/>
            <w:r>
              <w:rPr>
                <w:rFonts w:cs="Arial" w:ascii="Arial" w:hAnsi="Arial"/>
                <w:sz w:val="20"/>
                <w:szCs w:val="20"/>
              </w:rPr>
              <w:t xml:space="preserve">silnika trakcyjnego SA typu TMF 50-29-4 </w:t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>(EN57Akw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Lucida Sans Unicode" w:cs="Arial"/>
                <w:iCs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 w:cs="Arial" w:ascii="Arial" w:hAnsi="Arial"/>
                <w:iCs/>
                <w:kern w:val="2"/>
                <w:sz w:val="20"/>
                <w:szCs w:val="20"/>
              </w:rPr>
              <w:t>szt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Cs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iCs/>
                <w:kern w:val="2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iCs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ind w:left="-207" w:right="-5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uppressAutoHyphens w:val="false"/>
        <w:autoSpaceDE w:val="false"/>
        <w:ind w:left="-426" w:right="-568" w:hanging="141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uppressAutoHyphens w:val="false"/>
        <w:autoSpaceDE w:val="false"/>
        <w:ind w:left="-426" w:right="-568" w:hanging="14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right="-1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fakultatywny zgodnie ze </w:t>
      </w:r>
      <w:r>
        <w:rPr>
          <w:rFonts w:cs="Arial" w:ascii="Arial" w:hAnsi="Arial"/>
          <w:b/>
          <w:bCs/>
          <w:iCs/>
          <w:sz w:val="22"/>
          <w:szCs w:val="22"/>
        </w:rPr>
        <w:t>Zakresem regeneracji silnika trakcyjnego</w:t>
      </w:r>
      <w:r>
        <w:rPr>
          <w:rFonts w:cs="Arial" w:ascii="Arial" w:hAnsi="Arial"/>
          <w:b/>
          <w:sz w:val="22"/>
          <w:szCs w:val="22"/>
        </w:rPr>
        <w:br/>
        <w:t>- zał. nr 3 do Umowy</w:t>
      </w:r>
    </w:p>
    <w:p>
      <w:pPr>
        <w:pStyle w:val="Normal"/>
        <w:suppressAutoHyphens w:val="false"/>
        <w:autoSpaceDE w:val="false"/>
        <w:ind w:left="-207" w:right="-5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7"/>
        <w:gridCol w:w="709"/>
        <w:gridCol w:w="2126"/>
        <w:gridCol w:w="2268"/>
        <w:gridCol w:w="1081"/>
      </w:tblGrid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" w:name="_Hlk521053579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yn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netto za 1 sztukę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pozycji bez podatku VAT [zł]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iCs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kern w:val="2"/>
                <w:sz w:val="16"/>
                <w:szCs w:val="16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iCs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kern w:val="2"/>
                <w:sz w:val="16"/>
                <w:szCs w:val="16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iCs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kern w:val="2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iCs/>
                <w:kern w:val="2"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kern w:val="2"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b/>
                <w:b/>
                <w:bCs/>
                <w:i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4*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akietu (rdzenia) stojana wraz z uzwoj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Lucida Sans Unicode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ir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czujnika obro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gniazd/złącz czujn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tarczy/zębatki do pomiarów obrotu maszy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tarczy łożyskowej 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ółsprzęg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haka zabezpieczając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kołnierza przekła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ierścienia wspor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osłon (peszli) przewodów zasilając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za realizację zakresu fakultatywnego netto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left="-207" w:right="-5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kresu podstawowego: 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(max.30)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ni roboczych </w:t>
      </w:r>
      <w:bookmarkStart w:id="3" w:name="_Hlk153457210"/>
      <w:r>
        <w:rPr>
          <w:rFonts w:cs="Arial" w:ascii="Arial" w:hAnsi="Arial"/>
          <w:b/>
          <w:sz w:val="22"/>
          <w:szCs w:val="22"/>
        </w:rPr>
        <w:t>od dnia odebrania silnika od Zamawiającego</w:t>
      </w:r>
      <w:bookmarkEnd w:id="3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y termin realizacji zakresu fakultatywnego: …………… (max. 10) miesięcy.</w:t>
      </w:r>
    </w:p>
    <w:p>
      <w:pPr>
        <w:pStyle w:val="Normal"/>
        <w:suppressAutoHyphens w:val="false"/>
        <w:autoSpaceDE w:val="false"/>
        <w:ind w:left="-20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uważamy się za związanych postanowieniami Specyfikacji Warunków Zamówienia (SWZ) wraz z wszystkimi załącznikami i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przedmiot zamówienia będzie realizowany przez wykonawców posiadających odpowiedni i udokumentowany system utrzymania i zarządzania </w:t>
        <w:br/>
        <w:t xml:space="preserve">w rozumieniu pkt 9.2 lit. b) Załącznika II do Rozporządzenia wykonawczego Komisji (UE) 2019/779 z dnia 16 maja 2019 r. ustanawiającego szczegółowe przepisy dotyczące systemu certyfikacji podmiotów odpowiedzialnych za utrzymanie pojazdów zgodnie </w:t>
        <w:br/>
        <w:t>z dyrektywą Parlamentu Europejskiego i Rady (UE) 2016/798 oraz uchylającą rozporządzenie Komisji (UE) nr 445/2011 (Dz. U. UE. L. z 2019 r. str. 139 z późn. zm.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Ofertę cenową na Platformie Zakupowej złożyła osoba umocowana 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łącznik nr 3 do SWZ</w:t>
      </w:r>
      <w:r>
        <w:rPr>
          <w:rFonts w:eastAsia="Calibri" w:cs="Arial" w:ascii="Arial" w:hAnsi="Arial"/>
          <w:sz w:val="22"/>
          <w:szCs w:val="22"/>
          <w:lang w:eastAsia="en-US"/>
        </w:rPr>
        <w:t>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amodzielnie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 udziale podwykonawców*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56" w:before="120" w:after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256" w:before="120" w:after="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lub </w:t>
        <w:br/>
        <w:t>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 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left="2124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Podpis osób wskazanych w dokumencie uprawniającym do występowania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ab/>
        <w:t xml:space="preserve"> w obrocie prawnym lub posiadających pełnomocnictwo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5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*** Jeżeli wykonawca nie wyraża zgody na przetwarzanie danych osobowych to w konsekwencji nie zostanie mu udzielone zamówienie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ind w:left="357" w:hanging="0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74.2023.D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30:00Z</dcterms:created>
  <dc:creator>UM</dc:creator>
  <dc:description/>
  <cp:keywords/>
  <dc:language>en-US</dc:language>
  <cp:lastModifiedBy>Dorota Molczyk</cp:lastModifiedBy>
  <cp:lastPrinted>2023-12-19T08:43:00Z</cp:lastPrinted>
  <dcterms:modified xsi:type="dcterms:W3CDTF">2023-12-19T08:39:00Z</dcterms:modified>
  <cp:revision>10</cp:revision>
  <dc:subject/>
  <dc:title>INF-V</dc:title>
</cp:coreProperties>
</file>