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/>
      </w:pPr>
      <w:r>
        <w:rPr>
          <w:rFonts w:cs="Arial" w:ascii="Arial" w:hAnsi="Arial"/>
          <w:b/>
        </w:rPr>
        <w:t>Załącznik nr 2 – Oświadczen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ostępowania:  BPL-23-905-420476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Oświadczamy w imieniu naszej spółki ………………………………………………………………., iż akceptujemy i przyjmujemy do zastosowania treść wiążących nas Ogólnych Warunków Zakupu Towarów przez „PKP Intercity” S.A. stanowiących załącznik nr 1                           </w:t>
      </w:r>
      <w:r>
        <w:rPr>
          <w:rFonts w:cs="Arial" w:ascii="Arial" w:hAnsi="Arial"/>
        </w:rPr>
        <w:t xml:space="preserve">zapytania do postępowania : </w:t>
      </w:r>
      <w:r>
        <w:rPr>
          <w:rFonts w:cs="Arial" w:ascii="Arial" w:hAnsi="Arial"/>
          <w:b/>
        </w:rPr>
        <w:t>BPL-23-905-420476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ordynatorzy postępowa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. Imię Nazwisko:……………………………………… telefon: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Adres e-mail do wysłania zamówienia: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2. Imię Nazwisko:……………………………………… telefon: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 do wysłania zamówienia: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, pieczę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soba upoważnion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y, iż numer konta bankowego …………………………………………… bank: …………………………………………………… w przypadku realizacji dostaw towaru do „PKP Intercity” S.A. będzie zgodny z numerem konta bankowego na wystawianych fakturach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, pieczę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soba upoważnion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275" w:gutter="0" w:header="0" w:top="993" w:footer="851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8"/>
        <w:szCs w:val="18"/>
      </w:rPr>
      <w:t>http:</w:t>
    </w:r>
    <w:r>
      <w:rPr>
        <w:rFonts w:cs="Arial" w:ascii="Arial" w:hAnsi="Arial"/>
        <w:sz w:val="16"/>
        <w:szCs w:val="16"/>
      </w:rPr>
      <w:t xml:space="preserve">   </w:t>
    </w:r>
    <w:r>
      <w:rPr>
        <w:rFonts w:cs="Arial" w:ascii="Arial" w:hAnsi="Arial"/>
        <w:color w:val="0000FF"/>
        <w:sz w:val="16"/>
        <w:szCs w:val="16"/>
      </w:rPr>
      <w:t xml:space="preserve">www. intercity. pl  </w:t>
      <w:tab/>
      <w:tab/>
      <w:tab/>
      <w:tab/>
      <w:tab/>
      <w:tab/>
      <w:tab/>
    </w:r>
  </w:p>
  <w:p>
    <w:pPr>
      <w:pStyle w:val="Footer"/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IP  526 25 44 258     REGON  017258024</w:t>
      <w:tab/>
      <w:tab/>
      <w:tab/>
      <w:tab/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zakładowy:   1 453 795 690,00 - PLN</w:t>
      <w:tab/>
    </w:r>
  </w:p>
  <w:p>
    <w:pPr>
      <w:pStyle w:val="Footer"/>
      <w:tabs>
        <w:tab w:val="clear" w:pos="708"/>
      </w:tabs>
      <w:ind w:right="-47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apitał wpłacony:     1 453 795 690,00 - PLN</w:t>
      <w:tab/>
      <w:tab/>
      <w:tab/>
      <w:tab/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KRS   0000296032 Sąd Rejonowy dla m. st. W-wy / XII  Wydz. Gosp.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>
        <w:rFonts w:cs="Arial" w:ascii="Arial" w:hAnsi="Arial"/>
        <w:sz w:val="16"/>
        <w:szCs w:val="16"/>
      </w:rPr>
      <w:t>PKP Intercity S.A. Centrala Spółki</w:t>
    </w:r>
  </w:p>
  <w:p>
    <w:pPr>
      <w:pStyle w:val="Footer"/>
      <w:pBdr>
        <w:top w:val="single" w:sz="4" w:space="2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eje Jerozolimskie 142A</w:t>
    </w:r>
  </w:p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2-305  Warszawa</w:t>
    </w:r>
  </w:p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http:   </w:t>
    </w:r>
    <w:r>
      <w:rPr>
        <w:rFonts w:cs="Arial" w:ascii="Arial" w:hAnsi="Arial"/>
        <w:color w:val="0000FF"/>
        <w:sz w:val="16"/>
        <w:szCs w:val="16"/>
      </w:rPr>
      <w:t xml:space="preserve">www. intercity. pl  </w:t>
      <w:tab/>
      <w:tab/>
      <w:tab/>
      <w:tab/>
      <w:tab/>
      <w:tab/>
      <w:tab/>
    </w:r>
  </w:p>
  <w:p>
    <w:pPr>
      <w:pStyle w:val="Footer"/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IP  526 25 44 258     REGON  017258024</w:t>
      <w:tab/>
      <w:tab/>
      <w:tab/>
      <w:tab/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zakładowy:   2.492.022.270,00 - PLN</w:t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wpłacony:     2.492.022.270,00 - PLN</w:t>
      <w:tab/>
      <w:tab/>
      <w:tab/>
      <w:tab/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KRS   0000296032 Sąd Rejonowy dla m. st. W-wy / XII  Wydz. Gosp.   </w:t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emboss/>
      <w:color w:val="FFFFFF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0632" w:leader="none"/>
      </w:tabs>
      <w:ind w:left="284" w:hanging="284"/>
      <w:jc w:val="both"/>
    </w:pPr>
    <w:rPr>
      <w:rFonts w:ascii="Arial Narrow" w:hAnsi="Arial Narrow" w:cs="Arial Narrow"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374"/>
      <w:jc w:val="both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T- Szablon dwustronny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03:00Z</dcterms:created>
  <dc:creator>Magda</dc:creator>
  <dc:description/>
  <cp:keywords/>
  <dc:language>en-US</dc:language>
  <cp:lastModifiedBy>Pawełek Anna</cp:lastModifiedBy>
  <cp:lastPrinted>2015-09-02T07:46:00Z</cp:lastPrinted>
  <dcterms:modified xsi:type="dcterms:W3CDTF">2023-12-11T09:41:00Z</dcterms:modified>
  <cp:revision>535</cp:revision>
  <dc:subject/>
  <dc:title>/BWT - 074 / 01 / 06</dc:title>
</cp:coreProperties>
</file>