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ŚWIADCZENIE WYKONAWCY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o braku podstaw do wykluczenia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/ulica/nr/kod pocztowy/: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.................................................................. REGON 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Hlk95205484"/>
      <w:bookmarkStart w:id="1" w:name="_Hlk95205484"/>
      <w:bookmarkEnd w:id="1"/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zamówienia: Dostawy płynów eksploatacyjnych do pojazdów służbowych Spółki przez okres 12 miesięcy.</w:t>
      </w:r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bookmarkStart w:id="2" w:name="_Hlk95205484"/>
      <w:bookmarkStart w:id="3" w:name="_Hlk95205484"/>
      <w:bookmarkEnd w:id="3"/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do postępowania o udzielenie ww. zamówienia 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2"/>
        </w:numPr>
        <w:spacing w:before="4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4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</w:t>
      </w:r>
      <w:r>
        <w:rPr>
          <w:rFonts w:cs="Arial" w:ascii="Arial" w:hAnsi="Arial"/>
          <w:i/>
          <w:sz w:val="16"/>
          <w:szCs w:val="16"/>
        </w:rPr>
        <w:t>......…………</w:t>
        <w:tab/>
        <w:tab/>
        <w:tab/>
        <w:tab/>
        <w:t>……………………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Miejscowość, data                                                             podpis/y osoby/osób uprawnionej/ych do reprezentowania Wykonawcy </w:t>
        <w:br/>
        <w:t xml:space="preserve">                                                                                                                              i składania oświadczeń woli w jego imieniu</w:t>
      </w:r>
    </w:p>
    <w:p>
      <w:pPr>
        <w:pStyle w:val="Normal"/>
        <w:suppressAutoHyphens w:val="true"/>
        <w:spacing w:lineRule="auto" w:line="240" w:before="120" w:after="0"/>
        <w:ind w:left="426" w:right="1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284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Z10.26.441/2023</w:t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r>
      <w:rPr>
        <w:rFonts w:cs="Arial" w:ascii="Arial" w:hAnsi="Arial"/>
        <w:b/>
        <w:bCs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u w:val="none"/>
    </w:rPr>
  </w:style>
  <w:style w:type="character" w:styleId="WW8Num4z2">
    <w:name w:val="WW8Num4z2"/>
    <w:qFormat/>
    <w:rPr>
      <w:rFonts w:ascii="Calibri" w:hAnsi="Calibri" w:eastAsia="Times New Roman" w:cs="Arial"/>
      <w:b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b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22:00Z</dcterms:created>
  <dc:creator>lpec</dc:creator>
  <dc:description/>
  <cp:keywords/>
  <dc:language>en-US</dc:language>
  <cp:lastModifiedBy>Piotr Dawidek</cp:lastModifiedBy>
  <cp:lastPrinted>2023-12-01T08:23:00Z</cp:lastPrinted>
  <dcterms:modified xsi:type="dcterms:W3CDTF">2023-12-01T07:23:00Z</dcterms:modified>
  <cp:revision>83</cp:revision>
  <dc:subject/>
  <dc:title>OŚWIADCZENIE WYKONAWCY</dc:title>
</cp:coreProperties>
</file>