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/>
      </w:pPr>
      <w:r>
        <w:rPr>
          <w:rFonts w:cs="Arial" w:ascii="Arial" w:hAnsi="Arial"/>
          <w:b/>
        </w:rPr>
        <w:t>Załącznik nr 2 – Oświadcze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y postępowania:  BPL-23-905-419335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Oświadczamy w imieniu naszej spółki ………………………………………………………………., iż akceptujemy i przyjmujemy do zastosowania treść wiążących nas Ogólnych Warunków Zakupu Towarów przez „PKP Intercity” S.A. stanowiących załącznik nr 1                           </w:t>
      </w:r>
      <w:r>
        <w:rPr>
          <w:rFonts w:cs="Arial" w:ascii="Arial" w:hAnsi="Arial"/>
        </w:rPr>
        <w:t xml:space="preserve">zapytania do postępowania : </w:t>
      </w:r>
      <w:r>
        <w:rPr>
          <w:rFonts w:cs="Arial" w:ascii="Arial" w:hAnsi="Arial"/>
          <w:b/>
        </w:rPr>
        <w:t xml:space="preserve">BPL-23-905-419335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ordynatorzy postęp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2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iż numer konta bankowego …………………………………………… bank: …………………………………………………… w przypadku realizacji dostaw towaru do „PKP Intercity” S.A. będzie zgodny z numerem konta bankowego na wystawianych fakturach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275" w:gutter="0" w:header="0" w:top="993" w:footer="851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>http:</w:t>
    </w:r>
    <w:r>
      <w:rPr>
        <w:rFonts w:cs="Arial" w:ascii="Arial" w:hAnsi="Arial"/>
        <w:sz w:val="16"/>
        <w:szCs w:val="16"/>
      </w:rPr>
      <w:t xml:space="preserve">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1 453 795 690,00 - PLN</w:t>
      <w:tab/>
    </w:r>
  </w:p>
  <w:p>
    <w:pPr>
      <w:pStyle w:val="Footer"/>
      <w:tabs>
        <w:tab w:val="clear" w:pos="708"/>
      </w:tabs>
      <w:ind w:right="-47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pitał wpłacony:     1 453 795 69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sz w:val="16"/>
        <w:szCs w:val="16"/>
      </w:rPr>
      <w:t>PKP Intercity S.A. Centrala Spółki</w:t>
    </w:r>
  </w:p>
  <w:p>
    <w:pPr>
      <w:pStyle w:val="Footer"/>
      <w:pBdr>
        <w:top w:val="single" w:sz="4" w:space="2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eje Jerozolimskie 142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2-305  Warszaw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http: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2.492.022.270,00 - PLN</w:t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wpłacony:     2.492.022.27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03:00Z</dcterms:created>
  <dc:creator>Magda</dc:creator>
  <dc:description/>
  <cp:keywords/>
  <dc:language>en-US</dc:language>
  <cp:lastModifiedBy>Stępień Paweł</cp:lastModifiedBy>
  <cp:lastPrinted>2023-08-07T10:39:00Z</cp:lastPrinted>
  <dcterms:modified xsi:type="dcterms:W3CDTF">2023-12-01T11:56:00Z</dcterms:modified>
  <cp:revision>746</cp:revision>
  <dc:subject/>
  <dc:title>/BWT - 074 / 01 / 06</dc:title>
</cp:coreProperties>
</file>