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– Oświadczenie do Zapytania Ofertowego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PL-23-905-414872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My niżej podpisani działając w imieniu i na rzecz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>.,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18"/>
          <w:szCs w:val="18"/>
          <w:lang w:val="cs-CZ"/>
        </w:rPr>
      </w:pPr>
      <w:r>
        <w:rPr>
          <w:rFonts w:cs="Arial" w:ascii="Calibri" w:hAnsi="Calibri"/>
          <w:i/>
          <w:iCs/>
          <w:sz w:val="18"/>
          <w:szCs w:val="18"/>
          <w:lang w:val="cs-CZ"/>
        </w:rPr>
        <w:t>(nazwa (firma) i dokładny adres Wykonawcy ubiegającego się o udzielenie zamówienia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iCs/>
          <w:sz w:val="22"/>
          <w:szCs w:val="22"/>
          <w:lang w:val="cs-CZ"/>
        </w:rPr>
      </w:pPr>
      <w:r>
        <w:rPr>
          <w:rFonts w:cs="Arial" w:ascii="Calibri" w:hAnsi="Calibri"/>
          <w:i/>
          <w:iCs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iż zapoznaliśmy się z warunkami zawartymi w Postępowaniu numer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BPL-23-905-414872</w:t>
      </w:r>
      <w:r>
        <w:rPr>
          <w:rFonts w:cs="Arial" w:ascii="Calibri" w:hAnsi="Calibri"/>
          <w:sz w:val="22"/>
          <w:szCs w:val="22"/>
          <w:lang w:val="cs-CZ"/>
        </w:rPr>
        <w:t xml:space="preserve"> w Zapytaniu Ofertowym wraz z Załącznikami i uznajemy się za związanych określonymi w nim postanowieniami, spełniamy warunki udziału w postępowaniu, zapoznaliśmy się z Ogólnymi Warunkami Zakupu Towarów przez „PKP Intercity” S.A. stanowiących załącznik do Zapytania ofertowego i nie wnosimy w stosunku do niech żadnych uwag,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obowiązujemy się do zachowania w tajemnicy informacji, które na potrzeby Postępowania lub następnie w trakcie realizacji zamówienia/usługi zostaną nam udostępnione przez Zamawiającego, a które podlegają ochronie w „PKP Intercity” S.A., w szczególności stanowiących tajemnicę „PKP Intercity” S.A., danych osobowych lub innych informacji podlegających ochronie na szczególnych zasadach w rozumieniu odrębnych, wewnętrznych aktów organizacyjnych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: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Świadectwo Zgodności w w rozumieniu Regulaminu SKD, w zakresie odpowiadającym przedmiotowi zamówienia 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Certyfikat Zgodności w kategorii/ grupie/ podgrupie-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A/ IV/ 7</w:t>
      </w:r>
      <w:r>
        <w:rPr>
          <w:rFonts w:cs="Arial" w:ascii="Calibri" w:hAnsi="Calibri"/>
          <w:sz w:val="22"/>
          <w:szCs w:val="22"/>
          <w:lang w:val="cs-CZ"/>
        </w:rPr>
        <w:t xml:space="preserve"> wskazanej w Załączniku nr 2 do Regulaminu SKD.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 złożyliśmy Wniosek o dopuszczenie do Systemu Kwalifikowania Dostawców w kategorii/ grupie/ podgrupie –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A/ IV/ 7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 </w:t>
      </w:r>
    </w:p>
    <w:p>
      <w:pPr>
        <w:pStyle w:val="Normal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** skreślić niewłaściwe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ind w:left="0" w:hanging="0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 przypadku wyboru naszej oferty wszelkie świadczenia należne z tytułu realizacji zamówienia płatne będą na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numer konta bankowego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bank: ………………………………………… .</w:t>
      </w:r>
    </w:p>
    <w:p>
      <w:pPr>
        <w:pStyle w:val="Normal"/>
        <w:spacing w:lineRule="auto" w:line="36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Wyżej wymieniony numer konta będzie podany na fakturach VAT.</w:t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. 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apoznaliśmy się z „Regulaminem licytacji elektronicznej” i nie wnosimy do niego żadnych uwag, a w przypadku zakwalifikowania nas do etapu II Postępowania, przystąpimy do licytacji w terminie wyznaczonym przez Zamawiającego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Dane kontaktowe Wykonawcy do składania zamówień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Imię i nazwisko:……………………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telefon kontaktowy:……………………………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</w:rPr>
      </w:pPr>
      <w:r>
        <w:rPr>
          <w:rFonts w:cs="Arial" w:ascii="Calibri" w:hAnsi="Calibri"/>
          <w:sz w:val="22"/>
          <w:szCs w:val="22"/>
          <w:lang w:val="cs-CZ"/>
        </w:rPr>
        <w:t>e-mail do składania zamówień:…………………………………………………….</w:t>
      </w:r>
    </w:p>
    <w:p>
      <w:pPr>
        <w:pStyle w:val="Normal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 do składania oświadczeń woli w tym złożenia oferty w naszym imieniu uprawnione są niżej wymienione osoby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  <w:tab/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Akapitzlist"/>
        <w:widowControl w:val="false"/>
        <w:ind w:left="714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cs-CZ"/>
        </w:rPr>
      </w:pPr>
      <w:r>
        <w:rPr>
          <w:rFonts w:cs="Calibri" w:ascii="Calibri" w:hAnsi="Calibri"/>
          <w:i/>
          <w:color w:val="000000"/>
          <w:sz w:val="22"/>
          <w:szCs w:val="22"/>
          <w:lang w:val="cs-CZ"/>
        </w:rPr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Arial"/>
          <w:i/>
          <w:i/>
          <w:color w:val="000000"/>
          <w:sz w:val="20"/>
          <w:szCs w:val="18"/>
          <w:lang w:val="cs-CZ"/>
        </w:rPr>
      </w:pPr>
      <w:r>
        <w:rPr>
          <w:rFonts w:cs="Arial" w:ascii="Calibri" w:hAnsi="Calibri"/>
          <w:i/>
          <w:color w:val="000000"/>
          <w:sz w:val="20"/>
          <w:szCs w:val="18"/>
          <w:lang w:val="cs-CZ"/>
        </w:rPr>
      </w:r>
    </w:p>
    <w:p>
      <w:pPr>
        <w:pStyle w:val="Akapitzlist"/>
        <w:ind w:left="425" w:hanging="0"/>
        <w:jc w:val="both"/>
        <w:rPr>
          <w:rFonts w:ascii="Calibri" w:hAnsi="Calibri" w:cs="Segoe UI"/>
          <w:i/>
          <w:i/>
          <w:color w:val="000000"/>
          <w:spacing w:val="4"/>
          <w:sz w:val="20"/>
          <w:lang w:val="cs-CZ"/>
        </w:rPr>
      </w:pPr>
      <w:r>
        <w:rPr>
          <w:rFonts w:cs="Segoe UI" w:ascii="Calibri" w:hAnsi="Calibri"/>
          <w:i/>
          <w:color w:val="000000"/>
          <w:spacing w:val="4"/>
          <w:sz w:val="20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</w:t>
      </w:r>
      <w:r>
        <w:rPr>
          <w:rFonts w:cs="Arial" w:ascii="Calibri" w:hAnsi="Calibri"/>
          <w:sz w:val="22"/>
          <w:szCs w:val="22"/>
          <w:lang w:val="cs-CZ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odpis, piecząt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pBdr/>
        <w:jc w:val="right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/podpis osoby umocowanej do dokonywania czynności w imieniu Wykonawcy,</w:t>
      </w:r>
    </w:p>
    <w:p>
      <w:pPr>
        <w:pStyle w:val="Normal"/>
        <w:pBdr/>
        <w:jc w:val="right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w przypadku podpisu własnoręcznego zaleca się podpis czytelny pieczątką imienną/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992" w:footer="851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object w:dxaOrig="8179" w:dyaOrig="1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3pt;height:13.05pt" filled="f" o:ole="">
          <v:imagedata r:id="rId2" o:title=""/>
        </v:shape>
        <o:OLEObject Type="Embed" ProgID="" ShapeID="ole_rId1" DrawAspect="Content" ObjectID="_8808260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8:00Z</dcterms:created>
  <dc:creator>Magda</dc:creator>
  <dc:description/>
  <cp:keywords/>
  <dc:language>en-US</dc:language>
  <cp:lastModifiedBy>Pawełek Anna</cp:lastModifiedBy>
  <cp:lastPrinted>2015-09-02T07:46:00Z</cp:lastPrinted>
  <dcterms:modified xsi:type="dcterms:W3CDTF">2023-10-27T09:27:00Z</dcterms:modified>
  <cp:revision>25</cp:revision>
  <dc:subject/>
  <dc:title>/BWT - 074 / 01 / 06</dc:title>
</cp:coreProperties>
</file>