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ARUNKI I WYMOGI OGÓLNE DO POSTĘP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zę o szczegółowe czytanie opisów w przedmiotach postępowania w celu uniknięcia nieporozumień. </w:t>
      </w:r>
    </w:p>
    <w:p>
      <w:pPr>
        <w:pStyle w:val="Normal"/>
        <w:numPr>
          <w:ilvl w:val="0"/>
          <w:numId w:val="1"/>
        </w:numPr>
        <w:rPr/>
      </w:pPr>
      <w:r>
        <w:rPr/>
        <w:t>Warunki wyboru ofert określone  niniejszym zapytaniem nie mogą być zmienione przez Oferenta pod rygorem odrzucenia oferty</w:t>
      </w:r>
    </w:p>
    <w:p>
      <w:pPr>
        <w:pStyle w:val="Normal"/>
        <w:numPr>
          <w:ilvl w:val="0"/>
          <w:numId w:val="1"/>
        </w:numPr>
        <w:rPr/>
      </w:pPr>
      <w:r>
        <w:rPr/>
        <w:t>Wymagane jest wypełnienie oświadczenia (załącznik nr 1 lub załącznik nr 2) w zakresie zapoznaniu z OWZ, danych kontaktowych koordynatorów ze strony oferenta i numerze konta zgodnym z dokumentami rejestrowymi w systemie zamówień PKP INTERCITY. Załącznik musi być podpisany  z przystawioną pieczęcią imienną lub nagłówkową pozwalającą na identyfikacje składającego oświadczenie.  – Brak załącznika lub nieprawidłowe wypełnienie upoważnia zamawiającego do unieważnienia oferty.</w:t>
      </w:r>
    </w:p>
    <w:p>
      <w:pPr>
        <w:pStyle w:val="Bezodstpw"/>
        <w:numPr>
          <w:ilvl w:val="0"/>
          <w:numId w:val="1"/>
        </w:numPr>
        <w:rPr/>
      </w:pPr>
      <w:r>
        <w:rPr/>
        <w:t>Proszę w przypadku wygrania licytacji elektronicznej o podanie terminu realizacji jeżeli nie jest określony w licytacji oraz terminu płatności  jeżeli jest inny od akceptowanych warunków OWZ (30dni od daty otrzymania faktury) poprzez naniesienie poprawek na oświadczeniu do OWZ</w:t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tę  składa się w formie elektronicznej w System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mawiający, w uzasadnionych przypadkach, w każdym czasie przed upływem terminu składania ofert, może zmienić treść Zapytania oraz przedłużyć termin składania ofert. W przypadku dokonania takich zmian, Zamawiający niezwłocznie informuje Oferentów, którzy biorą udział w postępowaniu.    </w:t>
      </w:r>
    </w:p>
    <w:p>
      <w:pPr>
        <w:pStyle w:val="Normal"/>
        <w:numPr>
          <w:ilvl w:val="0"/>
          <w:numId w:val="1"/>
        </w:numPr>
        <w:rPr/>
      </w:pPr>
      <w:r>
        <w:rPr/>
        <w:t>Niniejsze postępowanie nie podlega przepisom ustawy Prawo zamówień publicznych (Dz. U. z 2004 r. nr 19, poz. 177 z późniejszymi zmianami).</w:t>
      </w:r>
    </w:p>
    <w:p>
      <w:pPr>
        <w:pStyle w:val="Normal"/>
        <w:numPr>
          <w:ilvl w:val="0"/>
          <w:numId w:val="1"/>
        </w:numPr>
        <w:rPr/>
      </w:pPr>
      <w:r>
        <w:rPr/>
        <w:t>Po otrzymaniu zamówienia – wymagane jest potwierdzenie przyjęcia w terminie 48h zamówienia do realizac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dostawy- </w:t>
      </w:r>
      <w:r>
        <w:rPr>
          <w:b/>
          <w:bCs/>
        </w:rPr>
        <w:t>magazyn: W01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i/>
          <w:iCs/>
        </w:rPr>
        <w:t>PKP INTERCITY” S.A. zastrzega sobie prawo do unieważnienia postępowania na każdym etapie postępowania bez podania przyczyn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lang w:val="en-US" w:eastAsia="en-US"/>
        </w:rPr>
        <w:t>Anna Pawełek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pecjalist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62125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ul. Paczkowska 26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0-503 Wrocław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. kom.: 690-487-742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e-mail:  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anna.pawelek@intercity.pl</w:t>
        </w:r>
      </w:hyperlink>
    </w:p>
    <w:p>
      <w:pPr>
        <w:pStyle w:val="Bezodstpw"/>
        <w:rPr>
          <w:color w:val="0000FF"/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lang w:val="en-US" w:eastAsia="en-US"/>
        </w:rPr>
        <w:t>http: </w:t>
      </w: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www.intercity.pl</w:t>
        </w:r>
      </w:hyperlink>
      <w:r>
        <w:rPr>
          <w:sz w:val="18"/>
          <w:szCs w:val="18"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IP  526 25 44 258     REGON  017258024                                                                             </w:t>
      </w:r>
    </w:p>
    <w:p>
      <w:pPr>
        <w:pStyle w:val="Bezodstpw"/>
        <w:rPr>
          <w:rFonts w:ascii="Verdana" w:hAnsi="Verdana" w:eastAsia="Times New Roman" w:cs="Verdana"/>
          <w:color w:val="595959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apitał zakładowy:      2.492.022.270,00 zł                                                                 </w:t>
      </w:r>
    </w:p>
    <w:p>
      <w:pPr>
        <w:pStyle w:val="Bezodstpw"/>
        <w:rPr/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RS   0000296032 Sąd Rejonowy dla m. st. W-wy / XII  Wydz. Gosp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pawelek@intercity.pl" TargetMode="External"/><Relationship Id="rId4" Type="http://schemas.openxmlformats.org/officeDocument/2006/relationships/hyperlink" Target="http://www.intercit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6:00Z</dcterms:created>
  <dc:creator>Kasprzyk Krzysztof</dc:creator>
  <dc:description/>
  <cp:keywords/>
  <dc:language>en-US</dc:language>
  <cp:lastModifiedBy>Pawełek Anna</cp:lastModifiedBy>
  <dcterms:modified xsi:type="dcterms:W3CDTF">2023-10-17T09:38:00Z</dcterms:modified>
  <cp:revision>1530</cp:revision>
  <dc:subject/>
  <dc:title/>
</cp:coreProperties>
</file>