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 xml:space="preserve">       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sz w:val="22"/>
          <w:szCs w:val="22"/>
          <w:lang w:val="en-US" w:eastAsia="en-US"/>
        </w:rPr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nr tel. …………………………………………….…</w:t>
        <w:tab/>
        <w:t>fax.   ……..…………………………………………………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wiązując do zapytania ofertowego nr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eastAsia="Arial Unicode MS" w:cs="Calibri" w:ascii="Calibri" w:hAnsi="Calibri"/>
          <w:bCs/>
          <w:kern w:val="2"/>
          <w:sz w:val="20"/>
          <w:szCs w:val="20"/>
        </w:rPr>
        <w:t>AG.B.0162.1.2023.127.WK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”Dostawa własnym transportem Eko-groszku dla potrzeb Komendy Powiatowej Policji w Suchej Beskidzkiej – Punktu Przyjęć w Zawoi 1572”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oferujemy wykonanie przedmiotowego zamówienia za cenę:  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136"/>
        <w:gridCol w:w="3185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Wartość - ryczałt  brutto w PLN</w:t>
            </w:r>
          </w:p>
        </w:tc>
      </w:tr>
      <w:tr>
        <w:trPr>
          <w:trHeight w:val="93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Dostawa Eko-groszku workowanego o wartości opałowej co najmniej 24 MJ/kg, </w:t>
            </w:r>
            <w:r>
              <w:rPr>
                <w:rFonts w:cs="Calibri" w:ascii="Calibri" w:hAnsi="Calibri"/>
                <w:sz w:val="20"/>
                <w:szCs w:val="20"/>
              </w:rPr>
              <w:t>zawartości popiołu nie przekraczającej 12% i zawartość siarki 1,2%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, granulacji 5-25 mm, w ilości </w:t>
              <w:br/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4 ton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Garamond" w:hAnsi="Garamond" w:cs="Calibri"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…………………………..…….</w:t>
            </w:r>
          </w:p>
          <w:p>
            <w:pPr>
              <w:pStyle w:val="Akapitzlist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 …………………………………………….……..…… tel. ………………..……….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-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</w:t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56:00Z</dcterms:created>
  <dc:creator>paulina</dc:creator>
  <dc:description/>
  <cp:keywords/>
  <dc:language>en-US</dc:language>
  <cp:lastModifiedBy>Głuś Marek</cp:lastModifiedBy>
  <cp:lastPrinted>2021-05-20T10:37:00Z</cp:lastPrinted>
  <dcterms:modified xsi:type="dcterms:W3CDTF">2023-09-08T12:09:00Z</dcterms:modified>
  <cp:revision>3</cp:revision>
  <dc:subject/>
  <dc:title>Komisariat Policji w Czchowie</dc:title>
</cp:coreProperties>
</file>