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mowa </w:t>
      </w:r>
      <w:r>
        <w:rPr>
          <w:rFonts w:cs="Arial" w:ascii="Arial" w:hAnsi="Arial"/>
          <w:b/>
          <w:bCs/>
          <w:color w:val="000000"/>
          <w:sz w:val="24"/>
          <w:szCs w:val="24"/>
        </w:rPr>
        <w:t>Nr IR.7013……...2024.GC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z dnia ………...2024r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pełnienie nadzoru inwestorskieg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zawarta pomiędzy:</w:t>
      </w:r>
      <w:r>
        <w:rPr>
          <w:rFonts w:cs="Arial" w:ascii="Arial" w:hAnsi="Arial"/>
          <w:b/>
          <w:sz w:val="24"/>
          <w:szCs w:val="24"/>
        </w:rPr>
        <w:t xml:space="preserve"> Miastem Kostrzyn nad Odrą, ul. Graniczna 2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wanym dalej „Zamawiającym”, posiadającym NIP: 599-27-71-328, w imieniu którego działa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1. Burmistrz - dr Andrzej Kun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Przy kontrasygnacie Skarbnika Miasta – Mirelli Ławońskiej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jednej strony, a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 xml:space="preserve">.z siedzibą w................................przy ul.........................zarejestrowanym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w Krajowym Rejestrze Sądowym pod numerem.........................,posiadającym NIP:....................REGON:................lub ............................................................prowadzącym działalność gospodarczą pod firmą .........................................w.................................wpisanym do Centralnej Ewidencji i Informacji o Działalności Gospodarczej, posiadającym NIP:...................REGON..................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 dalej "Wykonawcą",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stępującej treści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1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ind w:right="49" w:hanging="0"/>
        <w:jc w:val="both"/>
        <w:rPr>
          <w:rFonts w:ascii="Arial" w:hAnsi="Arial" w:cs="Arial"/>
          <w:b/>
          <w:b/>
          <w:color w:val="000000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</w:rPr>
        <w:t>1.Zamawiający zleca a Wykonawca  przyjmuje do wykonania świadczenie usług związanych z kontrolą  i nadzorem inwestorskim nad realizacją zadania objętego umową o roboty budowlane</w:t>
      </w:r>
      <w:r>
        <w:rPr/>
        <w:t xml:space="preserve"> </w:t>
      </w:r>
      <w:r>
        <w:rPr>
          <w:rFonts w:cs="Arial" w:ascii="Arial" w:hAnsi="Arial"/>
          <w:b/>
          <w:bCs/>
          <w:sz w:val="24"/>
          <w:szCs w:val="24"/>
        </w:rPr>
        <w:t>nr IR.272.15.2024.EK</w:t>
      </w:r>
      <w:r>
        <w:rPr>
          <w:rFonts w:cs="Arial" w:ascii="Arial" w:hAnsi="Arial"/>
          <w:sz w:val="24"/>
          <w:szCs w:val="24"/>
        </w:rPr>
        <w:t xml:space="preserve"> z dnia </w:t>
      </w:r>
      <w:r>
        <w:rPr>
          <w:rFonts w:cs="Arial" w:ascii="Arial" w:hAnsi="Arial"/>
          <w:b/>
          <w:bCs/>
          <w:sz w:val="24"/>
          <w:szCs w:val="24"/>
        </w:rPr>
        <w:t>09.10.2024r.</w:t>
      </w:r>
      <w:r>
        <w:rPr>
          <w:rFonts w:cs="Arial" w:ascii="Arial" w:hAnsi="Arial"/>
          <w:sz w:val="24"/>
          <w:szCs w:val="24"/>
        </w:rPr>
        <w:t xml:space="preserve">                            pn.</w:t>
      </w:r>
      <w:r>
        <w:rPr>
          <w:rFonts w:cs="Arial" w:ascii="Arial" w:hAnsi="Arial"/>
          <w:bCs/>
          <w:color w:val="000000"/>
          <w:sz w:val="24"/>
          <w:szCs w:val="24"/>
        </w:rPr>
        <w:t>:</w:t>
      </w:r>
      <w:r>
        <w:rPr>
          <w:rFonts w:cs="Arial" w:ascii="Arial" w:hAnsi="Arial"/>
          <w:b/>
          <w:sz w:val="24"/>
          <w:szCs w:val="24"/>
        </w:rPr>
        <w:t xml:space="preserve"> </w:t>
      </w:r>
      <w:bookmarkStart w:id="0" w:name="_Hlk169878600"/>
      <w:bookmarkStart w:id="1" w:name="_Hlk170131150"/>
      <w:bookmarkStart w:id="2" w:name="_Hlk110325341"/>
      <w:r>
        <w:rPr>
          <w:rFonts w:cs="Arial" w:ascii="Arial" w:hAnsi="Arial"/>
          <w:b/>
          <w:sz w:val="24"/>
          <w:szCs w:val="24"/>
          <w:lang w:eastAsia="zh-CN"/>
        </w:rPr>
        <w:t>„Modernizacja małej obwodnicy miasta i odcinka drogi w ulicy Drzewickiej w Kostrzynie nad Odrą”</w:t>
      </w:r>
      <w:bookmarkEnd w:id="1"/>
      <w:r>
        <w:rPr>
          <w:rFonts w:cs="Arial" w:ascii="Arial" w:hAnsi="Arial"/>
          <w:b/>
          <w:sz w:val="24"/>
          <w:szCs w:val="24"/>
          <w:lang w:eastAsia="zh-CN"/>
        </w:rPr>
        <w:t>.</w:t>
      </w:r>
      <w:bookmarkEnd w:id="0"/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right="49" w:hanging="0"/>
        <w:jc w:val="both"/>
        <w:rPr>
          <w:rFonts w:ascii="Arial" w:hAnsi="Arial" w:cs="Arial"/>
          <w:b/>
          <w:b/>
          <w:color w:val="000000"/>
          <w:sz w:val="24"/>
          <w:szCs w:val="24"/>
          <w:lang w:eastAsia="zh-CN"/>
        </w:rPr>
      </w:pPr>
      <w:r>
        <w:rPr>
          <w:rFonts w:cs="Arial" w:ascii="Arial" w:hAnsi="Arial"/>
          <w:b/>
          <w:color w:val="000000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right="49" w:hanging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eastAsia="zh-CN"/>
        </w:rPr>
        <w:t xml:space="preserve">Zakres robót obejmuje „m.in.”: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ind w:right="49" w:hanging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eastAsia="zh-CN"/>
        </w:rPr>
        <w:t xml:space="preserve">- Remont nawierzchni jezdni małej obwodnicy miasta Kostrzyn nad Odrą                     w ciągu ulic: Sosnowej (na odcinku o długości ok. 527 m) , Rzemieślniczej (na odcinku o długości ok. 367m), Cmentarnej (na odcinku o długości ok. 375 m), Narutowicza (na odcinku o długości ok. 849 m)oraz odcinka drogi w ulicy Drzewickiej (na odcinku o długości ok. 249 m), polegający na rozbiórce istniejących nawierzchni jezdni, wzmocnieniu jezdni poprzez wykonanie dodatkowych warstw konstrukcyjnych z masy mineralno-bitumicznej, wymiana uszkodzonych krawężników betonowych, remont nawierzchni zjazdów oraz cząstkowy remont ciągów pieszo-rowerowych, wykonanie oznakowania pionowego </w:t>
        <w:br/>
        <w:t xml:space="preserve">i poziomego, wymiana i regulacja włazów studni rewizyjnych, wpustów kanalizacji deszczowej, regulacja studni teletechnicznych oraz zaworów wodociągowych i gazowych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ind w:right="4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 Wymiana istniejących opraw oświetlenia drogowego na energooszczędne typu LED na istniejących słupach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ind w:right="49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- Budowa doświetlenia trzech przejść dla pieszych przy ulicy Sosnowej, Rzemieślniczej i Narutowicz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  <w:highlight w:val="white"/>
        </w:rPr>
      </w:pPr>
      <w:r>
        <w:rPr>
          <w:rFonts w:cs="Arial" w:ascii="Arial" w:hAnsi="Arial"/>
          <w:b/>
          <w:color w:val="000000"/>
          <w:sz w:val="24"/>
          <w:szCs w:val="24"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  <w:highlight w:val="white"/>
        </w:rPr>
      </w:pPr>
      <w:r>
        <w:rPr>
          <w:rFonts w:cs="Arial" w:ascii="Arial" w:hAnsi="Arial"/>
          <w:b/>
          <w:color w:val="000000"/>
          <w:sz w:val="24"/>
          <w:szCs w:val="24"/>
          <w:highlight w:val="white"/>
        </w:rPr>
      </w:r>
    </w:p>
    <w:p>
      <w:pPr>
        <w:pStyle w:val="Normal"/>
        <w:jc w:val="both"/>
        <w:rPr/>
      </w:pPr>
      <w:bookmarkEnd w:id="2"/>
      <w:r>
        <w:rPr>
          <w:rFonts w:cs="Arial" w:ascii="Arial" w:hAnsi="Arial"/>
          <w:sz w:val="24"/>
          <w:szCs w:val="24"/>
        </w:rPr>
        <w:t>2.</w:t>
      </w:r>
      <w:r>
        <w:rPr>
          <w:rFonts w:cs="Arial" w:ascii="Arial" w:hAnsi="Arial"/>
          <w:color w:val="000000"/>
          <w:sz w:val="24"/>
          <w:szCs w:val="24"/>
        </w:rPr>
        <w:t>Szczegółowy zakres robót budowlanych określają: oferta Wykonawcy wraz                    z kosztorysem ofertowym, specyfikacja warunków zamówienia, przedmiar robót, specyfikacja techniczna wykonania i odbioru robót, dokumentacja projektowa                        - załączniki do umowy o roboty budowlane, stanowiące jej integralną część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2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Do obowiązków  Wykonawcy, oprócz określonych w art. 25 ustawy z dnia </w:t>
      </w:r>
      <w:r>
        <w:rPr>
          <w:rFonts w:cs="Arial" w:ascii="Arial" w:hAnsi="Arial"/>
          <w:color w:val="000000"/>
          <w:sz w:val="24"/>
          <w:szCs w:val="24"/>
        </w:rPr>
        <w:t>7 lipca 1994r. Prawo b</w:t>
      </w:r>
      <w:r>
        <w:rPr>
          <w:rFonts w:cs="Arial" w:ascii="Arial" w:hAnsi="Arial"/>
          <w:sz w:val="24"/>
          <w:szCs w:val="24"/>
        </w:rPr>
        <w:t xml:space="preserve">udowlane (Dz.U. z 2024r. poz. 725 ze zm.) należy, </w:t>
        <w:br/>
        <w:t>w szczególności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realizacja praw i obowiązków, wynikających z: ustawy z dnia 7 lipca 1994 r. Prawo budowlane wraz z przepisami wykonawczymi,</w:t>
      </w:r>
      <w:r>
        <w:rPr>
          <w:rFonts w:cs="Arial" w:ascii="Arial" w:hAnsi="Arial"/>
          <w:sz w:val="24"/>
          <w:szCs w:val="24"/>
        </w:rPr>
        <w:t xml:space="preserve"> ustawy z dnia 23 lipca 2003r. </w:t>
        <w:br/>
        <w:t xml:space="preserve">o ochronie zabytków i opiece nad zabytkami (Dz.U. z 2024r. poz. 1292 t.j.) wraz </w:t>
        <w:br/>
        <w:t xml:space="preserve">z przepisami wykonawczymi </w:t>
      </w:r>
      <w:r>
        <w:rPr>
          <w:rFonts w:cs="Arial" w:ascii="Arial" w:hAnsi="Arial"/>
          <w:color w:val="000000"/>
          <w:sz w:val="24"/>
          <w:szCs w:val="24"/>
        </w:rPr>
        <w:t xml:space="preserve">oraz z ustawy z dnia 11 września 2019 r.Prawo zamówień publicznych (Dz.U. z 2024r. poz. 1320 ze zm.) wraz z przepisami wykonawczymi, umowy o pełnienie nadzoru inwestorskiego, umowy Wykonawcy </w:t>
        <w:br/>
        <w:t xml:space="preserve">z Zamawiającym, SWZ, wiedzy technicznej, sztuki budowlanej oraz obowiązujących norm,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 obecność na terenie robót z częstotliwością uwzględniającą specyfikę</w:t>
        <w:br/>
        <w:t xml:space="preserve">       realizowanych robót, jednakże nie rzadziej niż  raz w tygodniu </w:t>
      </w:r>
      <w:r>
        <w:rPr>
          <w:rFonts w:cs="Arial" w:ascii="Arial" w:hAnsi="Arial"/>
          <w:sz w:val="24"/>
          <w:szCs w:val="24"/>
        </w:rPr>
        <w:t>w trakcie realizacji</w:t>
        <w:br/>
        <w:t xml:space="preserve">       inwestycji, </w:t>
      </w:r>
      <w:r>
        <w:rPr>
          <w:rFonts w:cs="Arial" w:ascii="Arial" w:hAnsi="Arial"/>
          <w:color w:val="000000"/>
          <w:sz w:val="24"/>
          <w:szCs w:val="24"/>
        </w:rPr>
        <w:t xml:space="preserve">a także na wezwanie Wykonawcy realizującego prace projektowe, </w:t>
        <w:br/>
        <w:t xml:space="preserve">        roboty budowlane oraz na wezwanie Zamawiającego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łnienie funkcji koordynacyjnych - organizowanie narad koordynacyjnych (Rada Budowy), sporządzanie protokołów z narad i przekazywanie ich zainteresowanym stronom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organizowanie prac związanych z nadzorem tak, aby z tego tytułu nie było przerw  w realizacji robót,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uczestniczenie w naradach technicznych, problemowych i innych organizowanych przez wszystkie strony procesu inwestycyjnego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weryfikacja dokumentacji technicznej zadania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awowanie kontroli ilościowej i jakościowej w czasie realizacji zadania                    w zakresie  zabezpieczającym interesy Zamawiającego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kontrola zgodności wykonywanych robót m.in. z </w:t>
      </w:r>
      <w:r>
        <w:rPr>
          <w:rFonts w:cs="Arial" w:ascii="Arial" w:hAnsi="Arial"/>
          <w:color w:val="000000"/>
          <w:sz w:val="24"/>
          <w:szCs w:val="24"/>
          <w:highlight w:val="white"/>
        </w:rPr>
        <w:t xml:space="preserve">projektem budowlanym/wykonawczym, specyfikacją techniczną warunków wykonania                     i odbioru robót, przedmiarami robót, kosztorysami nakładczymi </w:t>
      </w:r>
      <w:r>
        <w:rPr>
          <w:rFonts w:cs="Arial" w:ascii="Arial" w:hAnsi="Arial"/>
          <w:sz w:val="24"/>
          <w:szCs w:val="24"/>
        </w:rPr>
        <w:t>oraz umową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weryfikacja kosztorysów (kalkulacji) wykonawców robót pod względem rzeczowym, zgodności z obowiązującymi normami (nakładami rzeczowymi) oraz stosowania cen zgodnie z zawartą umową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banie o realizację robót w zgodności z harmonogramem rzeczowo                           – finansowym i podejmowanie wszelkich działań umożliwiających prawidłową realizację harmonogramu robót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prawdzenie jakości wykonywanych robót i w przypadku konieczności powiadamianie wykonawcy robót o wykrytych wadach oraz poświadczenie usunięcia wad przez wykonawcę, ustalanie rodzaju i zakresu koniecznych do wykonania robót poprawkowych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zapobieganie zastosowaniu wyrobów budowlanych wadliwych i nie dopuszczonych do obrotu i stosowania  w  budownictwi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sprawdzenie posiadania przez wykonawcę robót odpowiednich dokumentów (atestów, certyfikatów, świadectw jakości, wyników badań itp.) dotyczących materiałów i urządzeń stosowanych przez wykonawcę oraz decydowanie                   o dopuszczeniu do stosowania lub odrzuceniu materiałów, prefabrykatów                    i wszystkich elementów oraz urządzeń przewidzianych do realizacji robót, żądanie wykonania dodatkowych badań przez  Wykonawcę robót, materiałów budzących wątpliwość co do jakości oraz akceptowanie receptur, technologii, zgodnie z wymaganiami dokumentacji projektowej oraz przepisami prawa,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wydawanie poleceń, decyzji, opinii, zgody i akceptacji w formie ustnej                         i pisemnej, oraz udzielanie wykonawcy wszelkich wyjaśnień i wskazówek                     ( w przypadku konieczności po konsultacji z projektantem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uzgadnianie z autorem projektu możliwości wprowadzenia rozwiązań zamiennych w stosunku do przewidzianych w projekcie, jeżeli zaistnieje taka konieczność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trola udziału podwykonawców w realizacji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sprawdzanie rozliczeń wykonawców i podwykonawców robót budowlanych                i potwierdzania należytych im kwot wraz z  kontrolą prawidłowości fakturowania robót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gotowywanie opinii wraz z uzasadnieniem w przypadku spraw spornych                  z Wykonawcą oraz przedłożenie do rozstrzygnięcia Zamawiającemu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spisywanie protokołów konieczności na roboty dodatkowe wspólnie                               z   kierownikiem budowy i w uzgodnieniu z Zamawiającym,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wierdzenie faktycznie wykonanych robót oraz usunięcia wad i uczestniczenie              w   Komisji odbioru robót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awdzenie i dokonywanie odbioru technicznego gotowych elementów, robót budowlanych ulegających zakryciu lub zanikających, odbioru częściowego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świadczenie terminu zakończenia robót, sprawdzenie kompletności                       i prawidłowości  dokumentacji powykonawczej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uzupełnienie Książki Obiektu Budowlanego po dokonaniu odbioru końcowego zadani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ła współpraca w trakcie realizacji przedmiotu zamówienia z Zamawiającym, Wykonawcą prac projektowych, robót budowlanych oraz Nadzorem autorskim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§3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ind w:right="49" w:hanging="0"/>
        <w:jc w:val="both"/>
        <w:rPr>
          <w:rFonts w:ascii="Arial" w:hAnsi="Arial" w:cs="Arial"/>
          <w:b/>
          <w:b/>
          <w:color w:val="000000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</w:rPr>
        <w:t>1. Umowa zostaje zawarta na okres trwania umowy o roboty budowlane                           pn.</w:t>
      </w:r>
      <w:r>
        <w:rPr>
          <w:rFonts w:cs="Arial" w:ascii="Arial" w:hAnsi="Arial"/>
          <w:b/>
          <w:bCs/>
          <w:color w:val="000000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b/>
          <w:sz w:val="24"/>
          <w:szCs w:val="24"/>
          <w:lang w:eastAsia="zh-CN"/>
        </w:rPr>
        <w:t>„Modernizacja małej obwodnicy miasta i odcinka drogi w ulicy Drzewickiej w Kostrzynie nad Odrą”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j. od dnia podpisania niniejszej umowy do dnia podpisania protokołu odbioru końcowego robót budowlanych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Planowany termin zakończenia realizacji robót budowlanych pn. </w:t>
      </w:r>
      <w:r>
        <w:rPr>
          <w:rFonts w:cs="Arial" w:ascii="Arial" w:hAnsi="Arial"/>
          <w:b/>
          <w:sz w:val="24"/>
          <w:szCs w:val="24"/>
          <w:lang w:eastAsia="zh-CN"/>
        </w:rPr>
        <w:t xml:space="preserve">„Modernizacja małej obwodnicy miasta                             i odcinka drogi w ulicy Drzewickiej w Kostrzynie nad Odrą” </w:t>
      </w:r>
      <w:r>
        <w:rPr>
          <w:rFonts w:cs="Arial" w:ascii="Arial" w:hAnsi="Arial"/>
          <w:b/>
          <w:sz w:val="24"/>
          <w:szCs w:val="24"/>
          <w:lang w:eastAsia="ar-SA"/>
        </w:rPr>
        <w:t xml:space="preserve">- </w:t>
      </w:r>
      <w:r>
        <w:rPr>
          <w:rFonts w:cs="Arial" w:ascii="Arial" w:hAnsi="Arial"/>
          <w:b/>
          <w:sz w:val="24"/>
          <w:szCs w:val="24"/>
        </w:rPr>
        <w:t>listopad 2025r.</w:t>
      </w:r>
    </w:p>
    <w:p>
      <w:pPr>
        <w:pStyle w:val="Footer"/>
        <w:ind w:right="49" w:hanging="0"/>
        <w:jc w:val="both"/>
        <w:rPr>
          <w:rFonts w:ascii="Arial" w:hAnsi="Arial" w:cs="Arial"/>
          <w:b/>
          <w:b/>
          <w:color w:val="000000"/>
          <w:sz w:val="24"/>
          <w:szCs w:val="24"/>
          <w:lang w:eastAsia="zh-CN"/>
        </w:rPr>
      </w:pPr>
      <w:r>
        <w:rPr>
          <w:rFonts w:cs="Arial" w:ascii="Arial" w:hAnsi="Arial"/>
          <w:bCs/>
          <w:sz w:val="24"/>
          <w:szCs w:val="24"/>
        </w:rPr>
        <w:t>2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W przypadku przedłużenia się terminu wykonania robót budowlanych na zadaniu inwestycyjnym p.n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4"/>
          <w:szCs w:val="24"/>
          <w:lang w:eastAsia="zh-CN"/>
        </w:rPr>
        <w:t>„Modernizacja małej obwodnicy miasta i odcinka drogi                  w ulicy Drzewickiej w Kostrzynie nad Odrą”</w:t>
      </w:r>
      <w:r>
        <w:rPr>
          <w:rFonts w:cs="Arial" w:ascii="Arial" w:hAnsi="Arial"/>
          <w:b/>
          <w:bCs/>
          <w:sz w:val="24"/>
          <w:szCs w:val="24"/>
        </w:rPr>
        <w:t>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termin wykonania nadzoru inwestorskiego ulega przedłużeniu o okres niezbędny do wykonania wszystkich obowiązków Wykonawcy. </w:t>
      </w:r>
    </w:p>
    <w:p>
      <w:pPr>
        <w:pStyle w:val="Tekstpodstawowy37"/>
        <w:tabs>
          <w:tab w:val="clear" w:pos="708"/>
          <w:tab w:val="center" w:pos="284" w:leader="none"/>
        </w:tabs>
        <w:spacing w:lineRule="auto" w:line="276"/>
        <w:rPr/>
      </w:pPr>
      <w:r>
        <w:rPr>
          <w:rFonts w:cs="Arial" w:ascii="Arial" w:hAnsi="Arial"/>
          <w:b w:val="false"/>
          <w:sz w:val="24"/>
          <w:szCs w:val="24"/>
        </w:rPr>
        <w:t xml:space="preserve">3. Zamawiający zawiadomi Wykonawcę o wystąpieniu okoliczności skutkujących </w:t>
        <w:br/>
        <w:t xml:space="preserve">     koniecznością przedłużenia oraz nowym terminie wykonania umowy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4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</w:rPr>
        <w:t>Zamawiający zobowiązuje się udostępnić w ciągu 7 dni od podpisania niniejszej umowy, na czas pełnienia nadzoru, dokumentację projektowo-kosztorysową wraz  z odpisem umowy zawartej z wykonawcą robót o realizację zadani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>Zamawiający powiadomi Wykonawcę Robót o powierzeniu  pełnienia nadzoru inwestorskieg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Zamawiający zobowiązuje się do zabezpieczenia przyjazdu projektantów                     w terminie 3 dni od daty powiadomienia przez Inspektora Nadzoru. 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zakończeniu robót Zamawiający wyznaczy termin odbioru a  Wykonawca weźmie udział  w pracach  komisji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§5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zawiadomienia Wykonawcy Robót przez Zamawiającego o wadach ujawnionych  w okresie gwarancji -  Wykonawca Nadzoru Inwestorskiego weźmie udział nieodpłatnie w komisji stwierdzającej zaistniałe wady i komisji stwierdzającej usunięcie wa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6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Zamawiający upoważnia przedstawiciela Wykonawcy do przeprowadzenia odbiorów częściowych. Przedstawicielem tym będzie …………………………. posiadający uprawnienia inspektora nadzoru w zakresie konstrukcyjno-budowlanym, bez ograniczeń wpisany na listę członków …………….Okręgowej Izby Budownictwa            w ……………………. pod numerem ……………………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Wykonawca nie może powierzyć wykonania zobowiązań wynikających </w:t>
        <w:br/>
        <w:t>z niniejszej umowy innej osobie bez zgody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7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wykonanie przedmiotu umowy określonego w §1 umowy,  Strony ustalają wynagrodzenie ryczałtowe </w:t>
      </w:r>
      <w:r>
        <w:rPr>
          <w:rFonts w:cs="Arial" w:ascii="Arial" w:hAnsi="Arial"/>
          <w:b/>
          <w:sz w:val="24"/>
          <w:szCs w:val="24"/>
        </w:rPr>
        <w:t>brutto</w:t>
      </w:r>
      <w:r>
        <w:rPr>
          <w:rFonts w:cs="Arial" w:ascii="Arial" w:hAnsi="Arial"/>
          <w:sz w:val="24"/>
          <w:szCs w:val="24"/>
        </w:rPr>
        <w:t xml:space="preserve"> w wysokości </w:t>
      </w:r>
      <w:r>
        <w:rPr>
          <w:rFonts w:cs="Arial" w:ascii="Arial" w:hAnsi="Arial"/>
          <w:b/>
          <w:sz w:val="24"/>
          <w:szCs w:val="24"/>
        </w:rPr>
        <w:t xml:space="preserve">……………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zł </w:t>
      </w:r>
      <w:r>
        <w:rPr>
          <w:rFonts w:cs="Arial" w:ascii="Arial" w:hAnsi="Arial"/>
          <w:sz w:val="24"/>
          <w:szCs w:val="24"/>
        </w:rPr>
        <w:t xml:space="preserve">(słownie: ………………złotych), w tym podatek VAT 23% ………….. zł, wynagrodzenie </w:t>
      </w:r>
      <w:r>
        <w:rPr>
          <w:rFonts w:cs="Arial" w:ascii="Arial" w:hAnsi="Arial"/>
          <w:b/>
          <w:sz w:val="24"/>
          <w:szCs w:val="24"/>
        </w:rPr>
        <w:t>netto</w:t>
      </w:r>
      <w:r>
        <w:rPr>
          <w:rFonts w:cs="Arial" w:ascii="Arial" w:hAnsi="Arial"/>
          <w:sz w:val="24"/>
          <w:szCs w:val="24"/>
        </w:rPr>
        <w:t xml:space="preserve"> w wysokości </w:t>
      </w:r>
      <w:r>
        <w:rPr>
          <w:rFonts w:cs="Arial" w:ascii="Arial" w:hAnsi="Arial"/>
          <w:b/>
          <w:sz w:val="24"/>
          <w:szCs w:val="24"/>
        </w:rPr>
        <w:t>……………….. zł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nagrodzenie, o którym mowa w ust. 1 jest  wynagrodzeniem ryczałtowym, które uwzględnia wszystkie koszty związane z pełną i prawidłową realizacją przedmiotu umowy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zliczenie wynagrodzenia za wykonanie przedmiotu umowy może nastąpić fakturami częściowymi. Wykonawca zobowiązany jest przedkładać Zamawiającemu raz w miesiącu fakturę na kwotę wynikającą z przemnożenia liczby przepracowanych godzin w tym miesiącu przez kwotę </w:t>
      </w:r>
      <w:r>
        <w:rPr>
          <w:rFonts w:cs="Arial" w:ascii="Arial" w:hAnsi="Arial"/>
          <w:b/>
          <w:sz w:val="24"/>
          <w:szCs w:val="24"/>
        </w:rPr>
        <w:t>………………..z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brutto</w:t>
      </w:r>
      <w:r>
        <w:rPr>
          <w:rFonts w:cs="Arial" w:ascii="Arial" w:hAnsi="Arial"/>
          <w:sz w:val="24"/>
          <w:szCs w:val="24"/>
        </w:rPr>
        <w:t xml:space="preserve">.  Pozostała część należnego wynagrodzenia z wysokości określonej w § 7 ust.1 umowy będzie wypłacona na podstawie faktury końcowej przedłożonej po zakończeniu realizacji robót tj. po podpisaniu protokołu odbioru końcowego robót budowalnych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łata wynagrodzenia należnego Wykonawcy będzie dokonywana na rachunek bankowy wskazany przez Wykonawcę na fakturze, w ciągu 14 dni od dnia otrzymania prawidłowo wystawionej faktury Vat. Płatnikiem jest Miasta Kostrzyn nad Odrą, ul. Graniczna 2, NIP 599-27-71-328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Każdorazowo na fakturze Wykonawca zobowiązany jest do wskazania liczby godzin przepracowanych w miesiącu, którego dotyczy faktura. W razie wątpliwości co do ilości przeprowadzonych godzin wskazanych na fakturze Zamawiający może zwrócić się do Wykonawcy o wyjaśnieni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świadcza, że jest podatnikiem podatku VAT i posiada numer identyfikacyjny NIP ………….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Zapłatę uznaje się za dokonaną w dniu uznania rachunku bankowego Zamawiająceg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nie może przenosić wierzytelności wynikających z niniejszej umowy na osoby trzecie, ani rozporządzać nimi w jakiejkolwiek prawem przewidzianej formie bez zgody zamawiającego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8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rawnionymi  do reprezentowania stron i odpowiedzialnymi za przebieg  oraz realizację umowy są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oba upoważniona ze strony Zamawiającego – Zbigniew Biedulsk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 strony Wykonawcy  - ……………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9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.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W takim przypadku wykonawca może żądać wyłącznie wynagrodzenia należnego z tytułu wykonania części umowy. </w:t>
      </w:r>
    </w:p>
    <w:p>
      <w:pPr>
        <w:pStyle w:val="Tekstpodstawowy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.Zamawiający ma prawo odstąpić od umowy lub jej części, jeżeli Wykonawca nie podjął obowiązków wynikających z  niniejszej umowy  lub przerwał ich wykonanie na okres dłuższy niż 10 dni, bądź rażąco narusza swoje obowiązki wynikające </w:t>
        <w:br/>
        <w:t>z niniejszej umowy.</w:t>
      </w:r>
    </w:p>
    <w:p>
      <w:pPr>
        <w:pStyle w:val="Tekstpodstawowy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3.W razie odstąpienia od umowy lub jej części z przyczyn określonych w ust. 2, Zamawiający ma prawo do obciążenia Wykonawcy zryczałtowaną karą umowną </w:t>
        <w:br/>
        <w:t>w wysokości 20% wynagrodzenia umownego brutto za pełnienie nadzoru inwestorskiego, określonego w § 7 ust.1.</w:t>
      </w:r>
    </w:p>
    <w:p>
      <w:pPr>
        <w:pStyle w:val="Tekstpodstawowy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4. W razie odstąpienia od umowy lub jej części przez Wykonawcę z przyczyn leżących po jego stronie Wykonawca zapłaci Zamawiającemu karę umowną </w:t>
        <w:br/>
        <w:t xml:space="preserve">w wysokości 20 % wynagrodzenia umownego brutto, określonego w § 7 ust.1 umowy. </w:t>
        <w:br/>
        <w:t>5.Wykonawca jest zobowiązany do zapłaty kary umownej w terminie 14 dni od dnia otrzymania noty obciążeniowej. W przypadku uchybienia przez Wykonawcę temu terminowi, Zamawiający ma prawo potrącić karę umowną z wynagrodzenia Wykonawcy.</w:t>
      </w:r>
    </w:p>
    <w:p>
      <w:pPr>
        <w:pStyle w:val="Tekstpodstawowy3"/>
        <w:jc w:val="both"/>
        <w:rPr/>
      </w:pPr>
      <w:r>
        <w:rPr>
          <w:rFonts w:cs="Arial" w:ascii="Arial" w:hAnsi="Arial"/>
          <w:szCs w:val="24"/>
        </w:rPr>
        <w:t xml:space="preserve">6.Strony zastrzegają prawo do dochodzenia odszkodowania uzupełniającego </w:t>
        <w:br/>
        <w:t xml:space="preserve">w przypadku, gdy powstała szkoda przewyższa wysokość kar umownych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10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Zmiana postanowień zawartej umowy może nastąpić za zgodą obu stron wyrażoną na piśmie, w formie aneksu do umowy, pod rygorem nieważności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2.Zamawiający dopuszcza możliwość dokonania zmian umowy w następującym zakresie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zmiany terminu wykonania umowy w przypadku: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a)  przedłużenia terminu wykonania umowy o roboty budowlane lub opóźnienia w wykonaniu robót budowlanych, nad którymi nadzór sprawuje Wykonawca, do czasu ukończenia robót budowlanych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zmiany obowiązujących przepisów prawa powodującej konieczność wykonania dodatkowych usług nadzoru inwestorskiego przez Wykonawcę lub ich pełnienia przez okres dłuższy niż określono w Umowie o czas niezbędny do wykonania takich usług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wystąpienia warunków siły wyższej w zakresie, w jakim ma to wpływ na wykonanie Umowy w przewidzianym w niej terminie,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d)zmiany obowiązków Wykonawcy, których wykonanie nie jest możliwe w przewidzianym w Umowie terminie, o czas niezbędny do wykonania takich usług nadzoru inwestorskiego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rozwiązania umowy o roboty budowlane z dotychczasowym wykonawcą i konieczności dokonania wyboru nowego wykonawcy umowy o roboty budowlane                o czas niezbędny do zakończenia robót budowlanych, nad którymi nadzór sprawuje Wykonawca,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f) wstrzymania wykonania Umowy przez Zamawiającego w związku z rozwiązaniem umowy o roboty budowlane z dotychczasowym wykonawcą i koniecznością przeprowadzenia przez Zamawiającego postępowania celem wyboru nowego wykonawcy robót – o czas niezbędny do przeprowadzenia tych czynności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) skrócenia terminu wykonania Umowy w sytuacji wcześniejszego wykonania umowy o roboty budowlane, nad którymi nadzór sprawował Wykonawca, odpowiednio do wcześniejszego terminu ukończenia robót budowlanych lub rozwiązania umowy o roboty budowlane, nad którymi nadzór sprawował Wykonawca, odpowiednio do terminu obowiązywania umowy o roboty budowlane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zmiany obowiązków Wykonawcy  w sytuacji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a) zmiany przepisów obowiązującego prawa lub innych regulacji obowiązujących Zamawiającego, które weszły w życie po terminie składania ofert, z których wynikają dodatkowe obowiązki związane ze świadczeniem usług nadzoru inwestorskiego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konieczności powtórzenia usług lub zwiększenia ich zakresu, w tym                                 w szczególności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>jeżeli rozwiązana zostanie umowa z dotychczasowym wykonawcą robót budowlanych, co spowoduje konieczność ponownego wykonania poszczególnych usług przez Wykonawcę,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>przeprowadzenia ponownego postępowania o udzielenie zamówienia publicznego na wybór wykonawcy robót budowlanych w sytuacji, gdy rozwiązana została umowa o roboty budowlane z dotychczasowym wykonawcą lub z przyczyn nieleżących po stronie Wykonawcy w wyniku przeprowadzenia postępowania o udzielenie zamówienia publicznego nie doszło do zawarcia umowy o roboty budowlane,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c) na żądanie Zamawiającego dopuszczalne jest ograniczenie obowiązków Wykonawcy ze względu na to, że ich wykonanie okazało się zbędne dla realizacji Umowy. W takiej sytuacji zmianie ulega wynagrodzenie Wykonawcy poprzez jego zmniejszenie proporcjonalnie do zakresu ograniczonych obowiązków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zmiany podwykonawcy lub osób skierowanych do realizacji umowy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) dopuszczalna jest zmiana osób skierowanych do realizacji zamówienia w odniesieniu do osób wskazanych przez Wykonawcę na etapie zawarcia Umowy,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b) zmiana jest dopuszczalna w sytuacji, gdy będzie polegać na zastąpieniu dotychczasowej osoby inną osobą posiadającą doświadczenie potwierdzające spełnienie warunków udziału w postępowaniu przez Wykonawcę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zmiany wynagrodzenia Wykonawcy w sytuacji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)  zmiany terminu wykonania Umowy z przyczyn nieleżących po stronie Wykonawcy, proporcjonalnie do zmienionego terminu obowiązywania Umowy,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b) wystąpienia innych okoliczności, mogących mieć wpływ na wysokość wynagrodzenia Wykonawcy. Dopuszczalna jest zmiana wynagrodzenia w zakresie, w jakim zmiany te mają wpływ na wysokość wynagrodzenia Wykonawcy,                            z zastrzeżeniem, że zmiana wynagrodzenia nie przekroczy 5% pierwotnej wartości zamówieni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W celu dokonania zmiany każda ze stron umowy zobowiązania jest wystąpić                  z wnioskiem o dokonanie zmiany, zawierającym uzasadnienie i dowody wskazujące jaki wpływ mają te zmiany na wykonanie umowy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W terminie 14 dni od dnia otrzymania wniosku, strona umowy, która wniosek otrzymała przekaże drugiej stronie informację o zakresie, w jakim zatwierdza wniosek, albo informację o niezatwierdzeniu wniosku wraz z uzasadnieniem.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Zmiana postanowień zawartej umowy może nastąpić wyłącznie, za zgodą obu stron wyrażoną na  piśmie, pod rygorem nieważności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11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1.Zgodnie z art. 13 ust. 1 i 2 rozporządzenia Parlamentu Europejskiego i Rady (UE)2016/679 z dnia 27 kwietnia 2016 r. w sprawie ochrony osób fizycznych </w:t>
        <w:br/>
        <w:t xml:space="preserve">w związku z przetwarzaniem danych osobowych i w sprawie swobodnego przepływu takich danych oraz uchylenia dyrektywy 95/46/WE (ogólne rozporządzenie </w:t>
        <w:br/>
        <w:t xml:space="preserve">o ochronie danych) (Dz. Urz. UE L 119 z 04.05.2016, str. 1), dalej „RODO”, Zamawiający informuję, że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)administratorem Pana danych osobowych jest: Burmistrz Miasta Kostrzyn nad Odrą, ul. Graniczna 2, 66-470 Kostrzyn nad Odrą, tel. 95-727-81-00, adres e-mail: urzad@kostrzyn.um.gov.pl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b)inspektorem ochrony danych osobowych w Mieście Kostrzyn nad Odrą jest Pan Zbigniew Miszczak kontakt: adres e-mail: inspektor@cbi24.pl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c)Pana dane osobowe przetwarzane będą na podstawie art. 6 ust. 1 lit. b  RODO w celu związanym z realizacją przedmiotu niniejszej umow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)odbiorcami Pana danych osobowych będą osoby lub podmioty, którym udostępniona zostanie dokumentacja postępowania w oparciu o art. 74 ustawy z dnia 11 września 2019 r. – Prawo zamówień publicznych (Dz. U. z 2024r. poz. 1320 t.j.) dalej „ustawa Pzp”;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Pana dane osobowe będą przechowywane, zgodnie z art.78 ust.1. ustawy Pzp przez okres 4 lat od dnia zakończenia  postępowania o udzielenie zamówienia,                  a jeżeli czas trwania umowy przekracza  4 lata, okres przechowywania obejmuje cały czas trwania umowy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f) w odniesieniu do Pana danych osobowych decyzje nie będą podejmowane w sposób zautomatyzowany, stosowanie do art. 22 RODO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g)posiada Pan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−</w:t>
      </w:r>
      <w:r>
        <w:rPr>
          <w:rFonts w:cs="Arial" w:ascii="Arial" w:hAnsi="Arial"/>
          <w:sz w:val="24"/>
          <w:szCs w:val="24"/>
        </w:rPr>
        <w:t>na podstawie art. 15 RODO prawo dostępu do danych osobowych Pana dotyczących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−</w:t>
      </w:r>
      <w:r>
        <w:rPr>
          <w:rFonts w:cs="Arial" w:ascii="Arial" w:hAnsi="Arial"/>
          <w:sz w:val="24"/>
          <w:szCs w:val="24"/>
        </w:rPr>
        <w:t>na podstawie art. 16 RODO prawo do sprostowania Pana danych osobowych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−</w:t>
      </w:r>
      <w:r>
        <w:rPr>
          <w:rFonts w:cs="Arial" w:ascii="Arial" w:hAnsi="Arial"/>
          <w:sz w:val="24"/>
          <w:szCs w:val="24"/>
        </w:rPr>
        <w:t>na podstawie art. 18 RODO prawo żądania od administratora ograniczenia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przetwarzania danych osobowych z zastrzeżeniem przypadków, o których mowa                  w art. 18 ust. 2 RODO *;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−</w:t>
      </w:r>
      <w:r>
        <w:rPr>
          <w:rFonts w:cs="Arial" w:ascii="Arial" w:hAnsi="Arial"/>
          <w:sz w:val="24"/>
          <w:szCs w:val="24"/>
        </w:rPr>
        <w:t>prawo do wniesienia skargi do Prezesa Urzędu Ochrony Danych Osobowych, gdy uzna Pan, że przetwarzanie danych osobowych Pana dotyczących narusza przepisy RODO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h)nie przysługuje Panu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−</w:t>
      </w:r>
      <w:r>
        <w:rPr>
          <w:rFonts w:cs="Arial" w:ascii="Arial" w:hAnsi="Arial"/>
          <w:sz w:val="24"/>
          <w:szCs w:val="24"/>
        </w:rPr>
        <w:t>w związku z art. 17 ust. 3 lit. b, d lub e RODO prawo do usunięcia danych osobowych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−</w:t>
      </w:r>
      <w:r>
        <w:rPr>
          <w:rFonts w:cs="Arial" w:ascii="Arial" w:hAnsi="Arial"/>
          <w:sz w:val="24"/>
          <w:szCs w:val="24"/>
        </w:rPr>
        <w:t>prawo do przenoszenia danych osobowych, o którym mowa w art. 20 RODO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−</w:t>
      </w:r>
      <w:r>
        <w:rPr>
          <w:rFonts w:cs="Arial" w:ascii="Arial" w:hAnsi="Arial"/>
          <w:sz w:val="24"/>
          <w:szCs w:val="24"/>
        </w:rPr>
        <w:t xml:space="preserve">na podstawie art. 21 RODO prawo sprzeciwu, wobec przetwarzania danych osobowych, gdyż podstawą prawną przetwarzania Pana danych osobowych jest art. 6 ust. 1 lit. b  RODO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Jeżeli na mocy art.18 ust.2 RODO przetwarzanie zostało ograniczone, takie dane osobowe można przetwarzać, z wyjątkiem przechowywania, wyłącznie za zgodą osoby, której dane dotyczą, lub w celu ustalenia, dochodzenia lub obrony roszczeń, lub w celu ochrony praw innej osoby fizycznej lub prawnej, lub z uwagi na ważne względy interesu publicznego Unii lub państwa członkowskieg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.Ponadto Zamawiający informuje, iż administratorem danych osobowych obowiązanym do spełnienia obowiązku informacyjnego określonego w art.13 RODO jest także: Wykonawca – wobec osób fizycznych, od których dane osobowe bezpośrednio pozyskał, w szczególności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osoby fizycznej skierowanej do realizacji zamówienia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podwykonawcy/podmiotu trzeciego będącego osobą fizyczną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podwykonawcy/podmiotu trzeciego będącego osobą fizyczną, prowadzącą jednoosobową działalność gospodarczą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pełnomocnika podwykonawcy/podmiotu trzeciego będącego osobą fizyczną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)członka organu zarządzającego podwykonawcy/podmiotu trzeciego, będącego osobą fizyczną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odwykonawca/podmiot trzeci – względem osób fizycznych, od których dane osobowe bezpośrednio pozyskał. Wobec powyższego Wykonawca, Podwykonawca, Podmiot trzeci musi podczas pozyskiwania danych osobowych na potrzeby niniejszego postępowania  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dzielenie zamówienia wypełnić obowiązek informacyjny wynikający z art.13 RODO względem osób fizycznych, których dane osobowe dotyczą, i od których dane te bezpośrednio pozyskał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.Strony zobowiązują się do ochrony przetwarzanych danych osobowych, do których mają dostęp w związku z wykonywaniem niniejszej Umowy na podstawie dokumentacji przekazanej przez Zamawiającego zgodnie z ROD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Strony  zobowiążą swój personel do zabezpieczenia danych o których mowa w ust.3 w poufności, także po ustaniu zatrudnieni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Strony zobowiązują się zapewnić właściwa ochronę danych osobowych przed udostępnieniem ich osobom nieupoważnionym, zabraniem przez osobę nieuprawnioną, uszkodzeniem lub zniszczeniem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6.W przypadku naruszenia przepisów dotyczących danych osobowych przez którąkolwiek ze Stron lub ich pracowników, bądź osoby im podległe, Strony ponoszą względem siebie pełną odpowiedzialność odszkodowawczą z tego tytułu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Wykonawca oświadcza, iż zobowiązuje się do wykonania w imieniu Zamawiającego obowiązku informacyjnego, o którym mowa w art. 14 ust.1 i 2 RODO wobec reprezentantów oraz pracowników Wykonawcy, których dane zostały udostępnione Zamawiającemu w celu zapewnienia prawidłowej realizacji Umow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§ 1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y treści umowy mogą być dokonane za zgodą obu stron i wymagają, pod rygorem nieważności, formy pisemnej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§13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W sprawach nie uregulowanych w umowie mają zastosowanie odpowiednie  przepisy Kodeksu Cywilnego oraz ustawy z dnia 7 lipca 1994 r. Prawo budowlan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1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elkie spory wynikłe z wykonania niniejszej umowy, które nie zostaną rozwiązane polubownie, będą rozstrzygnięte przez sąd powszechny właściwy miejscowo dla siedziby Zamawiająceg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        §15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Umowę sporządzono w dwóch jednobrzmiących egzemplarzach po jednym dla każdej ze stron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WYKONAWCA:                                                                    ZAMAWIAJĄCY: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sz w:val="16"/>
        <w:szCs w:val="16"/>
      </w:rPr>
    </w:pPr>
    <w:r>
      <w:rPr/>
      <w:t xml:space="preserve">    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rFonts w:ascii="Tahoma" w:hAnsi="Tahoma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-284" w:hanging="0"/>
    </w:pPr>
    <w:rPr>
      <w:sz w:val="24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podstawowy37">
    <w:name w:val="Tekst podstawowy 37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0:09:00Z</dcterms:created>
  <dc:creator>Urząd Miasta</dc:creator>
  <dc:description/>
  <cp:keywords/>
  <dc:language>en-US</dc:language>
  <cp:lastModifiedBy>Grzegorz Chiliński</cp:lastModifiedBy>
  <cp:lastPrinted>2024-10-10T08:26:00Z</cp:lastPrinted>
  <dcterms:modified xsi:type="dcterms:W3CDTF">2024-10-10T06:29:00Z</dcterms:modified>
  <cp:revision>11</cp:revision>
  <dc:subject/>
  <dc:title>Umowa Nr A-IR/…</dc:title>
</cp:coreProperties>
</file>