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left" w:pos="7230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 NR 1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FORMULARZ OFERTOWY- OGÓLNY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</w:rPr>
        <w:t>Nazwa zadania: Dostawa narzędzi prostych w 2024/2025 roku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k sprawy: FZ.38.186.2024.J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080"/>
        <w:gridCol w:w="2327"/>
        <w:gridCol w:w="4513"/>
        <w:gridCol w:w="16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PYTANIA OFEROWEGO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stawa narzędzi prostych w 2024/2025 rok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czegółowy zakres dostawy określa załącznik nr: 1A, 1B, 1C, 1D, 1E, 1F, 1G, 1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ruńskie Wodociągi Sp. z o.o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ybaki 31/3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-100 Toruń</w:t>
            </w:r>
          </w:p>
          <w:p>
            <w:pPr>
              <w:pStyle w:val="Heading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REGON 871243538 NIP 956-20-18-14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e- mail 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de-D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22"/>
                <w:szCs w:val="22"/>
                <w:lang w:val="de-DE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u w:val="single"/>
                <w:lang w:val="de-DE"/>
              </w:rPr>
              <w:t>www.wodociagi.torun.com.pl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jmagwek1"/>
              <w:keepLines w:val="false"/>
              <w:numPr>
                <w:ilvl w:val="0"/>
                <w:numId w:val="0"/>
              </w:numPr>
              <w:spacing w:before="240" w:after="60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Nazwa Firmy:</w:t>
            </w:r>
            <w:r>
              <w:rPr>
                <w:rFonts w:cs="Calibri" w:ascii="Calibri" w:hAnsi="Calibri"/>
                <w:b w:val="false"/>
                <w:kern w:val="0"/>
                <w:sz w:val="22"/>
                <w:szCs w:val="22"/>
              </w:rPr>
              <w:t>………………………………………………………………………………………………….………...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ię, Nazwisko:……………………………………………………………………………………………..………...………..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(siedziba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Regon:……………………………………..…..…………NIP……….…………………….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Telefon ,tel.,mob., tele/fax:………………………………………………………………………………………..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: …………………………………………………………….……………………………………………….….</w:t>
            </w:r>
          </w:p>
        </w:tc>
        <w:tc>
          <w:tcPr>
            <w:tcW w:w="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8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YFROWO W ZŁ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 A…………………………………………..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 B…………………………………………..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 C…………………………………………..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 D…………………………………………..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 E…………………………………………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 F…………………………………………..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 G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 H…………………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…………..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:………………………………………………………………………………………………….……..…..……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, dnia ……………………. 2024 r.</w:t>
        <w:tab/>
        <w:t>Podpisy uprawnionych osób ………………………...</w:t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1418" w:leader="none"/>
          <w:tab w:val="left" w:pos="6237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</w:t>
        <w:tab/>
      </w:r>
      <w:r>
        <w:rPr>
          <w:rFonts w:cs="Calibri" w:ascii="Calibri" w:hAnsi="Calibri"/>
          <w:b/>
          <w:sz w:val="26"/>
          <w:szCs w:val="26"/>
        </w:rPr>
        <w:t>ZAŁĄCZNIK</w:t>
      </w:r>
      <w:r>
        <w:rPr>
          <w:rFonts w:cs="Calibri" w:ascii="Calibri" w:hAnsi="Calibri"/>
          <w:b/>
          <w:i/>
          <w:sz w:val="26"/>
          <w:szCs w:val="26"/>
        </w:rPr>
        <w:t xml:space="preserve"> NR 1 – str. 2</w:t>
      </w:r>
    </w:p>
    <w:p>
      <w:pPr>
        <w:pStyle w:val="Normal"/>
        <w:tabs>
          <w:tab w:val="clear" w:pos="708"/>
          <w:tab w:val="center" w:pos="1418" w:leader="none"/>
          <w:tab w:val="left" w:pos="425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IECZĘĆ WYKONAWCY</w:t>
        <w:tab/>
      </w:r>
    </w:p>
    <w:p>
      <w:pPr>
        <w:pStyle w:val="Normal"/>
        <w:ind w:left="5664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- OGÓLN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</w:rPr>
        <w:t>Nazwa zadania: Dostawa narzędzi prostych w 2024/2025 roku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Z.38.186.2024.J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5"/>
        <w:gridCol w:w="6818"/>
        <w:gridCol w:w="163"/>
      </w:tblGrid>
      <w:tr>
        <w:trPr>
          <w:trHeight w:val="721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owiązujący podatek VA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…..…………… %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 dostawy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ukcesywnie w terminie 3 dni od złożenia zamówienia przez platformę zakupową OpenNexus w 2024/2025r.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ZWIĄZA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TĄ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 dni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Y: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przedmiotu zamówienia i nie wnoszę do niego zastrzeżeń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ofertą przez okres 60 dni wskazany w treści SIWZ.</w:t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wynikające z załączonego projektu umowy i nie wnoszę do niego zastrzeżeń.</w:t>
      </w:r>
    </w:p>
    <w:p>
      <w:pPr>
        <w:pStyle w:val="Tekstpodstawowy3"/>
        <w:numPr>
          <w:ilvl w:val="0"/>
          <w:numId w:val="2"/>
        </w:numPr>
        <w:ind w:left="7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one, w szczególności innym uczestnikom postępowania: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Tekstpodstawowy3"/>
        <w:ind w:left="77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3"/>
        <w:gridCol w:w="1530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.p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znaczenie rodzaju (nazwa) informacji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trony w ofercie (wyrażone cyfrą od/do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kstpodstawowy3"/>
              <w:snapToGrid w:val="false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</w:tbl>
    <w:p>
      <w:pPr>
        <w:pStyle w:val="Tekstpodstawowy3"/>
        <w:ind w:left="78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Indent"/>
        <w:suppressAutoHyphens w:val="true"/>
        <w:spacing w:before="0" w:after="120"/>
        <w:ind w:left="283" w:hanging="0"/>
        <w:rPr/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dnia………………………2024r.</w:t>
        <w:tab/>
        <w:t>Podpis i pieczęć Wykonawcy……………………………………</w:t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Niepotrzebne skreślić (treść pisana kursywą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>
      <w:rFonts w:ascii="Wingdings" w:hAnsi="Wingdings" w:eastAsia="Times New Roman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Mjmagwek1">
    <w:name w:val="mój magłówek 1"/>
    <w:basedOn w:val="Heading1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Tahoma" w:hAnsi="Tahoma" w:eastAsia="Times New Roman" w:cs="Times New Roman"/>
      <w:bCs w:val="false"/>
      <w:color w:val="000000"/>
      <w:kern w:val="2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jtekstpodstawowyZnak">
    <w:name w:val="mój tekst podstawowy Znak"/>
    <w:basedOn w:val="Normal"/>
    <w:qFormat/>
    <w:pPr>
      <w:spacing w:before="0" w:after="280"/>
      <w:ind w:left="454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odociagi.torun.com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02:00Z</dcterms:created>
  <dc:creator>Tomasz Kotowski</dc:creator>
  <dc:description/>
  <dc:language>en-US</dc:language>
  <cp:lastModifiedBy>tkotowski</cp:lastModifiedBy>
  <cp:lastPrinted>2020-06-24T13:25:00Z</cp:lastPrinted>
  <dcterms:modified xsi:type="dcterms:W3CDTF">2024-10-09T12:02:00Z</dcterms:modified>
  <cp:revision>2</cp:revision>
  <dc:subject/>
  <dc:title/>
</cp:coreProperties>
</file>