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zór umow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  ………………………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w dniu  ……………….. pomiędzy Gminą Miasto Elbląg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uppressAutoHyphens w:val="true"/>
        <w:ind w:left="340" w:firstLine="20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ab/>
        <w:t>– Dyrektor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a  firmą: …………………………………………………………………………………………………… z siedzibą w …………………………… </w:t>
      </w:r>
      <w:r>
        <w:rPr>
          <w:rFonts w:cs="Tahoma" w:ascii="Tahoma" w:hAnsi="Tahoma"/>
          <w:sz w:val="18"/>
          <w:szCs w:val="18"/>
        </w:rPr>
        <w:t xml:space="preserve"> przy …………………………………………, posiadającą NIP………………………… oraz Regon…………………………, zwaną dalej Wykonawcą, którego reprezentuj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ab/>
        <w:t>1.  …………………………………………         - Właściciel</w:t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tabs>
          <w:tab w:val="clear" w:pos="708"/>
          <w:tab w:val="left" w:pos="284" w:leader="none"/>
          <w:tab w:val="left" w:pos="1760" w:leader="none"/>
        </w:tabs>
        <w:autoSpaceDE w:val="false"/>
        <w:spacing w:before="0" w:after="0"/>
        <w:contextualSpacing/>
        <w:jc w:val="both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993300"/>
          <w:sz w:val="18"/>
          <w:szCs w:val="18"/>
          <w:lang w:eastAsia="pl-PL"/>
        </w:rPr>
      </w:pPr>
      <w:r>
        <w:rPr>
          <w:rFonts w:cs="Tahoma"/>
          <w:color w:val="993300"/>
          <w:sz w:val="18"/>
          <w:szCs w:val="18"/>
        </w:rPr>
        <w:t>Umowa zawarta z Wykonawcą wyłonionym w postępowaniu o udzielenie zamówienia, którego wartość jest mniejsza niż kwota 130.000 złotych.</w:t>
      </w:r>
    </w:p>
    <w:p>
      <w:pPr>
        <w:pStyle w:val="Normal"/>
        <w:rPr>
          <w:rFonts w:ascii="Tahoma" w:hAnsi="Tahoma" w:cs="Tahoma"/>
          <w:b/>
          <w:b/>
          <w:color w:val="993300"/>
          <w:sz w:val="18"/>
          <w:szCs w:val="18"/>
          <w:lang w:eastAsia="pl-PL"/>
        </w:rPr>
      </w:pPr>
      <w:r>
        <w:rPr>
          <w:rFonts w:cs="Tahoma" w:ascii="Tahoma" w:hAnsi="Tahoma"/>
          <w:b/>
          <w:color w:val="9933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 roboty budowlane polegające na wykonaniu zadania p.n.: 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1 lub zadanie nr 2 lub zadanie nr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boty powinny by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wykonane przez Wykonawc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zgodnie z postanowieniami umowy, zasadami sztuki budowlanej i wiedzy technicznej, decyzją pozwoleniem na rozbiórkę nr …… z dnia ………., znak: ………..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a jest zobowiązany do uwzględnienia w cenie oferty kosztu zajęcia pasa drogowego oraz projektu rozbiórki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a oznakowania i zabezpieczenia terenu robót oraz utrzymania tego oznakowania na okres wykonywa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upoważnia Wykonawcę do celów realizacji przedmiotu umowy do występowania do zarządcy drogi o zajęcie pasa drogowego i ponoszenia z tego tytułu kosz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ciele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00" w:leader="none"/>
        </w:tabs>
        <w:ind w:left="2148" w:hanging="2148"/>
        <w:rPr/>
      </w:pPr>
      <w:r>
        <w:rPr>
          <w:rFonts w:cs="Tahoma" w:ascii="Tahoma" w:hAnsi="Tahoma"/>
          <w:sz w:val="18"/>
          <w:szCs w:val="18"/>
        </w:rPr>
        <w:t>Zamawiający powołuje inspektora nadzoru w osobie: ………………………………………………………………………</w:t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działania inspektora nadzoru określają przepisy Ustawy z dnia 7 lipca 1994 Prawo Budowlan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a za realizację umowy jest: ………………………………………………………………………………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tanawia kierownika budowy w osobie: 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awa i obowi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ą</w:t>
      </w:r>
      <w:r>
        <w:rPr>
          <w:rFonts w:cs="Tahoma" w:ascii="Tahoma" w:hAnsi="Tahoma"/>
          <w:b/>
          <w:bCs/>
          <w:sz w:val="18"/>
          <w:szCs w:val="18"/>
        </w:rPr>
        <w:t>zki stron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larne przekazanie Wykonawcy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/>
      </w:pPr>
      <w:r>
        <w:rPr>
          <w:rFonts w:cs="Tahoma" w:ascii="Tahoma" w:hAnsi="Tahoma"/>
          <w:sz w:val="18"/>
          <w:szCs w:val="18"/>
        </w:rPr>
        <w:t>Dokonanie odbior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Wykonawcy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jc w:val="both"/>
        <w:rPr/>
      </w:pPr>
      <w:r>
        <w:rPr>
          <w:rFonts w:cs="Tahoma" w:ascii="Tahoma" w:hAnsi="Tahoma"/>
          <w:sz w:val="18"/>
          <w:szCs w:val="18"/>
        </w:rPr>
        <w:t>Protokolarne przej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od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Oznaczenie terenu budowy i zabezpieczenie miejsc prowadzenia robót,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mi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grodzenie terenu rozbiórki, wyznaczenie stref niebezpiecznych w bezpośrednim obrębie rozbieranych pomieszczeń gospodarczych i wyraźne ich oznakowanie.  Wykonanie ogrodzenia w sposób uniemożliwiający wchodzenie na plac osobom nieupoważniony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przejezd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wszystkich dróg przechod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siedztwie przekazanego frontu robót, </w:t>
        <w:br/>
        <w:t>a 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ni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to m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liwe, zabezpieczenie dojazdu do poszczególnych posesji przez cały okres prowadzenia rob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gospodarowanie terenu budowy i zaplecza socjalnego dla potrzeb własnych –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cymi, </w:t>
        <w:br/>
        <w:t>w tym zakresie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warunków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stwa i ochrony przeciwp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rowej, opracowanie planu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stwa </w:t>
        <w:br/>
        <w:t>i ochrony zdrowia, z uwzgl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nieniem specyfik</w:t>
      </w:r>
      <w:r>
        <w:rPr>
          <w:rFonts w:eastAsia="TimesNewRoman;Arial Unicode MS"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18"/>
        </w:rPr>
        <w:t>i warunków prowadzenia robót rozbiórk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trzymywanie terenu rozbiórki w należytym stanie – utrzymywanie porządku i usuwanie na bieżąco materiałów z rozbiórki (odpadów), na swój koszt, zgodnie z przepisami ustawy z 14 grudnia 2012r.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dokumentowanie utylizacji odpadów, w tym zawierających azbest, powstałych podczas rozbiórki oraz przedstawianie tej dokumentacji na żądanie Zamawiającemu, zgodnie z przepisami ustawy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poza teren budowy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wszelkich u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tymczasowych, zaplecza it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ównanie i u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kowanie terenu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odtworzenie ewentualnie uszkodzonych nawierzchni lub obiektó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siad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projektu rozbiórki oraz wykonanie prac zgodnie z przedmiotowym projek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y pochodzące z rozbiórki będą stanowiły własność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konania całego zakresu zleconych robót budowlanych siłami własnymi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Termin wykonania i odbiór k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y przedmiotu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wykonania przedmiotu umowy ustal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n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bookmarkStart w:id="0" w:name="_Hlk174960851"/>
      <w:bookmarkEnd w:id="0"/>
      <w:r>
        <w:rPr>
          <w:rFonts w:cs="Tahoma" w:ascii="Tahoma" w:hAnsi="Tahoma"/>
          <w:bCs/>
          <w:sz w:val="18"/>
          <w:szCs w:val="18"/>
        </w:rPr>
        <w:t>Wykonawca zobowiązany jest przekazać wymagany projekt rozbiórki w terminie –</w:t>
      </w:r>
      <w:r>
        <w:rPr>
          <w:rFonts w:cs="Tahoma" w:ascii="Tahoma" w:hAnsi="Tahoma"/>
          <w:b/>
          <w:sz w:val="18"/>
          <w:szCs w:val="18"/>
        </w:rPr>
        <w:t xml:space="preserve"> 30 dni od daty podpisania umowy na każde zadani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ermin realizacji robót rozbiórkowych - 7 dni roboczych </w:t>
      </w:r>
      <w:r>
        <w:rPr>
          <w:rFonts w:cs="Tahoma" w:ascii="Tahoma" w:hAnsi="Tahoma"/>
          <w:bCs/>
          <w:sz w:val="18"/>
          <w:szCs w:val="18"/>
        </w:rPr>
        <w:t>od daty protokolarnego przekazania placu budowy, przy czym Zamawiający przekaże przedmiot umowy w terminie do 7 dni od daty przekazania projektu rozbiórki oraz zawiadomienia właściwego organu nadzoru budowlanego o terminie rozpoczęcia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bookmarkStart w:id="1" w:name="_Hlk174960851"/>
      <w:bookmarkEnd w:id="1"/>
      <w:r>
        <w:rPr>
          <w:rFonts w:cs="Tahoma" w:ascii="Tahoma" w:hAnsi="Tahoma"/>
          <w:sz w:val="18"/>
          <w:szCs w:val="18"/>
        </w:rPr>
        <w:t>Za podsta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ykonania przedmiotu umowy w terminie jak w ust. 1 uznaje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potwierdzone przez inspektora nadzoru zgłoszenie gotowości do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dbiór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 przedmiotu umowy na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 na podstawie protokół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 odbioru robót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nagrodzenie Wykonawc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 wykonany przedmiot umowy zapłaci wynagrodzenie ryczałtowe obejmujące prace rozbiórkowe oraz projektowe ustalone na podstawie oferty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uma netto:  </w:t>
        <w:tab/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awka VAT …..% </w:t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brutto: </w:t>
        <w:tab/>
        <w:tab/>
        <w:t>………………..…..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słownie: 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przewiduje udzielenia zalic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określone w ust.1 obejmuje kompleksową realizację robót określonych w § 1 wraz z kosztami utylizacji, wywozu materiałów na wysypisko, utrzymania placu budowy, dozorowania budowy, uporządkowania terenu po rozbiórce, </w:t>
      </w:r>
      <w:r>
        <w:rPr>
          <w:rFonts w:cs="Tahoma" w:ascii="Tahoma" w:hAnsi="Tahoma"/>
          <w:sz w:val="18"/>
          <w:szCs w:val="18"/>
          <w:u w:val="single"/>
        </w:rPr>
        <w:t>koszty zajęcia pasa drogowego, opracowania projektu rozbiórki</w:t>
      </w:r>
      <w:r>
        <w:rPr>
          <w:rFonts w:cs="Tahoma" w:ascii="Tahoma" w:hAnsi="Tahoma"/>
          <w:sz w:val="18"/>
          <w:szCs w:val="18"/>
        </w:rPr>
        <w:t xml:space="preserve">, roboty przygotowawcze, porządkowe, utrzymanie zaplecza i terenu budowy, </w:t>
      </w:r>
      <w:r>
        <w:rPr>
          <w:rFonts w:cs="Arial" w:ascii="Arial" w:hAnsi="Arial"/>
          <w:sz w:val="18"/>
          <w:szCs w:val="18"/>
        </w:rPr>
        <w:t>koszty ustawienia i czasu pracy rusztowań zewnętrznych, koszty wywozu i utylizacji odpadów powstałych w wyniku realizacji robót</w:t>
      </w:r>
      <w:r>
        <w:rPr>
          <w:rFonts w:cs="Tahoma" w:ascii="Tahoma" w:hAnsi="Tahoma"/>
          <w:sz w:val="18"/>
          <w:szCs w:val="18"/>
        </w:rPr>
        <w:t xml:space="preserve"> oraz inne niezbędne czynności konieczne do realizacji przedmiotu zamówienia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Warunki płatn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ś</w:t>
      </w:r>
      <w:r>
        <w:rPr>
          <w:rFonts w:cs="Tahoma" w:ascii="Tahoma" w:hAnsi="Tahoma"/>
          <w:b/>
          <w:bCs/>
          <w:sz w:val="18"/>
          <w:szCs w:val="18"/>
        </w:rPr>
        <w:t>ci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e robót będzie możliwe po wykonaniu pełnego zakresu robót i dokonaniu odbioru przedmiotu umowy Zmawiającego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Dokumentami stanowiącymi podstawę do wystawienia faktury będzie protokoły końcowego odbioru robót podpisany przez kierownika robót oraz potwierdzony przez inspektora nadzoru robót budowlanych i komisję odbiorowa bez zastrzeżeń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płat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faktury wynosi 30 dni, lic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 od daty otrzymania faktur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w terminie 30 dni od dnia odbioru robót, wystawić Zamawiającemu fakturę końcow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apłaty uw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obci</w:t>
      </w:r>
      <w:r>
        <w:rPr>
          <w:rFonts w:eastAsia="TimesNewRoman;Arial Unicode MS" w:cs="Tahoma" w:ascii="Tahoma" w:hAnsi="Tahoma"/>
          <w:sz w:val="18"/>
          <w:szCs w:val="18"/>
        </w:rPr>
        <w:t>ąż</w:t>
      </w:r>
      <w:r>
        <w:rPr>
          <w:rFonts w:cs="Tahoma" w:ascii="Tahoma" w:hAnsi="Tahoma"/>
          <w:sz w:val="18"/>
          <w:szCs w:val="18"/>
        </w:rPr>
        <w:t>enia rachunku bankowego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</w:rPr>
        <w:t>faktur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które zostaną wystawione w na rzecz </w:t>
      </w:r>
      <w:r>
        <w:rPr>
          <w:rFonts w:cs="Tahoma" w:ascii="Tahoma" w:hAnsi="Tahoma"/>
          <w:sz w:val="18"/>
          <w:szCs w:val="18"/>
        </w:rPr>
        <w:t>Zamawiającego,</w:t>
      </w:r>
      <w:r>
        <w:rPr>
          <w:rFonts w:cs="Tahoma" w:ascii="Tahoma" w:hAnsi="Tahoma"/>
          <w:bCs/>
          <w:sz w:val="18"/>
          <w:szCs w:val="18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W związku z tym w wystawianych fakturach należy uwzględnić sekcję „podatnik” oraz „odbiorca”, w sposób następujący: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>Gmina Miasto Elbląg,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 xml:space="preserve">ul. Łączności 1, 82-300 Elbląg, NIP: 5783051446 </w:t>
      </w:r>
    </w:p>
    <w:p>
      <w:pPr>
        <w:pStyle w:val="Normal"/>
        <w:ind w:left="284" w:hanging="0"/>
        <w:rPr/>
      </w:pPr>
      <w:r>
        <w:rPr>
          <w:rFonts w:cs="Tahoma" w:ascii="Tahoma" w:hAnsi="Tahoma"/>
          <w:bCs/>
          <w:i/>
          <w:sz w:val="18"/>
          <w:szCs w:val="18"/>
        </w:rPr>
        <w:t>Odbiorca:</w:t>
      </w:r>
      <w:r>
        <w:rPr>
          <w:rFonts w:cs="Tahoma" w:ascii="Tahoma" w:hAnsi="Tahoma"/>
          <w:b/>
          <w:sz w:val="18"/>
          <w:szCs w:val="18"/>
        </w:rPr>
        <w:t xml:space="preserve"> Zarząd Budynków Komunalnych, ul. Ratuszowa 4, 82-300 Elbląg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any jest do pisemnego informowania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o każdej zmianie swojej siedziby, konta bankowego, nr NIP, REGON i telefon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y na przelew wierzytel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 niniejszej umowy na osob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trzec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zapłat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kar umownych w drodze potr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 przysług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mu wynagrod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bezpieczeni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any jest do ubezpieczenia budowy od mogących wystąpić szkód, nagłych zdarzeń losowych oraz od odpowiedzialności cywilnej na okres od dnia rozpoczęcia do dnia ukończenia robó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Wykonawca na żądanie przedstawi Zamawiającemu dokumenty potwierdzające ubezpieczenie najpóźniej </w:t>
        <w:br/>
        <w:t xml:space="preserve">     w dniu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Wykonawca nie zrealizuj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u wynik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ust. 1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przysługiwa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prawo rozwiązania umowy w trybie natychmiastowym. W takim przypadku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uprawniony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do naliczenia kary umownej zgodnie z § 9 ust.1 pkt 3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dbiór przedmiotu umowy                                                              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, że przedmiotem odbioru końcowego będzie przedmiot umowy w pełnym zakresie rzeczowym, odebrany protokólarnie przez wyznaczoną przez Zamawiającego komisję odbiorową.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zgłoszeniem do odbioru końcowego Wykonawca zobowiązany jest:</w:t>
      </w:r>
    </w:p>
    <w:p>
      <w:pPr>
        <w:pStyle w:val="Normal"/>
        <w:numPr>
          <w:ilvl w:val="3"/>
          <w:numId w:val="14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yć wszelkie prace objęte umową,</w:t>
      </w:r>
    </w:p>
    <w:p>
      <w:pPr>
        <w:pStyle w:val="Normal"/>
        <w:numPr>
          <w:ilvl w:val="3"/>
          <w:numId w:val="14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zątnąć plac budowy,</w:t>
      </w:r>
    </w:p>
    <w:p>
      <w:pPr>
        <w:pStyle w:val="Normal"/>
        <w:numPr>
          <w:ilvl w:val="3"/>
          <w:numId w:val="14"/>
        </w:numPr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zawiadomić pisemnie Zamawiającego o gotowości do odbioru najpóźniej </w:t>
      </w:r>
      <w:r>
        <w:rPr>
          <w:rFonts w:cs="Tahoma" w:ascii="Tahoma" w:hAnsi="Tahoma"/>
          <w:sz w:val="18"/>
          <w:szCs w:val="18"/>
          <w:u w:val="single"/>
        </w:rPr>
        <w:t>w ostatnim dniu zakończenia (obowiązywania) umowy</w:t>
      </w:r>
      <w:r>
        <w:rPr>
          <w:rFonts w:cs="Tahoma" w:ascii="Tahoma" w:hAnsi="Tahoma"/>
          <w:sz w:val="18"/>
          <w:szCs w:val="18"/>
        </w:rPr>
        <w:t xml:space="preserve">. Zgłoszenie musi zawierać potwierdzenie inspektora nadzoru o zakończeniu prac remontowych i gotowości wykonawcy do odbioru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 trakcie odbioru zostaną stwierdzone wady dające się usunąć, to Zamawiający przerwie czynności odbiorowe i wyznaczy termin usunięcia wad. 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fakcie usunięcia wad Wykonawca zawiadomi pisemnie Zamawiającego, żądając jednocześnie wyznaczenia terminu odbioru robót.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czynności podczas dokonywania odbioru jak i terminy wyznaczone na usunięcie usterek i wad będą zawarte w protokole odbioru podpisanym przez wyznaczoną komisję odbiorową przy udziale Wykonawcy.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znaczy terminy przeglądów w okresie gwarancji i rękojmi, a w razie stwierdzenia wad, wyznaczy termin ich usunięcia. Z przeglądów sporządza się protokoły podpisane przez obydwie strony.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ależnie od wyznaczonych terminów przeglądów, Wykonawca na każde żądanie Zamawiającego usunie usterki zgłoszone przez niego w czasie eksploatacji obiektu w okresie gwarancji i rękojmi.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podczas odbioru wystąpienia wad nie nadających się do usunięcia Zamawiający może: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niżyć odpowiednio wynagrodzenie, jeżeli wady te nie uniemożliwiają użytkowania obiektu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stąpić od umowy albo żądać wykonania przedmiotu odbioru po raz drugi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FF0000"/>
          <w:sz w:val="10"/>
          <w:szCs w:val="10"/>
        </w:rPr>
      </w:pPr>
      <w:r>
        <w:rPr>
          <w:rFonts w:cs="Tahoma" w:ascii="Tahoma" w:hAnsi="Tahoma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łaci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kary umow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wykonaniu przedmiotu umowy w wysokości 0,5% wynagrodzenia brutto określonego w §5 ust.1 umowy za każdy dzień opóźnienia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usunięciu wad i usterek stwierdzonych przy odbiorz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cowym w wysokości 0,5% wynagrodzenia brutto określonego w §5 ust.1 umowy za każdy dzień opóźnienia liczony od dnia wyznaczonego na usunięcie wad lub usterek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d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enie od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 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rozwiązanie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 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nie wystawienia faktury końcowej w terminie określonym w </w:t>
      </w:r>
      <w:r>
        <w:rPr>
          <w:rFonts w:cs="Tahoma" w:ascii="Tahoma" w:hAnsi="Tahoma"/>
          <w:color w:val="FF0000"/>
          <w:sz w:val="18"/>
          <w:szCs w:val="18"/>
        </w:rPr>
        <w:t>§6 ust.4</w:t>
      </w:r>
      <w:r>
        <w:rPr>
          <w:rFonts w:cs="Tahoma" w:ascii="Tahoma" w:hAnsi="Tahoma"/>
          <w:sz w:val="18"/>
          <w:szCs w:val="18"/>
        </w:rPr>
        <w:t>, Wykonawca zapłaci Zamawiającemu karę umowną w wysokości 0,1% wynagrodzenia brutto, określonego w §5 ust.1 niniejszej umowy, za każdy dzień opóźnie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óźnienie w zgłoszeniu prac do odbioru, w terminie wskazanym w </w:t>
      </w:r>
      <w:r>
        <w:rPr>
          <w:rFonts w:cs="Arial" w:ascii="Arial" w:hAnsi="Arial"/>
          <w:color w:val="FF0000"/>
          <w:sz w:val="18"/>
          <w:szCs w:val="18"/>
        </w:rPr>
        <w:t>§ 8</w:t>
      </w:r>
      <w:r>
        <w:rPr>
          <w:rFonts w:cs="Tahoma" w:ascii="Tahoma" w:hAnsi="Tahoma"/>
          <w:color w:val="FF0000"/>
          <w:sz w:val="18"/>
          <w:szCs w:val="18"/>
        </w:rPr>
        <w:t xml:space="preserve"> ust. 2 lit. c</w:t>
      </w:r>
      <w:r>
        <w:rPr>
          <w:rFonts w:cs="Tahoma" w:ascii="Tahoma" w:hAnsi="Tahoma"/>
          <w:sz w:val="18"/>
          <w:szCs w:val="18"/>
        </w:rPr>
        <w:t xml:space="preserve"> umowy, w wysokości 0,10% za każdy dzień opóźnienia licząc od następnego dnia po terminie, w którym miał być zgłoszony odbiór, jednak nie więcej niż 10% wynagrodzenia umownego określonego w </w:t>
      </w:r>
      <w:r>
        <w:rPr>
          <w:rFonts w:cs="Tahoma" w:ascii="Tahoma" w:hAnsi="Tahoma"/>
          <w:color w:val="FF0000"/>
          <w:sz w:val="18"/>
          <w:szCs w:val="18"/>
        </w:rPr>
        <w:t>§ 5 ust. 1</w:t>
      </w:r>
      <w:r>
        <w:rPr>
          <w:rFonts w:cs="Tahoma" w:ascii="Tahoma" w:hAnsi="Tahoma"/>
          <w:sz w:val="18"/>
          <w:szCs w:val="18"/>
        </w:rPr>
        <w:t xml:space="preserve"> umow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poniesienia szkody przewy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sz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j kar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umown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strzega sobie prawo dochodzenia odszkodowania uzupełn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a wad w terminach wskazanych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w protokól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m odbioru robót, 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wad na koszt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y ustalania odszkodowania za niewykonanie lub nienależyte wykonanie umowy strony opierać będą </w:t>
        <w:br/>
        <w:t>o przepisy Kodeksu Cywilnego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dstąpienie od umow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prace są prowadzone w taki sposób, że nie jest możliwe zakończenie robót zgodnie z terminem umowy, to Zamawiający zastrzega sobie prawo do odstąpienia od umowy z przyczyn leżących po stro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rozwiązania umowy w trybie natychmiastowym w następujących przypadkach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rozpoczął robót lub przerwał roboty i ich nie wznowił, mimo wezwań Zamawiającego, przez okres dłuższy niż siedem dni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łoszenia upadłości Wykonawcy lub rozwiązania firmy Wykonawcy, bądź wydania nakazu zajęcia majątku Wykonawcy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, o którym mowa w § 3 ust. 2 i w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8 ust.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wymaga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lub jej rozwiązania, strony zobowiązane są do następujących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spólnie z Zamawiającym sporządzą protokół inwentaryzacji wykonanych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wspólnie ustalą sposób zabezpieczenia przerwanych robót, Wykonawca zabezpieczy przerwane roboty. Koszt robót i czynności zabezpieczających poniesie strona, po której leży przyczyna odstąpienia lub rozwiązania umowy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unie z terenu budowy obiekty urządzenia zaplecza budowy oraz materiały i konstrukcje stanowiące jego własno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głosi do odbioru roboty wykonane do czasu odstąpienia lub rozwiązania umowy oraz roboty zabezpieczają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zobowiązany do odbioru wykonanych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jmie od Wykonawcy teren budowy pod swój dozó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Strony wspólnie rozliczą koszty związane z zakończeniem umowy uwzględniając przyczyny odstąpienia lub rozwiązania umowy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miana postanowień umowy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unkiem dokonania zmian postanowień umowy jest zgoda obu stron wyrażona na piśmie pod rygorem nieważności takiej zmiany w formie aneksu do umowy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 uregulowanych umow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maj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zastosowanie przepisy Kodeksu cywilnego i inne powszechni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 przepisy pra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y sporne rozpatrywan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przez wła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wy rzeczowo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 w Elbląg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Umo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raz z zał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znikami s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ono w trzech jednobrzm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gzemplarzach, 1 egz. dla Wykonawcy, 2 egz. dla Zamawiająceg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</w:t>
      </w:r>
      <w:r>
        <w:rPr>
          <w:rFonts w:eastAsia="TimesNewRoman;Arial Unicode MS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sz w:val="18"/>
          <w:szCs w:val="18"/>
        </w:rPr>
        <w:t>cy:                                                                              Wykonawc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Znak sprawy: 59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ACZNIK NR 2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18"/>
        <w:i w:val="false"/>
        <w:b w:val="false"/>
        <w:szCs w:val="18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18"/>
        <w:b w:val="false"/>
        <w:szCs w:val="18"/>
        <w:rFonts w:ascii="Tahoma" w:hAnsi="Tahoma" w:cs="Tahoma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Arial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ahoma" w:hAnsi="Tahoma" w:eastAsia="Times New Roman" w:cs="Tahoma"/>
      </w:rPr>
    </w:lvl>
    <w:lvl w:ilvl="5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283"/>
      </w:pPr>
      <w:rPr>
        <w:sz w:val="18"/>
        <w:i w:val="false"/>
        <w:b w:val="false"/>
        <w:rFonts w:ascii="Tahoma" w:hAnsi="Tahoma" w:cs="Tahoma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3447"/>
        </w:tabs>
        <w:ind w:left="3447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3"/>
    <w:lvlOverride w:ilvl="0">
      <w:startOverride w:val="2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0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Tahoma" w:hAnsi="Tahoma" w:eastAsia="Times New Roman" w:cs="Tahoma"/>
      <w:b w:val="false"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i w:val="false"/>
      <w:iCs/>
    </w:rPr>
  </w:style>
  <w:style w:type="character" w:styleId="WW8Num4z1">
    <w:name w:val="WW8Num4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z w:val="18"/>
      <w:szCs w:val="18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4z1">
    <w:name w:val="WW8Num14z1"/>
    <w:qFormat/>
    <w:rPr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ahoma" w:hAnsi="Tahoma" w:eastAsia="Times New Roman" w:cs="Tahoma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b w:val="false"/>
      <w:i w:val="false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i w:val="false"/>
      <w:sz w:val="18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2:00Z</dcterms:created>
  <dc:creator>chrulj</dc:creator>
  <dc:description/>
  <cp:keywords/>
  <dc:language>en-US</dc:language>
  <cp:lastModifiedBy>Anna Żukowska</cp:lastModifiedBy>
  <cp:lastPrinted>2024-09-05T07:39:00Z</cp:lastPrinted>
  <dcterms:modified xsi:type="dcterms:W3CDTF">2024-10-08T08:57:00Z</dcterms:modified>
  <cp:revision>16</cp:revision>
  <dc:subject/>
  <dc:title/>
</cp:coreProperties>
</file>