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ozdział IV SIW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FORMULARZ OFERTOWY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  <w:lang w:eastAsia="en-US"/>
        </w:rPr>
        <w:t>Zamawiający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  <w:tab/>
        <w:tab/>
        <w:tab/>
        <w:tab/>
        <w:t xml:space="preserve">Zakład Wodociągów i Kanalizacji Sp. z o.o. </w:t>
      </w:r>
    </w:p>
    <w:p>
      <w:pPr>
        <w:pStyle w:val="Normal"/>
        <w:suppressAutoHyphens w:val="false"/>
        <w:spacing w:lineRule="auto" w:line="240" w:before="0" w:after="0"/>
        <w:ind w:left="6379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Ul. Rtm. Witolda Pileckiego 100 </w:t>
      </w:r>
    </w:p>
    <w:p>
      <w:pPr>
        <w:pStyle w:val="Normal"/>
        <w:suppressAutoHyphens w:val="false"/>
        <w:spacing w:lineRule="auto" w:line="240" w:before="0" w:after="0"/>
        <w:ind w:left="6379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05-101 Nowy Dwór Mazowiecki</w:t>
      </w:r>
    </w:p>
    <w:p>
      <w:pPr>
        <w:pStyle w:val="Normal"/>
        <w:suppressAutoHyphens w:val="false"/>
        <w:spacing w:lineRule="auto" w:line="240" w:before="0" w:after="0"/>
        <w:ind w:left="6379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Dotyczy: postępowania o udzielenie zamówienia publicznego prowadzonego w trybie przetargu nieograniczonego pn.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,,Odbiór ustabilizowanych osadów ściekowych z oczyszczalni ścieków „Południe” w Nowym Dworze Mazowieckim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nr sprawy:</w:t>
      </w:r>
      <w:r>
        <w:rPr>
          <w:rFonts w:cs="Times New Roman" w:ascii="Times New Roman" w:hAnsi="Times New Roman"/>
          <w:b/>
          <w:sz w:val="24"/>
          <w:szCs w:val="24"/>
        </w:rPr>
        <w:t xml:space="preserve"> ZP/05/10/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6191"/>
      </w:tblGrid>
      <w:tr>
        <w:trPr>
          <w:trHeight w:val="1678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I. Dane Wykonawcy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azwa Wykonawcy / Wykonawców wspólnie ubiegających się o udzielenie zamówienia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06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dres siedziby: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76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umer telefonu: .....................................................................................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Numer KRS: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</w:t>
            </w:r>
          </w:p>
        </w:tc>
      </w:tr>
      <w:tr>
        <w:trPr>
          <w:trHeight w:val="527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umer REGON: .....................................................................................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IP: .........................................................................................................................</w:t>
            </w:r>
          </w:p>
        </w:tc>
      </w:tr>
      <w:tr>
        <w:trPr>
          <w:trHeight w:val="527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trona internetowa: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soba upoważniona do reprezentowania Wykonawc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-ów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i podpisująca ofertę: ...................................................................................................................................</w:t>
            </w:r>
          </w:p>
        </w:tc>
      </w:tr>
      <w:tr>
        <w:trPr>
          <w:trHeight w:val="527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soba odpowiedzialna za kontakty z Zamawiającym: ..................................................................................................................................................</w:t>
            </w:r>
          </w:p>
        </w:tc>
      </w:tr>
      <w:tr>
        <w:trPr>
          <w:trHeight w:val="527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Dane teleadresowe na które należy przekazywać korespondencję związaną z niniejszym postępowa</w:t>
              <w:softHyphen/>
              <w:t>niem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dres e-mail: 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Adres do korespondencj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(jeżeli inny niż adres siedzib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 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II. Cena oferty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Niniejszym oferuję</w:t>
            </w:r>
            <w:r>
              <w:rPr>
                <w:rFonts w:cs="Times New Roman" w:ascii="Times New Roman" w:hAnsi="Times New Roman"/>
                <w:i/>
                <w:lang w:eastAsia="en-US"/>
              </w:rPr>
              <w:t>(-m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wykonanie przedmiotu zamówienia, zgodnie z wymogami zawartymi </w:t>
              <w:br/>
              <w:t>w SWZ, za wskazaną poniżej cenę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pl-PL"/>
              </w:rPr>
              <w:t>a) Zamówienie podstawowe, dla ilości 3 700 Mg osadów ściekowych za kwotę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40" w:before="0" w:after="0"/>
              <w:ind w:left="64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bookmarkStart w:id="0" w:name="_Hlk114133376"/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netto:  ……………. złotych 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76" w:before="0" w:after="0"/>
              <w:ind w:left="644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słownie złotych:…………………………………..………………………………………… )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76" w:before="0" w:after="0"/>
              <w:ind w:left="567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Podatek: VAT: ………………………………/…………………..………………….złotych 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76" w:before="0" w:after="0"/>
              <w:ind w:left="64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brutto: ………………………………………………………..………………………złotych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76" w:before="0" w:after="0"/>
              <w:ind w:left="567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(słownie złotych:……………………………………………………………………………...)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76" w:before="0" w:after="0"/>
              <w:ind w:left="567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76" w:before="0" w:after="0"/>
              <w:textAlignment w:val="baseline"/>
              <w:rPr>
                <w:kern w:val="2"/>
                <w:lang w:eastAsia="zh-CN"/>
              </w:rPr>
            </w:pPr>
            <w:bookmarkStart w:id="1" w:name="_Hlk114133376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b) </w:t>
            </w:r>
            <w:bookmarkEnd w:id="1"/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pl-PL"/>
              </w:rPr>
              <w:t>Zamówienie dla ilości maksymalnej  4 000,00 Mg osadów ściekowych za kwotę: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40" w:before="0" w:after="0"/>
              <w:ind w:left="644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netto:  ……………. złotych 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40" w:before="0" w:after="0"/>
              <w:ind w:left="644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słownie złotych:…………………………………..………………………………………… )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40" w:before="0" w:after="0"/>
              <w:ind w:left="64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Podatek: VAT: ………………………………/…………………..………………….złotych 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76" w:before="0" w:after="0"/>
              <w:ind w:left="644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brutto: ………………………………………………………..………………………złotych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right" w:pos="9734" w:leader="none"/>
              </w:tabs>
              <w:spacing w:lineRule="auto" w:line="240" w:before="0" w:after="0"/>
              <w:ind w:left="644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(słownie złotych:……………………………………………………………………………...) </w:t>
            </w:r>
          </w:p>
          <w:p>
            <w:pPr>
              <w:pStyle w:val="Normal"/>
              <w:tabs>
                <w:tab w:val="clear" w:pos="708"/>
                <w:tab w:val="right" w:pos="9592" w:leader="none"/>
              </w:tabs>
              <w:spacing w:lineRule="auto" w:line="276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592" w:leader="none"/>
              </w:tabs>
              <w:spacing w:lineRule="auto" w:line="276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jednostkowa za wywóz i zagospodarowanie odpadów wynosi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68" w:before="0" w:after="0"/>
              <w:ind w:left="964" w:hanging="36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la ustabilizowanych komunalnych osadów ściekowych – netto .................... zł/tona, brutto .................... zł/tona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Akapitzlist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2. Wadium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ostało wniesione w dniu .................................. w wysokości:...............................................PLN</w:t>
            </w:r>
          </w:p>
          <w:p>
            <w:pPr>
              <w:pStyle w:val="Akapitzlist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 formie: ...........................................................................................................................................................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(słownie złotych: .............................................................................................................................. PLN)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Po przeprowadzonym postępowaniu proszę o zwrot wadium (wniesionego na rachunek bankowy Zamawiającego) w kwocie........................................................................................................................ na następujący rachunek bankowy Wykonawcy ............................................................................................................................................*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en-US"/>
              </w:rPr>
              <w:t>dotyczy Wykonawców, którzy wnieśli wadium w pieniądzu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dres poczty e-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waran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lub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ręczycie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zwrotu wadium wniesionego w innej formie niż w pieniądzu ………………………………………………………………………………………………………………………………</w:t>
            </w:r>
          </w:p>
        </w:tc>
      </w:tr>
      <w:tr>
        <w:trPr>
          <w:trHeight w:val="841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III. Oświadczenia dotyczące postanowień zawartych w SWZ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i/>
                <w:u w:val="single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że zamówienie zostanie zrealizowane w terminach określonych w SWZ oraz we wzorze umowy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tj.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Termin rozpoczęcia realizacji zamówieni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od dnia  01.02.2025 r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Termin zakończenia realizacji zamówieni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do dnia 31.01.2026 r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i/>
                <w:u w:val="single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że w cenie oferty zostały uwzględnione wszystkie koszty wykonania zamówienia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że zapoznałe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-liśm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się z SIWZ wraz z załącznikami i nie wnosz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-im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do nich żadnych zastrzeżeń oraz uzyskałe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-liśm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informacje nie</w:t>
              <w:softHyphen/>
              <w:t>zbędne do przygotowania oferty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że uważa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się za związane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-ych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ofertą przez czas wskazany w SIWZ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 i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akceptuję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(-my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warunki płatności określone we wzorze umowy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bookmarkStart w:id="2" w:name="_Hlk100233586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, że: **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 wybór ofert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nie będzi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prowadzić do powstania u Zamawiającego obowiązku podatkowego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wybór ofert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będzie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prowadzić do powstania u Zamawiającego obowiązku podatkowego </w:t>
              <w:br/>
              <w:t>w odniesieniu do następujących towarów/usług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**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en-US"/>
              </w:rPr>
              <w:t>niewłaściwe skreślić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artość towarów/usług powodująca obowiązek podatkowy u Zamawiającego to ................. zł netto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en-US"/>
              </w:rPr>
              <w:t>***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dotyczy Wykonawców, których oferty będą generować obowiązek doliczania wartości podatku VAT do wartości netto oferty, tj. w przypadku: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- wewnątrzwspólnotowego nabycia towarów,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-  importu usług lub importu towarów, z którymi wiąże się obowiązek doliczenia przez Zamawiającego przy porównywaniu cen ofertowych podatku VAT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UWAGA!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en-US"/>
              </w:rPr>
              <w:t>Nie wypełnienie oferty w zakresie pkt 8 będzie oznaczać, że jej złożenie nie prowadzi do powstania obowiązku podatkowego po stronie Zamawiająceg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125"/>
              <w:jc w:val="both"/>
              <w:rPr/>
            </w:pPr>
            <w:bookmarkStart w:id="3" w:name="_Hlk100233586"/>
            <w:bookmarkEnd w:id="3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świadczenie wykonawcy w zakresie wypełnienia obowiązków informacyjnych przewidzianych w art. 13 lub art. 14 RODO</w:t>
            </w:r>
          </w:p>
          <w:p>
            <w:pPr>
              <w:pStyle w:val="Normal"/>
              <w:suppressAutoHyphens w:val="false"/>
              <w:spacing w:lineRule="auto" w:line="240" w:before="0" w:after="125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świadczam , że wypełniłem obowiązki informacyjne przewidziane w art. 13 lub art. 14 RO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wobec osób fizycznych , od których dane osobowe bezpośrednio lub pośrednio pozyskałem w celu ubiegania się o udzielenie zamówienia publicznego w niniejszym postępowaniu .*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1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21"/>
                <w:vertAlign w:val="superscript"/>
                <w:lang w:eastAsia="pl-PL"/>
              </w:rPr>
              <w:t xml:space="preserve">)    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21"/>
                <w:lang w:eastAsia="pl-PL"/>
              </w:rPr>
              <w:t>rozporządzenie Parlamentu Europejskiego i Rady (UE) 2016/679 z dnia 27 kwietnia 2016 r. w sprawie ochrony osób fizycznych w związku z przetwarzanie danych osobowych i w sprawie swobodnego przepływu takich danych oraz uchylenia dyrektywy 95/46/WE ( ogólne rozporządzenie o ochronie danych ) (Dz.Urz.UE L 119 z 04.05.2016 , str.1)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1"/>
                <w:lang w:eastAsia="pl-PL"/>
              </w:rPr>
              <w:t>*     W przypadku gdy wykonawca nie przekazuje danych osobowych innych niż bezpośrednio jego dotyczących lub zachodzi wyłączenie stosowania obowiązku informacyjnego , stosownie do art. 13 ust.4 lub art. 14 ust.5 RODO treści oświadczenia wykonawca nie składa ( usunięcie treści oświadczenia np. przez jego wykreślenie).</w:t>
            </w:r>
          </w:p>
        </w:tc>
      </w:tr>
      <w:tr>
        <w:trPr>
          <w:trHeight w:val="411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IV. Zobowiązania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zobowiązuję</w:t>
            </w:r>
            <w:r>
              <w:rPr>
                <w:rFonts w:cs="Times New Roman" w:ascii="Times New Roman" w:hAnsi="Times New Roman"/>
                <w:i/>
                <w:u w:val="single"/>
                <w:lang w:eastAsia="en-US"/>
              </w:rPr>
              <w:t>(my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się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w przypadku wyboru mojej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(naszej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oferty, do zawarcia umowy w miejscu </w:t>
              <w:br/>
              <w:t>i 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zobowiązuję</w:t>
            </w:r>
            <w:r>
              <w:rPr>
                <w:rFonts w:cs="Times New Roman" w:ascii="Times New Roman" w:hAnsi="Times New Roman"/>
                <w:i/>
                <w:u w:val="single"/>
                <w:lang w:eastAsia="en-US"/>
              </w:rPr>
              <w:t>(my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 się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do zagospodarowania odpadów o kodzie: 190805                     (USTABILIZOWANE KOMUNALNE OSADY ŚCIEKOWE)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 miejscu: ……………………………. w następujący sposób :  ……………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a podstawie ważnych decyz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 szczególności do ich transportu,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zysku oraz unieszkodliwiania: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cyzji z dnia ………… wydanej przez ..................................................., która jest ważna do ................... </w:t>
            </w:r>
          </w:p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cyzji z dnia …… wydanej przez ........................................................., która jest ważna do 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  <w:lang w:eastAsia="en-US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V. Udział podwykonawców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Oświadczam</w:t>
            </w:r>
            <w:r>
              <w:rPr>
                <w:rFonts w:cs="Times New Roman" w:ascii="Times New Roman" w:hAnsi="Times New Roman"/>
                <w:i/>
                <w:u w:val="single"/>
                <w:lang w:eastAsia="en-US"/>
              </w:rPr>
              <w:t>(-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że następujące części niniejszego zamówienia zamierzam</w:t>
            </w:r>
            <w:r>
              <w:rPr>
                <w:rFonts w:cs="Times New Roman" w:ascii="Times New Roman" w:hAnsi="Times New Roman"/>
                <w:i/>
                <w:lang w:eastAsia="en-US"/>
              </w:rPr>
              <w:t>(y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powierzyć podwykonaw</w:t>
              <w:softHyphen/>
              <w:t>com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tbl>
            <w:tblPr>
              <w:tblW w:w="101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  <w:gridCol w:w="5017"/>
              <w:gridCol w:w="4012"/>
            </w:tblGrid>
            <w:tr>
              <w:trPr/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>Lp.</w:t>
                  </w:r>
                </w:p>
              </w:tc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>Nazwa części zamówienia</w:t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>Nazwa (firma) podwykonawcy</w:t>
                  </w:r>
                </w:p>
              </w:tc>
            </w:tr>
            <w:tr>
              <w:trPr/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1.</w:t>
                  </w:r>
                </w:p>
              </w:tc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  <w:t>2.</w:t>
                  </w:r>
                </w:p>
              </w:tc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US"/>
              </w:rPr>
              <w:t>UWAGI!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rak wypełnienia pozycji w kolumnach ,,Nazwa części zamówienia” i ,,Nazwa (firma) podwykonawcy” oznaczać będzie, że Wykonawca nie powierzy podwykonawcom wykonania żadnej części zamówie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brak wypełnienia pozycji w kolumnie ,,Nazwa (firma) podwykonawcy” i jednoczesne wypełnienie pozycji w kolumnie ,,Nazwa części zamówienia” oznaczać będzie, że nazwy (firmy) podwykonawców, którym Wykonawca zamierza powierzyć wskazane części zamówienia, nie są znane na etapie składania oferty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26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VI. Realizacja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Osobą/osobami upoważnioną/ymi do kontaktów z Zamawiającym w sprawach dotyczących postępowania jest/są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Imię i Nazwisko: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e-mail: 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el.: 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307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VII. Zastrzeżenie dot. tajemnicy przedsiębiorstwa Wykonawcy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60" w:leader="dot"/>
              </w:tabs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Wykonawca zastrzega, iż wymienione niżej dokumenty składające się na ofertę stanowią tajemnicę przedsiębiorstwa i nie mogą być udostępnione innym uczestnikom postępowania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) 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) 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) 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) 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Uzasadnienie zastrzeżenia ww. informacji jako tajemnicy przedsiębiorstwa zostało załączone do mojej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naszej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oferty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UWAGA!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en-US"/>
              </w:rPr>
              <w:t>Nie wypełnienie oferty w zakresie pkt 1 będzie oznaczać, że złożone przez Wykonawcę dokumenty nie stanowią tajemnicy przedsiębiorstwa.</w:t>
            </w:r>
          </w:p>
        </w:tc>
      </w:tr>
    </w:tbl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Cs w:val="20"/>
          <w:lang w:eastAsia="en-US"/>
        </w:rPr>
      </w:pPr>
      <w:r>
        <w:rPr>
          <w:rFonts w:cs="Times New Roman" w:ascii="Times New Roman" w:hAnsi="Times New Roman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4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sz w:val="24"/>
          <w:u w:val="single"/>
          <w:lang w:eastAsia="en-US"/>
        </w:rPr>
        <w:t>Podpis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720" w:right="720" w:gutter="0" w:header="708" w:top="764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rFonts w:ascii="Cambria" w:hAnsi="Cambria" w:cs="Cambria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eastAsia="Calibri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964" w:hanging="60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  <w:color w:val="000000"/>
      <w:sz w:val="24"/>
    </w:rPr>
  </w:style>
  <w:style w:type="character" w:styleId="WW8Num7z3">
    <w:name w:val="WW8Num7z3"/>
    <w:qFormat/>
    <w:rPr>
      <w:b w:val="false"/>
      <w:bCs w:val="false"/>
      <w:sz w:val="24"/>
      <w:szCs w:val="24"/>
    </w:rPr>
  </w:style>
  <w:style w:type="character" w:styleId="WW8Num8z0">
    <w:name w:val="WW8Num8z0"/>
    <w:qFormat/>
    <w:rPr>
      <w:rFonts w:ascii="Cambria" w:hAnsi="Cambria" w:cs="Cambria"/>
      <w:b w:val="false"/>
      <w:sz w:val="24"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>
      <w:rFonts w:ascii="Times New Roman" w:hAnsi="Times New Roman" w:eastAsia="Lucida Sans Unicode" w:cs="Times New Roman"/>
      <w:b/>
      <w:bCs/>
      <w:color w:val="000000"/>
      <w:sz w:val="24"/>
      <w:szCs w:val="24"/>
      <w:lang w:bidi="hi-IN"/>
    </w:rPr>
  </w:style>
  <w:style w:type="character" w:styleId="WW8Num22z0">
    <w:name w:val="WW8Num22z0"/>
    <w:qFormat/>
    <w:rPr>
      <w:b w:val="false"/>
      <w:bCs/>
    </w:rPr>
  </w:style>
  <w:style w:type="character" w:styleId="WW8NumSt21z0">
    <w:name w:val="WW8NumSt21z0"/>
    <w:qFormat/>
    <w:rPr>
      <w:rFonts w:ascii="Times New Roman" w:hAnsi="Times New Roman" w:eastAsia="Lucida Sans Unicode" w:cs="Times New Roman"/>
      <w:b w:val="false"/>
      <w:bCs w:val="false"/>
      <w:color w:val="000000"/>
      <w:sz w:val="24"/>
      <w:szCs w:val="24"/>
      <w:lang w:bidi="hi-IN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jc w:val="center"/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120"/>
      <w:ind w:left="567" w:hanging="567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15:00Z</dcterms:created>
  <dc:creator>DZP</dc:creator>
  <dc:description/>
  <cp:keywords/>
  <dc:language>en-US</dc:language>
  <cp:lastModifiedBy>Katarzyna</cp:lastModifiedBy>
  <cp:lastPrinted>2021-07-01T09:32:00Z</cp:lastPrinted>
  <dcterms:modified xsi:type="dcterms:W3CDTF">2024-10-07T08:03:00Z</dcterms:modified>
  <cp:revision>63</cp:revision>
  <dc:subject/>
  <dc:title/>
</cp:coreProperties>
</file>