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3a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Przystępując do niniejszego postępowania oświadczamy, że:</w:t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niezbędną wiedzę i doświadczenie, potencjał techniczny i osobowy umożliwiające wykonanie przedmiotu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Znajdujemy się w sytuacji ekonomicznej i finansowej zapewniającej wykonanie zamówienia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                                                                        </w:t>
      </w:r>
      <w:r>
        <w:rPr>
          <w:color w:val="000000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/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SWZ ZP/39/2024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Joanna Sieroń</cp:lastModifiedBy>
  <cp:lastPrinted>2016-04-04T07:36:00Z</cp:lastPrinted>
  <dcterms:modified xsi:type="dcterms:W3CDTF">2024-09-24T11:12:00Z</dcterms:modified>
  <cp:revision>38</cp:revision>
  <dc:subject/>
  <dc:title>Załącznik nr 2</dc:title>
</cp:coreProperties>
</file>