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ZESTAWIENIE PRZEDMIOTU ZAMÓWIENIA – SPECYFIKACJA TECHNICZN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ZAKUP PODRĘCZNEGO SPRZĘTU GAŚNICZ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709"/>
        <w:gridCol w:w="992"/>
        <w:gridCol w:w="8363"/>
      </w:tblGrid>
      <w:tr>
        <w:trPr>
          <w:trHeight w:val="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PRZĘTU GAŚ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ŚNICA PROSZKOWA GP-6X A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nica GP-6xABC przeznaczona jest  do zabezpieczenia obiektów użyteczności publicznej, pomieszczeń biurowych, produkcyjnych, magazynów, garaży a także dom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echy gaśnicy przewoźnej GP-6x AB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łatwa i ergonomiczna w obsłud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a i skuteczna w gas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wór odcinający ze wskaźnikiem ciśnienia ułatwia kontrole gaśni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prądownicy umożliwia czasowe przerwanie gas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ór wyposażony w bezpiecznik ciśnieni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wielokrotnego napełn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biornik stalowy głęboko tłoczony, pokryty farbą poliestrową odporną na promiennie UV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Dane technicz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 skuteczność gaszenia 55A 233/B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rodzaj środka gaśniczego – proszek gaśniczy AB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nnik roboczy N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as działania 15 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próbne zbiornika 27 bar (2,7 MP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robocze 15 bar (1,5 MP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ór odcinający ze wskaźnikiem ciśnienia ułatwiający kontrolę napełn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 temperatury stosowania -30C°/+60C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sa środka gaśniczego – 6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asa całkowita ~9,9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x napięcie gaśnicze urządzenia 1000 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łkowita wysokość 54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ednica zbiornika 16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gaśnicy czerwony, pokryty farbą poliestrową odporną na promieniowanie U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produkowana gaśnica ma spełniać wymogi rynku krajowego i unijnego w oparciu o certyfikaty jakości ISO 9001, zgodnie z wymaganiami europejskimi EN3 oraz Dyrektywy Bezpieczeństwa PED 2014/68/U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adto musi spełniać wymagania zgodne z PN-EN3-7 (gaśnica proszkowa), posiadać świadectwo dopuszczenia CNBOP i spełniać wymagania Laboratorium Wysokich Napięć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 producenta obowiązuje przy przeprowadzaniu czynności serwisowych nie rzadziej niż przed upływem 12 miesięc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ŚNICA PROSZKOWA GP-2x A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nica GP-2xABC/MP przeznaczona jest  do zabezpieczenia obiektów użyteczności publicznej, pomieszczeń biurowych, produkcyjnych, magazynów, garaży a także dom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echy gaśnicy przewoźnej GP-2x AB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łatwa i ergonomiczna w obsłud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a i skuteczna w gas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wór odcinający ze wskaźnikiem ciśnienia ułatwia kontrole gaśni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prądownicy umożliwia czasowe przerwanie gas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ór wyposażony w bezpiecznik ciśnieni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wielokrotnego napełn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biornik stalowy głęboko tłoczony, pokryty farbą poliestrową odporną na promiennie UV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Dane technicz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 skuteczność gaszenia 13A 89/BC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rodzaj środka gaśniczego – proszek gaśniczy AB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nnik roboczy N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as działania 15 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próbne zbiornika 27 bar (2,7 MP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robocze 15 bar (1,5 MP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ór odcinający ze wskaźnikiem ciśnienia ułatwiający kontrolę napełnie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res temperatury stosowania -30C°/+60C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sa środka gaśniczego -2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asa całkowita ~3,8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x napięcie gaśnicze urządzenia 1000 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łkowita wysokość 4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ednica zbiornika 1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gaśnicy czerwony, pokryty farbą poliestrową odporną na promieniowanie UV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rodukowana gaśnica ma spełniać wymogi rynku krajowego i unijnego w oparciu o certyfikaty jakości ISO 9001, zgodnie z wymaganiami europejskimi EN3 oraz Dyrektywy Bezpieczeństwa PED 2014/68/U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adto musi spełniać wymagania zgodne z PN-EN3-7 (gaśnica proszkowa), posiadać świadectwo dopuszczenia CNBOP i spełniać wymagania Laboratorium Wysokich Napięć 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 producenta obowiązuje przy przeprowadzaniu czynności serwisowych nie rzadziej niż przed upływem 12 miesięcy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ŚNICA PRZEWOŹNA AP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nica AP25 ABC/1kV z pokrowcem, przeznaczona jest  do zabezpieczenia obiektów typu stacje benzynowe duże zakłady przemysłowe, tworzyw sztucznych i włókienniczych , tartaków, fabryki mebli it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echy gaśnicy przewoźnej AP25 AB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łatwa i ergonomiczna w obsłud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a i skuteczna w gas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wór odcinający ze wskaźnikiem ciśnienia ułatwia kontrole gaśni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prądownicy umożliwia czasowe przerwanie gas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wór wyposażony w bezpiecznik ciśnieni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wielokrotnego napełnie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biornik stalowy głęboko tłoczony, pokryty farbą poliestrową odporną na promiennie U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metrowy wąż gumowy zakończony prądownicą ułatwiający odpowiednie kierowanie strugą środka gaśniczego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Dane  technicz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 skuteczność gaszenia 55A 233/BC,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techniczn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skuteczność gaszenia AII B,C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czas działania 15 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masa środka gaśniczego 25 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ynnik roboczy: N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próbne zbiornika 31b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robocze 16 b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 stosowania temperatur: -20  C /+60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asa całkowita 48 k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. Napięcie gaszonego urządzenia : 1000V lub 24500V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łkowita wysokość 105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łkowita dł.  440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 Gaśnica przewoźna AP25x pozwala na gaszenie urządzeń elektroenergetyczn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 napięciu do 24500 V (fakt ten potwierdza dodatkowa etykieta klejona obok etykiety głównej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rodukowana gaśnica ma spełniać wymogi rynku krajowego i unijnego w oparciu o certyfikaty jakości ISO 9001, zgodnie z wymaganiami europejskimi EN3 oraz Dyrektywy Bezpieczeństwa PED 2014/68/U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adto musi spełniać wymagania zgodne z PN-EN3-7 (gaśnica proszkowa), posiadać świadectwo dopuszczenia CNBOP i spełniać wymagania Laboratorium Wysokich Napięć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warancja 24 m-cy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0"/>
          <w:szCs w:val="20"/>
        </w:rPr>
        <w:t xml:space="preserve">Ww. gaśnice  proszkowe  GP6, GP2 i AP 25 ABC oferowana przez dostawcę musi być </w:t>
      </w:r>
      <w:r>
        <w:rPr>
          <w:b/>
          <w:sz w:val="20"/>
          <w:szCs w:val="20"/>
        </w:rPr>
        <w:t>fabrycznie now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ok produkcji 2024 </w:t>
      </w:r>
      <w:r>
        <w:rPr>
          <w:sz w:val="20"/>
          <w:szCs w:val="20"/>
        </w:rPr>
        <w:t>r.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</w:rPr>
        <w:t>Ww. sprzęt pożarniczy</w:t>
      </w:r>
      <w:r>
        <w:rPr>
          <w:iCs/>
          <w:sz w:val="20"/>
          <w:szCs w:val="20"/>
          <w:lang w:eastAsia="pl-PL"/>
        </w:rPr>
        <w:t xml:space="preserve">  oznakować kodem kreskowym zgodnie z Decyzją nr 3/MON Ministra Obrony Narodowej z dnia 03.01.2014 r w sprawie wytycznych określających wymagania w zakresie znakowania kodem kreskowym wyrobów dostarczanych do resortu obrony narodowej (Dz. Urz. MON poz. 11 z dnia 07.01.20</w:t>
      </w:r>
    </w:p>
    <w:sectPr>
      <w:headerReference w:type="default" r:id="rId2"/>
      <w:type w:val="nextPage"/>
      <w:pgSz w:orient="landscape" w:w="16838" w:h="11906"/>
      <w:pgMar w:left="1985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6:00Z</dcterms:created>
  <dc:creator>user</dc:creator>
  <dc:description/>
  <cp:keywords/>
  <dc:language>en-US</dc:language>
  <cp:lastModifiedBy>Jasnowska Dagmara</cp:lastModifiedBy>
  <cp:lastPrinted>2020-08-05T11:02:00Z</cp:lastPrinted>
  <dcterms:modified xsi:type="dcterms:W3CDTF">2024-10-01T06:43:00Z</dcterms:modified>
  <cp:revision>72</cp:revision>
  <dc:subject/>
  <dc:title>PLAN ZAKUPU SPRZĘTU TABELARYCZNEGO PPO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ab08ec0f-86ef-470c-904f-8580a3b595c1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