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.nr 3 do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komisyjnego odbioru dosta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pisany w dniu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e strony  Odbiorcy         - 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e strony  Odbiorcy         -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e strony  Wykonawcy    - ……………………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spółudziale magazyniera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okonała odbioru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dokumentem dostawy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o umowy nr …………………………………………..z dnia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 dostawy był (o)…………………………………………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stwierdza co następuje ( uwagi dotyczące ilości i jakości)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y termin realizacji ( określony w umowie)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wagi wniesione w trakcie odbioru ( szczególnie dotyczące terminu dostawy oraz ilości i jakości dostarczonego towaru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dpisan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3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azynier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przyjęcia do magazynu……………………………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4956" w:hanging="0"/>
      <w:outlineLvl w:val="4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Verdana"/>
      <w:sz w:val="24"/>
      <w:szCs w:val="24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30:00Z</dcterms:created>
  <dc:creator>WGSI</dc:creator>
  <dc:description/>
  <cp:keywords/>
  <dc:language>en-US</dc:language>
  <cp:lastModifiedBy>Jasnowska Dagmara</cp:lastModifiedBy>
  <cp:lastPrinted>2016-11-03T13:08:00Z</cp:lastPrinted>
  <dcterms:modified xsi:type="dcterms:W3CDTF">2024-10-01T06:32:00Z</dcterms:modified>
  <cp:revision>169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D9o4MGK4mk+2Kb81isRXUKqJm4IrCp</vt:lpwstr>
  </property>
  <property fmtid="{D5CDD505-2E9C-101B-9397-08002B2CF9AE}" pid="8" name="docIndexRef">
    <vt:lpwstr>1d036e98-d266-42b5-a98c-f52523a63a82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WGSI</vt:lpwstr>
  </property>
  <property fmtid="{D5CDD505-2E9C-101B-9397-08002B2CF9AE}" pid="11" name="s5636:Creator type=organization">
    <vt:lpwstr>MILNET-Z</vt:lpwstr>
  </property>
</Properties>
</file>