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OWY</w:t>
      </w:r>
    </w:p>
    <w:p>
      <w:pPr>
        <w:pStyle w:val="Normal"/>
        <w:tabs>
          <w:tab w:val="clear" w:pos="709"/>
          <w:tab w:val="left" w:pos="55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autoSpaceDE w:val="false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93078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96"/>
                              <w:gridCol w:w="2835"/>
                              <w:gridCol w:w="850"/>
                              <w:gridCol w:w="709"/>
                              <w:gridCol w:w="1276"/>
                              <w:gridCol w:w="1276"/>
                              <w:gridCol w:w="1122"/>
                              <w:gridCol w:w="1094"/>
                            </w:tblGrid>
                            <w:tr>
                              <w:trPr>
                                <w:tblHeader w:val="true"/>
                                <w:trHeight w:val="8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Zaproponowa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Asortym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(pełna nazwa handlow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Cena jedn.</w:t>
                                    <w:b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Wartość</w:t>
                                    <w:b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Wartość VAT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Wartość  brutto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06" w:hRule="atLeast"/>
                              </w:trPr>
                              <w:tc>
                                <w:tcPr>
                                  <w:tcW w:w="146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Zadanie nr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Bateria SAFT LSH14 3,6V lub równoważ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kod  producenta: LSH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pojemność: 5800mA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napięcie: 3,6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 xml:space="preserve">- bateria  bezwzględnie musi spełniać poniższe wymia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674620" cy="3199765"/>
                                        <wp:effectExtent l="0" t="0" r="0" b="0"/>
                                        <wp:docPr id="2" name="Obraz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4620" cy="3199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-  data przydatności do użycia: minimum 2026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Bateria SAFT LS 14500 lub równoważ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kod producenta LS14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napięcie 3,6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pojemność 2600mA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bateria bezwzględnie musi spełniać poniższe wymia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 data przydatności do użycia: minimum 2026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76450" cy="2334260"/>
                                        <wp:effectExtent l="0" t="0" r="0" b="0"/>
                                        <wp:docPr id="3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5" r="-1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6450" cy="2334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Bateria SAFT LS 14250 3,6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kod  producenta: LS14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pojemność: 1200mA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napięcie: 3,6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 xml:space="preserve">- bateria  bezwzględnie  musi spełniać poniższe wymia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 data przydatności do użycia: minimum 2026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drawing>
                                      <wp:inline distT="0" distB="0" distL="0" distR="0">
                                        <wp:extent cx="2925445" cy="238696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5445" cy="2386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11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Łączna wartość oferty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9pt;height:595.3pt;mso-wrap-distance-left:7.05pt;mso-wrap-distance-right:7.05pt;mso-wrap-distance-top:0pt;mso-wrap-distance-bottom:0pt;margin-top:-0.9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96"/>
                        <w:gridCol w:w="2835"/>
                        <w:gridCol w:w="850"/>
                        <w:gridCol w:w="709"/>
                        <w:gridCol w:w="1276"/>
                        <w:gridCol w:w="1276"/>
                        <w:gridCol w:w="1122"/>
                        <w:gridCol w:w="1094"/>
                      </w:tblGrid>
                      <w:tr>
                        <w:trPr>
                          <w:tblHeader w:val="true"/>
                          <w:trHeight w:val="8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Zaproponow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Asorty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(pełna nazwa handlow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Cena jedn.</w:t>
                              <w:br/>
                              <w:t>nett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Wartość</w:t>
                              <w:br/>
                              <w:t>netto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Wartość VAT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Wartość  brutto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06" w:hRule="atLeast"/>
                        </w:trPr>
                        <w:tc>
                          <w:tcPr>
                            <w:tcW w:w="146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Zadanie nr 1 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Bateria SAFT LSH14 3,6V lub równoważn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kod  producenta: LSH1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pojemność: 5800mAh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napięcie: 3,6V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- bateria  bezwzględnie musi spełniać poniższe wymiary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drawing>
                                <wp:inline distT="0" distB="0" distL="0" distR="0">
                                  <wp:extent cx="2674620" cy="3199765"/>
                                  <wp:effectExtent l="0" t="0" r="0" b="0"/>
                                  <wp:docPr id="5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4620" cy="319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-  data przydatności do użycia: minimum 2026 rok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36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Bateria SAFT LS 14500 lub równoważn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kod producenta LS1425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napięcie 3,6V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pojemność 2600mAh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bateria bezwzględnie musi spełniać poniższe wymiar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 data przydatności do użycia: minimum 2026 rok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6450" cy="2334260"/>
                                  <wp:effectExtent l="0" t="0" r="0" b="0"/>
                                  <wp:docPr id="6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Bateria SAFT LS 14250 3,6V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kod  producenta: LS1425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pojemność: 1200mAh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napięcie: 3,6V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- bateria  bezwzględnie  musi spełniać poniższe wymiary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 data przydatności do użycia: minimum 2026 rok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drawing>
                                <wp:inline distT="0" distB="0" distL="0" distR="0">
                                  <wp:extent cx="2925445" cy="23869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5445" cy="238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11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Łączna wartość oferty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9307830" cy="37547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830" cy="375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4896"/>
                              <w:gridCol w:w="2835"/>
                              <w:gridCol w:w="850"/>
                              <w:gridCol w:w="709"/>
                              <w:gridCol w:w="1276"/>
                              <w:gridCol w:w="1276"/>
                              <w:gridCol w:w="1122"/>
                              <w:gridCol w:w="1094"/>
                            </w:tblGrid>
                            <w:tr>
                              <w:trPr>
                                <w:tblHeader w:val="true"/>
                                <w:trHeight w:val="84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Zaproponowan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Asortym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(pełna nazwa handlow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Cena jedn.</w:t>
                                    <w:b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Wartość</w:t>
                                    <w:b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Wartość VAT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Wartość  brutto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06" w:hRule="atLeast"/>
                              </w:trPr>
                              <w:tc>
                                <w:tcPr>
                                  <w:tcW w:w="146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Zadanie nr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Bateria LR6 1,5V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Bateria alkaliczna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Napięcie znamionowe: 1,5 V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Rozmiar IEC: LR6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Rozmiar ANSI: AA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Stosowana jest do zasilania urządzeń przenośnych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Data przydatności do użycia: minimum 2028 rok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9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Bateria Alkaliczna 6Lr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Napięcie: 9V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Rodzaj baterii: 6LR61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Bateria ogólnego stosowania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- Data przydatności do użycia: minimum 2028 rok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11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Łączna wartość oferty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9pt;height:295.65pt;mso-wrap-distance-left:7.05pt;mso-wrap-distance-right:7.05pt;mso-wrap-distance-top:0pt;mso-wrap-distance-bottom:0pt;margin-top:-0.9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4896"/>
                        <w:gridCol w:w="2835"/>
                        <w:gridCol w:w="850"/>
                        <w:gridCol w:w="709"/>
                        <w:gridCol w:w="1276"/>
                        <w:gridCol w:w="1276"/>
                        <w:gridCol w:w="1122"/>
                        <w:gridCol w:w="1094"/>
                      </w:tblGrid>
                      <w:tr>
                        <w:trPr>
                          <w:tblHeader w:val="true"/>
                          <w:trHeight w:val="84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Zaproponow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Asorty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(pełna nazwa handlow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Cena jedn.</w:t>
                              <w:br/>
                              <w:t>nett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Wartość</w:t>
                              <w:br/>
                              <w:t>netto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Wartość VAT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Wartość  brutto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06" w:hRule="atLeast"/>
                        </w:trPr>
                        <w:tc>
                          <w:tcPr>
                            <w:tcW w:w="146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Zadanie nr 2 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Bateria LR6 1,5V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Bateria alkaliczna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Napięcie znamionowe: 1,5 V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Rozmiar IEC: LR6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Rozmiar ANSI: AA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Stosowana jest do zasilania urządzeń przenośnych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Data przydatności do użycia: minimum 2028 rok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49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Bateria Alkaliczna 6Lr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Napięcie: 9V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Rodzaj baterii: 6LR61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Bateria ogólnego stosowania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- Data przydatności do użycia: minimum 2028 rok</w:t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11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Łączna wartość oferty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246"/>
        <w:gridCol w:w="3565"/>
      </w:tblGrid>
      <w:tr>
        <w:trPr>
          <w:trHeight w:val="300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azwa firmy………………………………………. 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ię i Nazwisko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dres………..………………………………….…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Stanowisko/ funkcja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NIP/Regon/KRS/CEiDG…………………………. 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Data i podpis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lefon kontaktowy:………………………………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częć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il:…………………………………………….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orient="landscape" w:w="16838" w:h="11906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ab/>
      <w:tab/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1F497D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2:00Z</dcterms:created>
  <dc:creator>Anna Majewska</dc:creator>
  <dc:description/>
  <cp:keywords/>
  <dc:language>en-US</dc:language>
  <cp:lastModifiedBy>Wilk Sebastian</cp:lastModifiedBy>
  <cp:lastPrinted>2019-05-30T11:57:00Z</cp:lastPrinted>
  <dcterms:modified xsi:type="dcterms:W3CDTF">2024-10-04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gbL9WA1QVtSxEQk1FVg30Hc/fgtFoMb</vt:lpwstr>
  </property>
  <property fmtid="{D5CDD505-2E9C-101B-9397-08002B2CF9AE}" pid="8" name="docIndexRef">
    <vt:lpwstr>fc0f7a91-bf8d-4b23-896d-e657d36c7272</vt:lpwstr>
  </property>
  <property fmtid="{D5CDD505-2E9C-101B-9397-08002B2CF9AE}" pid="9" name="s5636:Creator type=IP">
    <vt:lpwstr>10.68.76.115</vt:lpwstr>
  </property>
  <property fmtid="{D5CDD505-2E9C-101B-9397-08002B2CF9AE}" pid="10" name="s5636:Creator type=author">
    <vt:lpwstr>Anna Majewska</vt:lpwstr>
  </property>
  <property fmtid="{D5CDD505-2E9C-101B-9397-08002B2CF9AE}" pid="11" name="s5636:Creator type=organization">
    <vt:lpwstr>MILNET-Z</vt:lpwstr>
  </property>
</Properties>
</file>