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2 do Ogłos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bookmarkStart w:id="0" w:name="_Hlk178946264"/>
      <w:bookmarkStart w:id="1" w:name="_Hlk170989552"/>
      <w:r>
        <w:rPr>
          <w:rFonts w:cs="Arial" w:ascii="Arial" w:hAnsi="Arial"/>
          <w:b/>
          <w:color w:val="000000"/>
        </w:rPr>
        <w:t xml:space="preserve">Przedmiotem zamówienia jest świadczenie w 2024 roku jednorazowego przeglądu konserwacyjnego hangaru typu lekkiego nr 209 </w:t>
      </w:r>
      <w:bookmarkEnd w:id="1"/>
      <w:r>
        <w:rPr>
          <w:rFonts w:cs="Arial" w:ascii="Arial" w:hAnsi="Arial"/>
          <w:b/>
          <w:color w:val="000000"/>
        </w:rPr>
        <w:t>w K-6007 w m. Kraków-Balice</w:t>
      </w:r>
      <w:bookmarkEnd w:id="0"/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firstLine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pis przedmiotu zamówienia opracowała :</w:t>
      </w:r>
    </w:p>
    <w:p>
      <w:pPr>
        <w:pStyle w:val="Normal"/>
        <w:ind w:firstLine="284"/>
        <w:rPr/>
      </w:pPr>
      <w:r>
        <w:rPr>
          <w:rFonts w:cs="Arial" w:ascii="Arial" w:hAnsi="Arial"/>
          <w:bCs/>
          <w:color w:val="000000"/>
          <w:sz w:val="22"/>
          <w:szCs w:val="22"/>
        </w:rPr>
        <w:t>Imię i Nazwisko autora specyfikacji technicznej:</w:t>
      </w:r>
    </w:p>
    <w:p>
      <w:pPr>
        <w:pStyle w:val="Normal"/>
        <w:ind w:firstLine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por. Anna BRELSKA-KRÓL -  Oficer Sekcji Infrastruktury Lotniskowej.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284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zęść ogólna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240"/>
        <w:ind w:left="448" w:hanging="306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Cs w:val="false"/>
          <w:color w:val="000000"/>
          <w:sz w:val="22"/>
          <w:szCs w:val="22"/>
          <w:u w:val="none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2"/>
        </w:rPr>
        <w:t>Nazwa zamówienia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świadczenie w 2024 roku jednorazowego przeglądu konserwacyjnego hangaru typu lekkiego nr 209 w K-6007 w m. Kraków-Balice wynikający </w:t>
        <w:br/>
        <w:t>z Instrukcji Eksploatacji i Konserwacji Hangaru Typu Lekkiego według zaleceń producenta (SUMMIT POLSKA S.A.).</w:t>
      </w:r>
    </w:p>
    <w:p>
      <w:pPr>
        <w:pStyle w:val="Normal"/>
        <w:ind w:left="142" w:firstLine="436"/>
        <w:jc w:val="both"/>
        <w:rPr/>
      </w:pPr>
      <w:r>
        <w:rPr>
          <w:rFonts w:cs="Arial" w:ascii="Arial" w:hAnsi="Arial"/>
          <w:color w:val="00B0F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.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dmiot i zakres usług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ntrole konstrukcji hangaru wraz z regulacją naprężenia stężeń, powłok oraz połączeń śrubow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stężeń pionowych i poziom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stanu konstrukcji hangar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powłok (zewnętrznej i wewnętrznej) pod kątem uszkodzenia, rozklejenia, rozdarcia itp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rawdzenie naprężenia poszczególnych sekcji powło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sprawdzenie stanu połączeń śrubowych segmentów kratownic zgodnie z drukiem Szczegółowej oferty cenowej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rawdzenie połączeń płatwi stal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zegląd instalacji elektrycznej i wyposażenia elektrotechnicz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omiary instalacji elektry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miar rezystancji izolacji przewod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miar impedancji pętli zwarcia (zabezpieczenie instalacji od porażeń, samoczynne wyłączenie zasilania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rawdzenie skuteczności drugiego stopnia ochrony ppoż., zgodnie z drukiem Szczegółowej oferty cenow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rawdzenie wyłączników różnicowo-prąd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prawdzenie rezystancji uziomów instalacji odgrom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gólne sprawdzenie prawidłowości działania poszczególnych obwod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miar skuteczności oświetlenia głównego (pomiar natężenia luksomierzem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ntrola działania nagrzewnic olejowych i osuszaczy powietrz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ntrola działania systemu ogrzewania promiennikowego.</w:t>
      </w:r>
    </w:p>
    <w:p>
      <w:pPr>
        <w:pStyle w:val="Normal"/>
        <w:ind w:left="350" w:firstLine="1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3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Termin realizacji :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od dnia zawarcia umowy do dnia</w:t>
      </w:r>
      <w:r>
        <w:rPr>
          <w:rStyle w:val="Odwoaniedokomentarza"/>
          <w:rFonts w:cs="Arial" w:ascii="Arial" w:hAnsi="Arial"/>
          <w:sz w:val="22"/>
          <w:szCs w:val="22"/>
        </w:rPr>
        <w:t xml:space="preserve"> 15.11.2024 r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22"/>
        </w:rPr>
      </w:pPr>
      <w:r>
        <w:rPr>
          <w:rFonts w:cs="Arial" w:ascii="Arial" w:hAnsi="Arial"/>
          <w:color w:val="000000"/>
          <w:sz w:val="1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8"/>
          <w:szCs w:val="22"/>
        </w:rPr>
      </w:pPr>
      <w:r>
        <w:rPr>
          <w:rFonts w:cs="Arial" w:ascii="Arial" w:hAnsi="Arial"/>
          <w:color w:val="000000"/>
          <w:sz w:val="8"/>
          <w:szCs w:val="22"/>
        </w:rPr>
      </w:r>
    </w:p>
    <w:p>
      <w:pPr>
        <w:pStyle w:val="TextBody"/>
        <w:spacing w:before="0" w:after="240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none"/>
        </w:rPr>
        <w:t xml:space="preserve">1.4 </w:t>
      </w:r>
      <w:r>
        <w:rPr>
          <w:rFonts w:cs="Arial" w:ascii="Arial" w:hAnsi="Arial"/>
          <w:bCs w:val="false"/>
          <w:color w:val="000000"/>
          <w:sz w:val="22"/>
          <w:szCs w:val="22"/>
        </w:rPr>
        <w:t>Informacja o miejscu wykonania przeglądu konserwacyjnego</w:t>
      </w:r>
      <w:r>
        <w:rPr>
          <w:rFonts w:cs="Arial" w:ascii="Arial" w:hAnsi="Arial"/>
          <w:bCs w:val="false"/>
          <w:color w:val="000000"/>
          <w:sz w:val="22"/>
          <w:szCs w:val="22"/>
          <w:u w:val="none"/>
        </w:rPr>
        <w:t>: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Obiekt techniczny zlokalizowany w miejscowości Kraków-Balice. ul. kpt M. Medweckiego </w:t>
        <w:br/>
        <w:t>10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5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arunki bezpieczeństwa pracy i ochrony przeciwpożarowej na obiekcie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spacing w:before="0" w:after="120"/>
        <w:ind w:left="284" w:hanging="181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ace należy wykonywać z zachowaniem podstawowych zasad bezpieczeństwa pracy </w:t>
        <w:br/>
        <w:t xml:space="preserve"> i ochrony ppoż.</w:t>
      </w:r>
    </w:p>
    <w:p>
      <w:pPr>
        <w:pStyle w:val="TextBody"/>
        <w:spacing w:before="0" w:after="240"/>
        <w:rPr>
          <w:rFonts w:ascii="Arial" w:hAnsi="Arial" w:cs="Arial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none"/>
        </w:rPr>
        <w:t xml:space="preserve">1.6 </w:t>
      </w:r>
      <w:r>
        <w:rPr>
          <w:rFonts w:cs="Arial" w:ascii="Arial" w:hAnsi="Arial"/>
          <w:bCs w:val="false"/>
          <w:color w:val="000000"/>
          <w:sz w:val="22"/>
          <w:szCs w:val="22"/>
        </w:rPr>
        <w:t>Inne wymagania</w:t>
      </w:r>
      <w:r>
        <w:rPr>
          <w:rFonts w:cs="Arial" w:ascii="Arial" w:hAnsi="Arial"/>
          <w:bCs w:val="false"/>
          <w:color w:val="000000"/>
          <w:sz w:val="22"/>
          <w:szCs w:val="22"/>
          <w:u w:val="none"/>
        </w:rPr>
        <w:t>:</w:t>
      </w:r>
    </w:p>
    <w:p>
      <w:pPr>
        <w:pStyle w:val="TextBody"/>
        <w:ind w:left="426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Zamawiający uzna, iż Wykonawca spełnia warunek udziału w postępowaniu dotyczący zdolności technicznej lub zawodowej jeżeli wykaże, że wykonał, a w przypadku świadczeń powtarzających się wykonuje w ciągu ostatnich 3 lat przed upływem terminu składania ofert, a jeżeli okres prowadzenia działalności jest krótszy – w tym okresie, co najmniej jedną usługę przeglądu konserwacyjnego hangaru typu lekkiego na kwotę co najmniej 40.000,00 zł brutto.</w:t>
      </w:r>
    </w:p>
    <w:p>
      <w:pPr>
        <w:pStyle w:val="TextBody"/>
        <w:ind w:left="426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TextBody"/>
        <w:numPr>
          <w:ilvl w:val="0"/>
          <w:numId w:val="3"/>
        </w:numPr>
        <w:spacing w:before="0" w:after="240"/>
        <w:ind w:left="284" w:hanging="284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Dokumentacja.</w:t>
      </w:r>
    </w:p>
    <w:p>
      <w:pPr>
        <w:pStyle w:val="TextBody"/>
        <w:spacing w:before="0" w:after="120"/>
        <w:ind w:left="425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ykonawca jest zobowiązany dokonać wpisu do „Książki serwisowej Hangaru Typu Lekkiego dla Statków Powietrznych” oraz dostarczyć pomiary instalacji elektrycznej wraz z protokołami oraz rysunkam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40"/>
        <w:ind w:left="0" w:hanging="0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>Odbiór i rozliczenie czynności serwisowych.</w:t>
      </w:r>
    </w:p>
    <w:p>
      <w:pPr>
        <w:pStyle w:val="Zawartotabeli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czynności serwisowych, badań,  itp.   określone są  w „</w:t>
      </w:r>
      <w:r>
        <w:rPr>
          <w:rFonts w:cs="Arial" w:ascii="Arial" w:hAnsi="Arial"/>
          <w:b/>
          <w:bCs/>
          <w:sz w:val="22"/>
          <w:szCs w:val="22"/>
        </w:rPr>
        <w:t xml:space="preserve">Książce Serwisowej Hangaru Typu Lekkiego dla Statków Powietrznych”.  </w:t>
      </w:r>
      <w:r>
        <w:rPr>
          <w:rFonts w:cs="Arial" w:ascii="Arial" w:hAnsi="Arial"/>
          <w:sz w:val="22"/>
          <w:szCs w:val="22"/>
        </w:rPr>
        <w:t>Rozliczenie robót konserwacyjnych odbywać się będzie na podstawie wpisów d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żej wymienionej książk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raz po sporządzeniu protokołu</w:t>
      </w:r>
      <w:r>
        <w:rPr>
          <w:rFonts w:cs="Arial" w:ascii="Arial" w:hAnsi="Arial"/>
          <w:sz w:val="22"/>
          <w:szCs w:val="22"/>
        </w:rPr>
        <w:t xml:space="preserve">. W przypadku wykonywania pomiarów i stwierdzenia odchyleń od wskazanych norm, Zamawiający wymaga wpisu do książki serwisowej, wraz z informacją </w:t>
        <w:br/>
        <w:t xml:space="preserve">o prawidłowości pomiaru, wstępną wycenę szacunkową oraz termin realizacji usługi. </w:t>
        <w:br/>
        <w:t>Należy wskazać również podstawę prawną i wartość parametru, który jest wymagany.</w:t>
      </w:r>
    </w:p>
    <w:p>
      <w:pPr>
        <w:pStyle w:val="Zawartotabeli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ła: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por. Anna BRELSKA-KRÓL</w:t>
      </w:r>
    </w:p>
    <w:sectPr>
      <w:footerReference w:type="default" r:id="rId2"/>
      <w:type w:val="nextPage"/>
      <w:pgSz w:w="12240" w:h="15840"/>
      <w:pgMar w:left="1474" w:right="119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933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0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9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1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61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180" w:hanging="180"/>
    </w:pPr>
    <w:rPr>
      <w:rFonts w:ascii="Arial" w:hAnsi="Arial" w:cs="Arial"/>
      <w:bCs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12:00Z</dcterms:created>
  <dc:creator>Oskar</dc:creator>
  <dc:description/>
  <cp:keywords/>
  <dc:language>en-US</dc:language>
  <cp:lastModifiedBy>Kołodziejczyk Anna</cp:lastModifiedBy>
  <cp:lastPrinted>2024-10-09T11:00:00Z</cp:lastPrinted>
  <dcterms:modified xsi:type="dcterms:W3CDTF">2024-10-09T09:03:00Z</dcterms:modified>
  <cp:revision>28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BLTqsz6ZZnAZjo+IMHR0HN6MYtKpbA2</vt:lpwstr>
  </property>
  <property fmtid="{D5CDD505-2E9C-101B-9397-08002B2CF9AE}" pid="8" name="docIndexRef">
    <vt:lpwstr>bde2e1aa-05b2-481c-88c2-33e450ddbe50</vt:lpwstr>
  </property>
</Properties>
</file>