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Verdana" w:hAnsi="Verdana" w:eastAsia="Times-Roman;Times New Roman" w:cs="Verdana"/>
          <w:sz w:val="16"/>
          <w:szCs w:val="16"/>
        </w:rPr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  12/DDS/2024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1</w:t>
      </w:r>
    </w:p>
    <w:p>
      <w:pPr>
        <w:pStyle w:val="Heading2"/>
        <w:outlineLvl w:val="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/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sługi psychologa</w:t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560"/>
        <w:gridCol w:w="992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Cena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   1 godzinę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godzin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 okresie objętym um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wartość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2 x kol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a wartość brutto 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 4+ kol. 5)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Usługa psycholo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ena ofertowa liczona według  kalkulacji: Cena netto x 40 godzin + stawka VAT = cena ofertowa brutto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sz w:val="18"/>
          <w:szCs w:val="18"/>
        </w:rPr>
        <w:t>Zapoznaliśmy się projektowanymi postanowieniami umowy i nie wnosimy w stosunku do nich żadnych uwag, a w przypadku wyboru naszej oferty podpiszemy umowę w terminie wskazanym przez Zamawiając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/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rzypisudolnego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" w:hAnsi="Carlito" w:eastAsia="Times New Roman" w:cs="Carlito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1">
    <w:name w:val="Lista punktowana 51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cp:keywords/>
  <dc:language>en-US</dc:language>
  <cp:lastModifiedBy>user</cp:lastModifiedBy>
  <cp:lastPrinted>2024-06-20T13:53:00Z</cp:lastPrinted>
  <dcterms:modified xsi:type="dcterms:W3CDTF">2024-09-30T08:06:00Z</dcterms:modified>
  <cp:revision>3</cp:revision>
  <dc:subject/>
  <dc:title/>
</cp:coreProperties>
</file>