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Załącznik nr 3 do Zaproszeni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„</w:t>
      </w:r>
      <w:r>
        <w:rPr>
          <w:rFonts w:eastAsia="Calibri" w:cs="Arial" w:ascii="Arial" w:hAnsi="Arial"/>
          <w:b/>
          <w:sz w:val="20"/>
          <w:szCs w:val="20"/>
        </w:rPr>
        <w:t xml:space="preserve">Wycinka i pielęgnacja drzew wraz z opracowaniem szacunku brakarskiego, usuwanie wiatrołomów na terenie obsługiwanym przez 17 WOG Koszalin” – </w:t>
      </w:r>
      <w:r>
        <w:rPr>
          <w:rFonts w:eastAsia="Calibri" w:cs="Arial" w:ascii="Arial" w:hAnsi="Arial"/>
          <w:i/>
          <w:sz w:val="20"/>
          <w:szCs w:val="20"/>
        </w:rPr>
        <w:t xml:space="preserve">postępowanie </w:t>
        <w:br/>
        <w:t>nr 23/SZP/U/Infrastr./24</w:t>
      </w:r>
      <w:r>
        <w:rPr>
          <w:rFonts w:cs="Arial" w:ascii="Arial" w:hAnsi="Arial"/>
          <w:b/>
          <w:sz w:val="20"/>
          <w:szCs w:val="20"/>
        </w:rPr>
        <w:t xml:space="preserve"> ( powiat Koszaliński, Sławieński, Białogardzki, Kołobrzeski )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Szczegółowy zakres prac oraz </w:t>
      </w:r>
      <w:r>
        <w:rPr>
          <w:rFonts w:cs="Arial" w:ascii="Arial" w:hAnsi="Arial"/>
          <w:b/>
          <w:color w:val="000000"/>
          <w:sz w:val="20"/>
          <w:szCs w:val="20"/>
        </w:rPr>
        <w:t>terminy rozpoczęcia i zakończenia prac</w:t>
      </w:r>
      <w:r>
        <w:rPr>
          <w:rFonts w:cs="Arial" w:ascii="Arial" w:hAnsi="Arial"/>
          <w:color w:val="000000"/>
          <w:sz w:val="20"/>
          <w:szCs w:val="20"/>
        </w:rPr>
        <w:t xml:space="preserve"> określane będą każdorazowo przez właściwego Kierownika Sekcji Obsługi Infrastruktury/ Kierownika Sekcji Ochrony Środowiska lub osobę przez niego upoważnioną w formie pisemnych zleceń wg. wzoru stanowiącego </w:t>
      </w:r>
      <w:r>
        <w:rPr>
          <w:rFonts w:cs="Arial" w:ascii="Arial" w:hAnsi="Arial"/>
          <w:sz w:val="20"/>
          <w:szCs w:val="20"/>
          <w:u w:val="single"/>
        </w:rPr>
        <w:t>załącznik nr 4 do umowy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rzez termin zakończenia zlecenia rozumie się wywóz drewna po wycince z terenu jednostki wojskowej,  całkowite uprzątnięcie terenu z wszelkich odpadów powstałych po wycince, pielęgnacji bądź  uprzątnięciu zwału lub wiatrołomu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Termin realizacji zlecenia </w:t>
      </w:r>
      <w:r>
        <w:rPr>
          <w:rFonts w:cs="Arial" w:ascii="Arial" w:hAnsi="Arial"/>
          <w:b/>
          <w:color w:val="000000"/>
          <w:sz w:val="20"/>
          <w:szCs w:val="20"/>
        </w:rPr>
        <w:t>nie może być dłuższy niż 30 dni kalendarzowych</w:t>
      </w:r>
      <w:r>
        <w:rPr>
          <w:rFonts w:cs="Arial" w:ascii="Arial" w:hAnsi="Arial"/>
          <w:color w:val="000000"/>
          <w:sz w:val="20"/>
          <w:szCs w:val="20"/>
        </w:rPr>
        <w:t xml:space="preserve"> liczonych od dnia wystawienia zlecenia.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onane prace będą każdorazowo potwierdzone protokołem odbioru prac przez poszczególną Sekcję Obsługi Infrastruktury, zgodnie z </w:t>
      </w:r>
      <w:r>
        <w:rPr>
          <w:rFonts w:cs="Arial" w:ascii="Arial" w:hAnsi="Arial"/>
          <w:color w:val="000000"/>
          <w:sz w:val="20"/>
          <w:szCs w:val="20"/>
          <w:u w:val="single"/>
        </w:rPr>
        <w:t>załącznikiem nr 3 do umowy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wykonania prac zgodnie z obowiązującymi  przepisami tj. - Ustawą z dnia 16.04.2004 r. o ochronie przyrody (Dz. U. z 2020 r. poz. 55), - Rozporządzeniem Ministra Środowiska z dnia 16.12.2016 r. w sprawie ochrony gatunkowej zwierząt (Dz. U. poz. 2183) i Rozporządzeniem Ministra Środowiska z dnia z 09.10.2014 r. w sprawie ochrony gatunkowej roślin (Dz. U. poz. 1409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>Wykonawca przed przystąpieniem do prac na każdym z kompleksów poinformuje o tym Zamawiającego oraz uzgodni ich przebieg z właściwym Kierownikiem Sekcji Obsługi Infrastruktury lub osobą przez niego upoważnioną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yscy pracownicy Wykonawcy wykonujący pracę na lotnisku w Darłowie, przed przystąpieniem do prac zostaną przeszkoleni w zakresie zasad ruchu kołowego i pieszego po lotnisku oraz zasad FOD przez użytkownika lotniska.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ace przy realizacji umowy powinny być wykonywane zgodnie z obowiązującymi przepisami, w tym BHP, w sposób nie zagrażający ludziom ani mieniu, w szczególności zachowując należytą ostrożność, aby nie uszkodzić innych obiektów i urządzeń oraz drzewostanu znajdującego się w sąsiedztwie wycinanych lub przycinanych drzew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e należy wykonać zgodnie ze sztuką ogrodniczą i leśną oraz obowiązującymi  przepisami.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Calibri" w:cs="Arial" w:ascii="Arial" w:hAnsi="Arial"/>
          <w:sz w:val="20"/>
          <w:szCs w:val="20"/>
        </w:rPr>
        <w:t>Wykonawca ponosi wzgl</w:t>
      </w:r>
      <w:r>
        <w:rPr>
          <w:rFonts w:eastAsia="TTE1876E10t00;Yu Gothic UI" w:cs="Arial" w:ascii="Arial" w:hAnsi="Arial"/>
          <w:sz w:val="20"/>
          <w:szCs w:val="20"/>
        </w:rPr>
        <w:t>ę</w:t>
      </w:r>
      <w:r>
        <w:rPr>
          <w:rFonts w:eastAsia="Calibri" w:cs="Arial" w:ascii="Arial" w:hAnsi="Arial"/>
          <w:sz w:val="20"/>
          <w:szCs w:val="20"/>
        </w:rPr>
        <w:t>dem Zamawiaj</w:t>
      </w:r>
      <w:r>
        <w:rPr>
          <w:rFonts w:eastAsia="TTE1876E10t00;Yu Gothic UI" w:cs="Arial" w:ascii="Arial" w:hAnsi="Arial"/>
          <w:sz w:val="20"/>
          <w:szCs w:val="20"/>
        </w:rPr>
        <w:t>ą</w:t>
      </w:r>
      <w:r>
        <w:rPr>
          <w:rFonts w:eastAsia="Calibri" w:cs="Arial" w:ascii="Arial" w:hAnsi="Arial"/>
          <w:sz w:val="20"/>
          <w:szCs w:val="20"/>
        </w:rPr>
        <w:t>cego odpowiedzialno</w:t>
      </w:r>
      <w:r>
        <w:rPr>
          <w:rFonts w:eastAsia="TTE1876E10t00;Yu Gothic UI" w:cs="Arial" w:ascii="Arial" w:hAnsi="Arial"/>
          <w:sz w:val="20"/>
          <w:szCs w:val="20"/>
        </w:rPr>
        <w:t>ść</w:t>
      </w:r>
      <w:r>
        <w:rPr>
          <w:rFonts w:eastAsia="Calibri" w:cs="Arial" w:ascii="Arial" w:hAnsi="Arial"/>
          <w:sz w:val="20"/>
          <w:szCs w:val="20"/>
        </w:rPr>
        <w:t xml:space="preserve"> z tytułu niewykonania b</w:t>
      </w:r>
      <w:r>
        <w:rPr>
          <w:rFonts w:eastAsia="TTE1876E10t00;Yu Gothic UI" w:cs="Arial" w:ascii="Arial" w:hAnsi="Arial"/>
          <w:sz w:val="20"/>
          <w:szCs w:val="20"/>
        </w:rPr>
        <w:t>ą</w:t>
      </w:r>
      <w:r>
        <w:rPr>
          <w:rFonts w:eastAsia="Calibri" w:cs="Arial" w:ascii="Arial" w:hAnsi="Arial"/>
          <w:sz w:val="20"/>
          <w:szCs w:val="20"/>
        </w:rPr>
        <w:t>d</w:t>
      </w:r>
      <w:r>
        <w:rPr>
          <w:rFonts w:eastAsia="TTE1876E10t00;Yu Gothic UI" w:cs="Arial" w:ascii="Arial" w:hAnsi="Arial"/>
          <w:sz w:val="20"/>
          <w:szCs w:val="20"/>
        </w:rPr>
        <w:t xml:space="preserve">ź </w:t>
      </w:r>
      <w:r>
        <w:rPr>
          <w:rFonts w:eastAsia="Calibri" w:cs="Arial" w:ascii="Arial" w:hAnsi="Arial"/>
          <w:sz w:val="20"/>
          <w:szCs w:val="20"/>
        </w:rPr>
        <w:t>nienale</w:t>
      </w:r>
      <w:r>
        <w:rPr>
          <w:rFonts w:eastAsia="TTE1876E10t00;Yu Gothic UI" w:cs="Arial" w:ascii="Arial" w:hAnsi="Arial"/>
          <w:sz w:val="20"/>
          <w:szCs w:val="20"/>
        </w:rPr>
        <w:t>ż</w:t>
      </w:r>
      <w:r>
        <w:rPr>
          <w:rFonts w:eastAsia="Calibri" w:cs="Arial" w:ascii="Arial" w:hAnsi="Arial"/>
          <w:sz w:val="20"/>
          <w:szCs w:val="20"/>
        </w:rPr>
        <w:t>ytego wykonania zobowi</w:t>
      </w:r>
      <w:r>
        <w:rPr>
          <w:rFonts w:eastAsia="TTE1876E10t00;Yu Gothic UI" w:cs="Arial" w:ascii="Arial" w:hAnsi="Arial"/>
          <w:sz w:val="20"/>
          <w:szCs w:val="20"/>
        </w:rPr>
        <w:t>ą</w:t>
      </w:r>
      <w:r>
        <w:rPr>
          <w:rFonts w:eastAsia="Calibri" w:cs="Arial" w:ascii="Arial" w:hAnsi="Arial"/>
          <w:sz w:val="20"/>
          <w:szCs w:val="20"/>
        </w:rPr>
        <w:t>za</w:t>
      </w:r>
      <w:r>
        <w:rPr>
          <w:rFonts w:eastAsia="TTE1876E10t00;Yu Gothic UI" w:cs="Arial" w:ascii="Arial" w:hAnsi="Arial"/>
          <w:sz w:val="20"/>
          <w:szCs w:val="20"/>
        </w:rPr>
        <w:t xml:space="preserve">ń </w:t>
      </w:r>
      <w:r>
        <w:rPr>
          <w:rFonts w:eastAsia="Calibri" w:cs="Arial" w:ascii="Arial" w:hAnsi="Arial"/>
          <w:sz w:val="20"/>
          <w:szCs w:val="20"/>
        </w:rPr>
        <w:t>zawartych w umowie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 dostosuje się do obowiązujących standardów i zasad organizacyjno-porządkowych dla danego kompleksu wojskowego uregulowanych przez właściwych dowódców jednostek wojskowych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Termin realizacji usługi: od dnia podpisania umowy  do </w:t>
      </w:r>
      <w:r>
        <w:rPr>
          <w:rFonts w:cs="Arial" w:ascii="Arial" w:hAnsi="Arial"/>
          <w:b/>
          <w:sz w:val="20"/>
          <w:szCs w:val="20"/>
        </w:rPr>
        <w:t>30.11.2024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wykona usługę od poniedziałku do czwartku w godzinach od 7:00 do 15:00, w piątki od godziny 7:00 do godziny 13:00 przy czym dopuszcza się wykonywania przedmiotu zamówienia w dni robocze w systemie wydłużonego dnia pracy oraz w dni wolne od pracy na wniosek Wykonawcy tylko za Zgodą Zamawiającego i Użytkownika obiektu na terenie którego wykonywana jest usługa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zrealizowania umowy niezależnie od istniejących utrudnień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odpowiedzialność za właściwe zabezpieczenie robót, oznakowanie robót, utrudnienia w ruchu oraz ewentualne szkody wyrządzone osobom trzecim oraz szkody w mieniu w związku z wykonywanymi robotami objętymi umową. Wykonawca ponosi koszty utrzymania oznakowania prac.</w:t>
      </w:r>
    </w:p>
    <w:p>
      <w:pPr>
        <w:pStyle w:val="Akapitzlist"/>
        <w:numPr>
          <w:ilvl w:val="0"/>
          <w:numId w:val="7"/>
        </w:numPr>
        <w:spacing w:before="12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całkowitą odpowiedzialność za bezpieczeństwo osób biorących udział przy realizacji przedmiotu umowy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puszcza możliwość powierzenia przez wykonawcę wykonania części lub całości niniejszego zamówienia podwykonawcom po uzyskaniu uprzedniej pisemnej zgody Zamawiającego. W przypadku podwykonawstwa Zamawiający żąda wskazania przez wykonawcę w ofercie części zamówienia, której wykonanie powierzy podwykonawco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>Co najmniej na 3 dni przed przystąpieniem do prac Wykonawca dostarczy</w:t>
        <w:br/>
        <w:t>do Zamawiającego wykaz osób i pojazdów przewidzianych do realizacji umowy. (tj: imię</w:t>
        <w:br/>
        <w:t>i nazwisko, nr dowodu osobistego, marka i numer rejestracyjny pojazdu) w celu umożliwienia wjazdu na tereny jednostek i instytucji. O każdorazowej zmianie osób</w:t>
        <w:br/>
        <w:t>i sprzętu przewidzianego do realizacji umowy Wykonawca powiadomi Zamawiającego pisemnie z odpowiednim wyprzedzeniem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będzie posiadał przez cały okres obowiązywania umowy opłaconą polisę,</w:t>
        <w:br/>
        <w:t xml:space="preserve">a w przypadku jej braku inny dokument potwierdzający ubezpieczenie odpowiedzialności cywilnej (OC) w zakresie prowadzonej działalności związanej z przedmiotem zamówienia - na sumę gwarancyjną równą lub wyższą wartości podpisywanej umowy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rzed podpisaniem umowy </w:t>
      </w:r>
      <w:r>
        <w:rPr>
          <w:rFonts w:cs="Arial" w:ascii="Arial" w:hAnsi="Arial"/>
          <w:sz w:val="20"/>
          <w:szCs w:val="20"/>
          <w:u w:val="single"/>
        </w:rPr>
        <w:t>dostarczy kopię polisy lub innego dokumentu potwierdzającego ubezpieczenie o którym mowa w pkt 19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>W celu prawidłowego przygotowania oferty cenowej Zamawiający przewiduje wizję lokalną terenów, na których znajdują się drzewa do wycinki i pielęgnacji. Termin wizji lokalnej należy ustalać z nw. osobami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- Kierownik </w:t>
      </w:r>
      <w:r>
        <w:rPr>
          <w:rFonts w:cs="Arial" w:ascii="Arial" w:hAnsi="Arial"/>
          <w:b/>
          <w:sz w:val="20"/>
          <w:szCs w:val="20"/>
        </w:rPr>
        <w:t xml:space="preserve">Sekcji Obsługi Infrastruktury w Koszalinie </w:t>
      </w:r>
      <w:r>
        <w:rPr>
          <w:rFonts w:cs="Arial" w:ascii="Arial" w:hAnsi="Arial"/>
          <w:sz w:val="20"/>
          <w:szCs w:val="20"/>
        </w:rPr>
        <w:t xml:space="preserve">– tel. ……………..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- Kierownik </w:t>
      </w:r>
      <w:r>
        <w:rPr>
          <w:rFonts w:cs="Arial" w:ascii="Arial" w:hAnsi="Arial"/>
          <w:b/>
          <w:sz w:val="20"/>
          <w:szCs w:val="20"/>
        </w:rPr>
        <w:t>Sekcji Obsługi Infrastruktury w Darłowie</w:t>
      </w:r>
      <w:r>
        <w:rPr>
          <w:rFonts w:cs="Arial" w:ascii="Arial" w:hAnsi="Arial"/>
          <w:sz w:val="20"/>
          <w:szCs w:val="20"/>
        </w:rPr>
        <w:t xml:space="preserve"> – tel. ……………………. 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Kierownik </w:t>
      </w:r>
      <w:r>
        <w:rPr>
          <w:rFonts w:cs="Arial" w:ascii="Arial" w:hAnsi="Arial"/>
          <w:b/>
          <w:sz w:val="20"/>
          <w:szCs w:val="20"/>
        </w:rPr>
        <w:t xml:space="preserve">Sekcji Obsługi Infrastruktury w Kołobrzegu </w:t>
      </w:r>
      <w:r>
        <w:rPr>
          <w:rFonts w:cs="Arial" w:ascii="Arial" w:hAnsi="Arial"/>
          <w:sz w:val="20"/>
          <w:szCs w:val="20"/>
        </w:rPr>
        <w:t>- tel. …………………. 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isemnie bądź za pośrednictwem e-maila powiadomi Zamawiającego o zakończeniu prac w celu określenia  terminu odbioru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>W przypadku realizacji umowy przy pomocy Podwykonawców ubezpieczenie powinno obejmować również te podmioty. Dopuszcza się, aby Wykonawca przedstawił w tym zakresie własną opłaconą polisę albo polisę Podwykonawcy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biegi pielęgnacji drzew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res zamówienia: pielęgnacja drzew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ielęgnacja drzew  (szt.) – 59  szt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dopuszcza możliwość zlecenia pielęgnacji drzew na gruntach sklasyfikowanych jako ,,Ls’’ objętych Planem Urządzenia Lasu.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wycenie prac Wykonawca uwzględni:</w:t>
      </w:r>
    </w:p>
    <w:p>
      <w:pPr>
        <w:pStyle w:val="Normal"/>
        <w:numPr>
          <w:ilvl w:val="1"/>
          <w:numId w:val="8"/>
        </w:numPr>
        <w:ind w:left="4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ieczność posiadania co najmniej dwóch pilarzy z uprawnieniami do pracy </w:t>
      </w:r>
    </w:p>
    <w:p>
      <w:pPr>
        <w:pStyle w:val="Normal"/>
        <w:ind w:firstLine="6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larką, w tym jednego z uprawnieniami do prac na wysokościach,</w:t>
      </w:r>
    </w:p>
    <w:p>
      <w:pPr>
        <w:pStyle w:val="Normal"/>
        <w:numPr>
          <w:ilvl w:val="0"/>
          <w:numId w:val="8"/>
        </w:numPr>
        <w:ind w:left="34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ieczność wykorzystania specjalistycznego sprzętu do realizacji zadania, w tym co najmniej:</w:t>
      </w:r>
    </w:p>
    <w:p>
      <w:pPr>
        <w:pStyle w:val="Normal"/>
        <w:ind w:left="34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podnośnika koszowego o wysięgu min. 30 m, </w:t>
      </w:r>
    </w:p>
    <w:p>
      <w:pPr>
        <w:pStyle w:val="Normal"/>
        <w:ind w:left="348" w:hanging="0"/>
        <w:jc w:val="both"/>
        <w:rPr/>
      </w:pPr>
      <w:r>
        <w:rPr>
          <w:rFonts w:cs="Arial" w:ascii="Arial" w:hAnsi="Arial"/>
          <w:sz w:val="20"/>
          <w:szCs w:val="20"/>
        </w:rPr>
        <w:t>- rębaka,</w:t>
      </w:r>
    </w:p>
    <w:p>
      <w:pPr>
        <w:pStyle w:val="Normal"/>
        <w:ind w:left="3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2 pilarek spalinowych, </w:t>
      </w:r>
    </w:p>
    <w:p>
      <w:pPr>
        <w:pStyle w:val="Normal"/>
        <w:ind w:left="3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1 kompletu alpinistycznego certyfikowanego z atestem (kask, rękawice, uprząż, karabinki/zatrzaśniki, liny, rolki),</w:t>
      </w:r>
    </w:p>
    <w:p>
      <w:pPr>
        <w:pStyle w:val="Normal"/>
        <w:numPr>
          <w:ilvl w:val="0"/>
          <w:numId w:val="8"/>
        </w:numPr>
        <w:ind w:left="34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szty związane z zabezpieczeniem i oznakowaniem terenu robót, </w:t>
      </w:r>
    </w:p>
    <w:p>
      <w:pPr>
        <w:pStyle w:val="Normal"/>
        <w:numPr>
          <w:ilvl w:val="0"/>
          <w:numId w:val="8"/>
        </w:numPr>
        <w:ind w:left="34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szty uporządkowania i transportu wyciętych drzew, gałęzi, zarośli i zadrzewień, trocin, zrębków oraz innych uzyskanych odpadów. 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e dane ilościowe określone w pkt. 2.1 są szacunkowe, natomiast rzeczywiste potrzeby będą określone w trakcie realizacji umowy. 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Krzewy, zarośla i zadrzewienia  do wycinki oraz pielęgnacji wskaże właściwy Kierownik Sekcji Obsługi Infrastruktury lub osoba przez niego upoważniona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otrzyma </w:t>
      </w:r>
      <w:r>
        <w:rPr>
          <w:rFonts w:cs="Arial" w:ascii="Arial" w:hAnsi="Arial"/>
          <w:sz w:val="20"/>
          <w:szCs w:val="20"/>
          <w:u w:val="single"/>
        </w:rPr>
        <w:t>wynagrodzenie za rzeczywistą ilość  usuniętych zakrzewień, drzew poddanych pielęgnacji oraz rzeczywistą ilość usuniętych zwałów i wiatrołomów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przed przystąpieniem do prac dokonana bezwzględnie przeglądu drzew pod kątem obecności czynnych gniazd ptasich. W przypadku obecności gniazd wykonawca wstrzyma się z  wykonaniem prac na tym drzewie do czasu zakończenia okresu ochronnego tj. </w:t>
      </w:r>
      <w:r>
        <w:rPr>
          <w:rFonts w:cs="Arial" w:ascii="Arial" w:hAnsi="Arial"/>
          <w:b/>
          <w:color w:val="000000"/>
          <w:sz w:val="20"/>
          <w:szCs w:val="20"/>
        </w:rPr>
        <w:t>do 16.10.2024 r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w przypadku wykonania prac wycinki lub pielęgnacji drzew, które posiadają czynne gniazda ptasie ponosi odpowiedzialność za zniszczenia i koszty jakie będzie trzeba ponieść w  przypadku ich uszkodzenia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  <w:b/>
          <w:sz w:val="20"/>
          <w:szCs w:val="20"/>
        </w:rPr>
        <w:t>Szczegóły dotycząc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ycinki krzewów, pielęgnacji drzew oraz usuwaniu zwałów i wiatrołomów</w:t>
      </w:r>
      <w:r>
        <w:rPr>
          <w:rFonts w:cs="Arial" w:ascii="Arial" w:hAnsi="Arial"/>
          <w:sz w:val="20"/>
          <w:szCs w:val="20"/>
        </w:rPr>
        <w:t xml:space="preserve"> należy ustalać z nw. osobami: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Kierownik </w:t>
      </w:r>
      <w:r>
        <w:rPr>
          <w:rFonts w:cs="Arial" w:ascii="Arial" w:hAnsi="Arial"/>
          <w:b/>
          <w:sz w:val="20"/>
          <w:szCs w:val="20"/>
        </w:rPr>
        <w:t xml:space="preserve">Sekcji Obsługi Infrastruktury w Koszalinie </w:t>
      </w:r>
      <w:r>
        <w:rPr>
          <w:rFonts w:cs="Arial" w:ascii="Arial" w:hAnsi="Arial"/>
          <w:sz w:val="20"/>
          <w:szCs w:val="20"/>
        </w:rPr>
        <w:t xml:space="preserve">– tel. ………………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Kierownik </w:t>
      </w:r>
      <w:r>
        <w:rPr>
          <w:rFonts w:cs="Arial" w:ascii="Arial" w:hAnsi="Arial"/>
          <w:b/>
          <w:sz w:val="20"/>
          <w:szCs w:val="20"/>
        </w:rPr>
        <w:t>Sekcji Obsługi Infrastruktury w Darłowie</w:t>
      </w:r>
      <w:r>
        <w:rPr>
          <w:rFonts w:cs="Arial" w:ascii="Arial" w:hAnsi="Arial"/>
          <w:sz w:val="20"/>
          <w:szCs w:val="20"/>
        </w:rPr>
        <w:t xml:space="preserve"> – tel. …………………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Kierownik </w:t>
      </w:r>
      <w:r>
        <w:rPr>
          <w:rFonts w:cs="Arial" w:ascii="Arial" w:hAnsi="Arial"/>
          <w:b/>
          <w:sz w:val="20"/>
          <w:szCs w:val="20"/>
        </w:rPr>
        <w:t xml:space="preserve">Sekcji Obsługi Infrastruktury w Kołobrzegu </w:t>
      </w:r>
      <w:r>
        <w:rPr>
          <w:rFonts w:cs="Arial" w:ascii="Arial" w:hAnsi="Arial"/>
          <w:sz w:val="20"/>
          <w:szCs w:val="20"/>
        </w:rPr>
        <w:t xml:space="preserve">- tel. ………………….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highlight w:val="lightGray"/>
        </w:rPr>
      </w:pPr>
      <w:r>
        <w:rPr>
          <w:rFonts w:cs="Arial" w:ascii="Arial" w:hAnsi="Arial"/>
          <w:sz w:val="20"/>
          <w:szCs w:val="20"/>
          <w:highlight w:val="lightGray"/>
        </w:rPr>
      </w:r>
    </w:p>
    <w:p>
      <w:pPr>
        <w:pStyle w:val="Normal"/>
        <w:rPr>
          <w:rFonts w:ascii="Arial" w:hAnsi="Arial" w:cs="Arial"/>
          <w:sz w:val="20"/>
          <w:szCs w:val="20"/>
          <w:highlight w:val="lightGray"/>
        </w:rPr>
      </w:pPr>
      <w:r>
        <w:rPr>
          <w:rFonts w:cs="Arial" w:ascii="Arial" w:hAnsi="Arial"/>
          <w:sz w:val="20"/>
          <w:szCs w:val="20"/>
          <w:highlight w:val="lightGray"/>
        </w:rPr>
      </w:r>
    </w:p>
    <w:p>
      <w:pPr>
        <w:pStyle w:val="Normal"/>
        <w:rPr>
          <w:rFonts w:ascii="Arial" w:hAnsi="Arial" w:cs="Arial"/>
          <w:sz w:val="20"/>
          <w:szCs w:val="20"/>
          <w:highlight w:val="lightGray"/>
        </w:rPr>
      </w:pPr>
      <w:r>
        <w:rPr>
          <w:rFonts w:cs="Arial" w:ascii="Arial" w:hAnsi="Arial"/>
          <w:sz w:val="20"/>
          <w:szCs w:val="20"/>
          <w:highlight w:val="lightGray"/>
        </w:rPr>
      </w:r>
    </w:p>
    <w:p>
      <w:pPr>
        <w:pStyle w:val="Normal"/>
        <w:numPr>
          <w:ilvl w:val="0"/>
          <w:numId w:val="6"/>
        </w:numPr>
        <w:ind w:left="0" w:hanging="360"/>
        <w:rPr/>
      </w:pPr>
      <w:r>
        <w:rPr>
          <w:rFonts w:cs="Arial" w:ascii="Arial" w:hAnsi="Arial"/>
          <w:b/>
          <w:sz w:val="20"/>
          <w:szCs w:val="20"/>
        </w:rPr>
        <w:t>Wycinka drzew oraz opracowanie szacunku brakarskieg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ykaz drzew do wycięcia wg wydanych decyzji administracyjnych oraz Planu Urządzenia Lasu  dla lasów administrowanych przez 17 Wojskowy Oddział Gospodarczy (77 szt.) 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965"/>
        <w:gridCol w:w="474"/>
        <w:gridCol w:w="915"/>
        <w:gridCol w:w="1134"/>
        <w:gridCol w:w="1559"/>
        <w:gridCol w:w="2220"/>
        <w:gridCol w:w="1494"/>
      </w:tblGrid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gatunek 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bwód (cm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działka (nr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ręb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Nr decyzji / </w:t>
              <w:br/>
              <w:t>Podstawa prawna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Uwagi 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sna zwyczajn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6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sna zwyczajn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sna zwyczajn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sna zwyczajna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sna zwyczajn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sna zwyczajn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rodawkowat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rodawkowat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rodawkowat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rodawkowat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rodawkowat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rodawkowat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rodawkowat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rodawkowat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rodawkowat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rodawkowat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rodawkowat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rodawkowat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rodawkowat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rodawkowat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rodawkowat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rodawkowat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rodawkowat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rodawkowat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rodawkowat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rodawkowat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rodawkowat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rodawkowat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rodawkowat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rodawkowat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rodawkowat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rodawkowat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rodawkowat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rodawkowat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rodawkowat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rodawkowat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rodawkowat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rodawkowat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rodawkowat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rodawkowat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rodawkowat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rodawkowat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rodawkowat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rodawkowat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rodawkowat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rodawkowat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rodawkowat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rodawkowat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rodawkowat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pola osik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t leśny, teren podmokły, brak możliwości dojazdu podnośnika koszowego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pola osik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t leśny, teren podmokły, brak możliwości dojazdu podnośnika koszowego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pola osik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t leśny, teren podmokły, brak możliwości dojazdu podnośnika koszowego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pola osik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t leśny, teren podmokły, brak możliwości dojazdu podnośnika koszowego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rodawkowat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2 Żukowo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rodawkowat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9 Ustronie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sna zwyczajn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9 Ustronie Morski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pa drobnolistn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pnie:  62, 97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/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1 Kołobrzeg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iO.6131.1.55.2024.I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sion wyniosły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/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8 Koszalin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Z.5043.114.2024.IS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sion wyniosły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/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8 Koszalin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Z.5043.114.2024.IS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sion wyniosły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/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8 Koszalin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Z.5043.114.2024.IS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sion wyniosły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/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8 Koszalin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Z.5043.114.2024.IS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sion wyniosły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/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8 Koszalin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Z.5043.114.2024.IS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oza brodawkowat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pnie : 169, 1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/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8 Koszalin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Z.5043.114.2024.IS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sion wyniosły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/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8 Koszalin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Z.5043.114.2024.IS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sion wyniosły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pnie : 164, 1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/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8 Koszalin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Z.5043.114.2024.IS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esion wyniosły 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/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8 Koszalin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Z.5043.114.2024.IS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arząb pospolity 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pnie : 78 , 73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/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8 Koszalin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Z.5043.114.2024.IS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żywotnik zachodni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pnie: 42 i 40 cm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8 Koszalin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Z.5041.104.2024.IS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żywotnik zachodni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7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8 Koszalin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Z.5041.104.2024.IS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ąb bezszypułkowy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8 Koszalin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Z.5041.104.2024.IS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wierk pospolity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/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8 Koszalin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Z.5041.105.2024.IS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wierk pospolity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/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8 Koszalin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Z.5041.105.2024.IS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wierk pospolity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/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8 Koszalin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Z.5041.105.2024.IS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wierk pospolity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/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8 Koszalin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Z.5041.105.2024.IS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wierk pospolity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/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8 Koszalin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Z.5041.105.2024.IS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wierk pospolity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/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8 Koszalin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Z.5041.105.2024.IS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wierk pospolity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/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8 Koszalin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Z.5041.105.2024.IS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Opis szczegółowy usługi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rzewa należy ściąć na równo z istniejącym poziomem gruntu +/- 5 cm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o wycince drzew na terenach obsługiwanych przez odpowiednią Sekcję Obsługi Infrastruktury zobowiązany jest wykonać lub zlecić uprawnionemu brakarzowi </w:t>
      </w:r>
      <w:r>
        <w:rPr>
          <w:rFonts w:cs="Arial" w:ascii="Arial" w:hAnsi="Arial"/>
          <w:sz w:val="20"/>
          <w:szCs w:val="20"/>
          <w:u w:val="single"/>
        </w:rPr>
        <w:t>opracowanie szacunku brakarskieg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any jest do odbioru, wywozu i zagospodarowania </w:t>
        <w:br/>
        <w:t xml:space="preserve">na własne potrzeby pozyskanego drewna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stawą przekazania drewna będzie protokół przekazania drewna, którego wzór stanowi Załącznik nr 6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acunek brakarski drzew po ścięciu, powinien być sporządzony przez niezależną</w:t>
        <w:br/>
        <w:t>i uprawnioną do tego osobę tj. brakarz z kwalifikacjami minimum III stopnia kursu brakarskiego. Szacunek brakarski winien być wykonany wg. klasyfikacji jakościowo – wymiarowej (KJW)  wg obowiązującej terytorialnie średniej ceny detalicznej dla danego Nadleśnictwa. Z wyciętych drzew Wykonawca wyrabia sortymenty zgodnie z klasyfikacją Jakościowo – Wymiarową (KJW) i zasadą najefektywniejszego wykorzystania surowca drzewnego, takie jak wyrabiania począwszy</w:t>
        <w:br/>
        <w:t>od najcenniejszych sortymentów do tych jakościowo gorszych, z uwzględnieniem dopuszczalnych wad drewna i wymagań wymiarowych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szacunku brakarskiego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ar obwodów (wszystkich drzew) i wyliczenie średnic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ar wysokości wszystkich drzew i wyliczenie średniej dla poszczególnych przedziałów grubości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ar wysokościomierzem długości od odziomka (wysokości) dłużyc, do których można kwalifikować drewno jako surowiec wielkowymiarowy (drewno tartaczne) w celu dokładnego określenia udziału drewna tartacznego, papierówki i opału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ładne wyliczenie masy drewna z wyszczególnieniem wg poszczególnych sortymentów.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jestr ilości pozyskanego drewna należy wykonać odrębnie dla wycinanych drzew z podziałem na zadnia wynikające z PUL i wynikające z decyzji administracyjnych.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kumentację należy wykonać w </w:t>
      </w:r>
      <w:r>
        <w:rPr>
          <w:rFonts w:cs="Arial" w:ascii="Arial" w:hAnsi="Arial"/>
          <w:sz w:val="20"/>
          <w:szCs w:val="20"/>
        </w:rPr>
        <w:t xml:space="preserve">formie elektronicznej i dostarczyć do Zamawiającego.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sporządzi kalkulację wyceny pozyskanego drewna zgodnie z załączonym wzorem (</w:t>
      </w:r>
      <w:r>
        <w:rPr>
          <w:rFonts w:cs="Arial" w:ascii="Arial" w:hAnsi="Arial"/>
          <w:sz w:val="20"/>
          <w:szCs w:val="20"/>
          <w:u w:val="single"/>
        </w:rPr>
        <w:t>załącznik nr 5 do umowy</w:t>
      </w:r>
      <w:r>
        <w:rPr>
          <w:rFonts w:cs="Arial" w:ascii="Arial" w:hAnsi="Arial"/>
          <w:sz w:val="20"/>
          <w:szCs w:val="20"/>
        </w:rPr>
        <w:t>) „Rejestr Odebranego Drewna”. Cena w ,,Rejestrze odebranego drewna” będzie wyliczona na podstawie właściwego terytorialnie cennika Nadleśnictwa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>Zarządzenie nr 3/2024 Nadleśniczego Nadleśnictwa Karniszewice z dnia</w:t>
        <w:br/>
        <w:t>17 stycznia 2024 r. w sprawie cennika detalicznego sortymentów drzewnych</w:t>
        <w:br/>
        <w:t>na 2024 rok,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>Zarządzenie nr 4 Nadleśniczego Nadleśnictwa Sławno z dnia 15 stycznia</w:t>
        <w:br/>
        <w:t>2024 r. w sprawie cennika cen detalicznych sortymentów drzewnych,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>Decyzja nr 3 Nadleśniczego Nadleśnictwa Manowo z dnia 16.01.2024 r.</w:t>
        <w:br/>
        <w:t xml:space="preserve">w sprawie wprowadzenia cen na surowiec drzewny w obrocie detalicznym, 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arządzenie nr 3 Nadleśniczego Gościno z dnia 18.01.2024 r. w sprawie cennika sprzedaży detalicznej drewna w 2024 r.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any jest do dostarczenia Zamawiającemu szacunku brakarskiego . Podstawą przekazania drewna będzie protokół przekazania drewna, którego wzór stanowi Załącznik nr 6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wywozu ściętego drewna po akceptacji „</w:t>
      </w:r>
      <w:r>
        <w:rPr>
          <w:rFonts w:cs="Arial" w:ascii="Arial" w:hAnsi="Arial"/>
          <w:sz w:val="20"/>
          <w:szCs w:val="20"/>
          <w:u w:val="single"/>
        </w:rPr>
        <w:t>Rejestru Odebranego Drewna</w:t>
      </w:r>
      <w:r>
        <w:rPr>
          <w:rFonts w:cs="Arial" w:ascii="Arial" w:hAnsi="Arial"/>
          <w:sz w:val="20"/>
          <w:szCs w:val="20"/>
        </w:rPr>
        <w:t xml:space="preserve">” przez Zamawiającego. Zaakceptowany dokument będzie stanowić podstawę i uprawnienie Wykonawcy do wywozu drewna. Ilości wywożonego drewna po wycince wynikające ze specyfikacji ilościowej winny być zgodne (spójne) z ilościami wskazanymi w „Rejestrze Odebranego Drewna”. Dodatkowo Zamawiający wystawi </w:t>
      </w:r>
      <w:r>
        <w:rPr>
          <w:rFonts w:cs="Arial" w:ascii="Arial" w:hAnsi="Arial"/>
          <w:sz w:val="20"/>
          <w:szCs w:val="20"/>
          <w:u w:val="single"/>
        </w:rPr>
        <w:t>świadectwo legalności pozyskanego drewna</w:t>
      </w:r>
      <w:r>
        <w:rPr>
          <w:rFonts w:cs="Arial" w:ascii="Arial" w:hAnsi="Arial"/>
          <w:sz w:val="20"/>
          <w:szCs w:val="20"/>
        </w:rPr>
        <w:t xml:space="preserve"> potwierdzającego pochodzenie drewna z legalnego źródła pozyskania dla wyciętych drzew w zakresie obowiązującego Planu Urządzenia Lasu. </w:t>
      </w:r>
    </w:p>
    <w:p>
      <w:pPr>
        <w:pStyle w:val="TextBody"/>
        <w:widowControl/>
        <w:numPr>
          <w:ilvl w:val="0"/>
          <w:numId w:val="3"/>
        </w:numPr>
        <w:suppressAutoHyphens w:val="true"/>
        <w:autoSpaceDE w:val="true"/>
        <w:spacing w:lineRule="auto" w:line="240"/>
        <w:rPr/>
      </w:pPr>
      <w:r>
        <w:rPr>
          <w:rFonts w:eastAsia="Calibri" w:cs="Arial"/>
          <w:sz w:val="20"/>
          <w:szCs w:val="20"/>
        </w:rPr>
        <w:t>Drewno pochodzące z wykonania usługi Wykonawca zagospodaruje</w:t>
      </w:r>
      <w:r>
        <w:rPr>
          <w:rFonts w:eastAsia="Calibri" w:cs="Arial"/>
          <w:sz w:val="20"/>
          <w:szCs w:val="20"/>
          <w:lang w:val="pl-PL" w:eastAsia="en-US"/>
        </w:rPr>
        <w:t xml:space="preserve"> </w:t>
      </w:r>
      <w:r>
        <w:rPr>
          <w:rFonts w:cs="Arial"/>
          <w:sz w:val="20"/>
          <w:szCs w:val="20"/>
        </w:rPr>
        <w:t>we własnym zakresie, po jego wykupieniu od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Surowiec drzewny, ze względu na swoją specyfikację oraz formę pozyskania,</w:t>
        <w:br/>
        <w:t>nie podlega reklamacji. Strony wyłączają odpowiedzialność za wady fizycz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ystawi fakturę VAT za drewno w ciągu 14 dni od daty otrzymania dokumentów: Rejestru Odebranego Drewna i protokołu przekazania drewn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termin realizacji zamówienia należy rozumieć prawidłowo wykonaną wycinkę wraz ze wszystkimi pracami pobocznymi, opisanymi w niniejszym opisie zamówienia, w tym także sporządzenie i dostarczenie Zamawiającemu dokumentu kalkulacji oraz „Rejestru Odebranego Drewna”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rzed przystąpieniem do wycinki dokona bezwzględnie przeglądu drzew pod kątem obecności czynnych gniazd ptasich. </w:t>
      </w:r>
      <w:r>
        <w:rPr>
          <w:rFonts w:cs="Arial" w:ascii="Arial" w:hAnsi="Arial"/>
          <w:color w:val="000000"/>
          <w:sz w:val="20"/>
          <w:szCs w:val="20"/>
        </w:rPr>
        <w:t xml:space="preserve">W przypadku stwierdzenia obecności czynnych gniazd ptasich </w:t>
      </w:r>
      <w:r>
        <w:rPr>
          <w:rFonts w:cs="Arial" w:ascii="Arial" w:hAnsi="Arial"/>
          <w:sz w:val="20"/>
          <w:szCs w:val="20"/>
        </w:rPr>
        <w:t>Wykonawca wykona usługę po okresie lęgowym ptaków tj.</w:t>
        <w:br/>
      </w:r>
      <w:r>
        <w:rPr>
          <w:rFonts w:cs="Arial" w:ascii="Arial" w:hAnsi="Arial"/>
          <w:b/>
          <w:sz w:val="20"/>
          <w:szCs w:val="20"/>
        </w:rPr>
        <w:t>po 16.10.2024 r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w przypadku wycięcia drzew, które posiadają czynne gniazda ptasie ponosi pełną odpowiedzialność i koszty jakie będzie trzeba ponieść w przypadku uszkodzenia czy zniszczenia czynnych gniazd ptasich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wycenie prac Wykonawca uwzględn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szty związane z uzyskaniem wszelkich zezwoleń i sporządzeniem wymaganych dokumentów formalnych, szacunków brakarskich (pomiar ilościowy, jakościowy, określenie wartości po ścięciu drzew) oraz zabezpieczeniem i oznakowaniem terenu robót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wyższony stopień trudności wycinki drzew ze względu na wykonywanie czynności na skarpach oraz prace na terenie o wzmożonym ruchu pieszych </w:t>
        <w:br/>
        <w:t xml:space="preserve">i bliskiej zabudowie architektonicznej, na gruntach leśnych i  podmokłych wiążących się z brakiem możliwości dojazdu podnośnika koszowego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ieczność wykorzystania specjalistycznego sprzętu do realizacji usług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ojazd z koszem na wysięgniku minimum 30 m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iągnik zrywkowy z wciągarką linową i mygłownicą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ilarki spalinowe 2 szt.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iągarki, drabiny, zblocz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ębak 1 szt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ieczność wykorzystania techniki alpinistycznej ze względu na brak możliwości dojazdu podnośnika koszowego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ieczność zajęcia pasa drogowego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wóz drewna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ieczność posiadania co najmniej dwóch pilarzy z uprawnieniami do pracy pilarką, w tym jednego z uprawnieniami do prac na wysokościach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ykonawca otrzyma </w:t>
      </w:r>
      <w:r>
        <w:rPr>
          <w:rFonts w:cs="Arial" w:ascii="Arial" w:hAnsi="Arial"/>
          <w:sz w:val="20"/>
          <w:szCs w:val="20"/>
          <w:u w:val="single"/>
        </w:rPr>
        <w:t>wynagrodzenie za rzeczywistą ilość  wyciętych drzew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6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ówienie z zastosowaniem prawa opcji 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poinformuje pisemnie Wykonawcę z co najmniej dwutygodniowym wyprzedzeniem o skorzystaniu z prawa opcji w całości lub w części. Realizacja prawa opcji uzależniona będzie od potrzeb Zamawiającego i wysokości środków finansowych przydzielonych na ten cel w budżecie Zamawiającego.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y dotyczące realizacji przedmiotu umowy objętego prawem opcji będą identyczne jak te, które obowiązują przy realizacji zakresu podstawowego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4.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ielęgnacja drzew  (szt.) – 50 szt.,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3 Usuwanie zwałów i wiatrołomów – 30 szt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wykonania przedmiotu zamówienia poprzez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towość do usunięcia wiatrołomów do 48 h od chwili zgłoszenia przez Zamawiającego telefonicznie lub poprzez wiadomość email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wóz i utylizacja drewna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zątnięcie miejsca wykonywania usług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konieczności usunięcia zwałów lub wiatrołomów w dni powszednie oraz niedziele i święta Wykonawca ma obowiązek interwencji w czasie nie dłuższym niż w </w:t>
      </w:r>
      <w:r>
        <w:rPr>
          <w:rFonts w:cs="Arial" w:ascii="Arial" w:hAnsi="Arial"/>
          <w:sz w:val="20"/>
          <w:szCs w:val="20"/>
          <w:u w:val="single"/>
        </w:rPr>
        <w:t>ciągu 48  godzin od zgłoszenia przez Zamawiająceg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10"/>
        </w:numPr>
        <w:rPr/>
      </w:pPr>
      <w:r>
        <w:rPr>
          <w:rFonts w:cs="Arial" w:ascii="Arial" w:hAnsi="Arial"/>
          <w:b/>
          <w:sz w:val="20"/>
          <w:szCs w:val="20"/>
        </w:rPr>
        <w:t>. Wycinka drzew wraz z opracowaniem szacunku brakarskiego</w:t>
        <w:br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Wykaz drzew do wycięcia wg Planu Urządzenia Lasu  dla lasów administrowanych przez 17 Wojskowy Oddział Gospodarczy (33</w:t>
      </w:r>
      <w:r>
        <w:rPr/>
        <w:t xml:space="preserve"> szt.) 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965"/>
        <w:gridCol w:w="474"/>
        <w:gridCol w:w="915"/>
        <w:gridCol w:w="1134"/>
        <w:gridCol w:w="1559"/>
        <w:gridCol w:w="2220"/>
        <w:gridCol w:w="1494"/>
      </w:tblGrid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gatunek 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bwód (cm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działka (nr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ręb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Nr decyzji / </w:t>
              <w:br/>
              <w:t>Podstawa prawna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Uwagi 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k zwyczajny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/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3 Kołobrzeg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6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k zwyczajny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/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3 Kołobrzeg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k zwyczajny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/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3 Kołobrzeg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k zwyczajny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/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3 Kołobrzeg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ąb bezszypułkowy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/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3 Kołobrzeg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ąb szypułkowy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/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3 Kołobrzeg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ąb szypułkowy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/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3 Kołobrzeg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ąb bezszypułkowy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/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3 Kołobrzeg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ąb bezszypułkowy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/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3 Kołobrzeg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ąb bezszypułkowy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/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3 Kołobrzeg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ąb bezszypułkowy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/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3 Kołobrzeg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ąb bezszypułkowy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/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3 Kołobrzeg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ąb bezszypułkowy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/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3 Kołobrzeg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ąb bezszypułkowy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/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3 Kołobrzeg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ąb bezszypułkowy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/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3 Kołobrzeg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ąb bezszypułkowy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/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3 Kołobrzeg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ąb bezszypułkowy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/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3 Kołobrzeg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ąb bezszypułkowy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/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3 Kołobrzeg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ąb bezszypułkowy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/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3 Kołobrzeg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on jawor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/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3 Kołobrzeg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sna zwyczajn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/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3 Kołobrzeg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sna zwyczajn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/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3 Kołobrzeg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sna zwyczajn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/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3 Kołobrzeg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sna zwyczajn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/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3 Kołobrzeg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sna zwyczajn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/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3 Kołobrzeg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sna zwyczajn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/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3 Kołobrzeg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sna zwyczajn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/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3 Kołobrzeg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sna zwyczajn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/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3 Kołobrzeg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sna zwyczajn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/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3 Kołobrzeg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cha czarn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/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3 Kołobrzeg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k zwyczajny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/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3 Kołobrzeg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k zwyczajny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/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3 Kołobrzeg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ąb szypułkowy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/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3 Kołobrzeg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nt leśny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.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Numer postępowania  23/SZP/U/Infrastr./24</w:t>
    </w:r>
  </w:p>
  <w:p>
    <w:pPr>
      <w:pStyle w:val="Head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98"/>
        </w:tabs>
        <w:ind w:left="129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18"/>
        </w:tabs>
        <w:ind w:left="2018" w:hanging="180"/>
      </w:p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lowerRoman"/>
      <w:lvlText w:val="%6."/>
      <w:lvlJc w:val="right"/>
      <w:pPr>
        <w:tabs>
          <w:tab w:val="num" w:pos="4178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right"/>
      <w:pPr>
        <w:tabs>
          <w:tab w:val="num" w:pos="6338"/>
        </w:tabs>
        <w:ind w:left="6338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4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5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6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3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1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83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sz w:val="22"/>
      <w:szCs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StandardZnak">
    <w:name w:val="Standard Znak"/>
    <w:qFormat/>
    <w:rPr>
      <w:rFonts w:ascii="Times New Roman" w:hAnsi="Times New Roman" w:eastAsia="Times New Roman" w:cs="Times New Roman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8:01:00Z</dcterms:created>
  <dc:creator>m.grabowska</dc:creator>
  <dc:description/>
  <cp:keywords/>
  <dc:language>en-US</dc:language>
  <cp:lastModifiedBy>Skup Joanna</cp:lastModifiedBy>
  <cp:lastPrinted>2024-09-18T14:12:00Z</cp:lastPrinted>
  <dcterms:modified xsi:type="dcterms:W3CDTF">2024-10-04T10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f5bSY70kHkZpiqWCYQjudM1NteTWwRZP</vt:lpwstr>
  </property>
  <property fmtid="{D5CDD505-2E9C-101B-9397-08002B2CF9AE}" pid="8" name="docIndexRef">
    <vt:lpwstr>c128ec75-d83d-40ef-9eec-86c8df419265</vt:lpwstr>
  </property>
  <property fmtid="{D5CDD505-2E9C-101B-9397-08002B2CF9AE}" pid="9" name="s5636:Creator type=IP">
    <vt:lpwstr>10.49.198.122</vt:lpwstr>
  </property>
  <property fmtid="{D5CDD505-2E9C-101B-9397-08002B2CF9AE}" pid="10" name="s5636:Creator type=author">
    <vt:lpwstr>m.grabowska</vt:lpwstr>
  </property>
  <property fmtid="{D5CDD505-2E9C-101B-9397-08002B2CF9AE}" pid="11" name="s5636:Creator type=organization">
    <vt:lpwstr>MILNET-Z</vt:lpwstr>
  </property>
</Properties>
</file>