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1a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 Zapytania ofertowego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</w:rPr>
        <w:t>Na potrzeby postępowania nr 321/2024 pn.</w:t>
      </w:r>
      <w:r>
        <w:rPr>
          <w:rFonts w:cs="Arial" w:ascii="Arial" w:hAnsi="Arial"/>
          <w:b/>
          <w:bCs/>
          <w:lang w:val="de-DE"/>
        </w:rPr>
        <w:t xml:space="preserve"> „</w:t>
      </w:r>
      <w:r>
        <w:rPr>
          <w:rFonts w:cs="Arial" w:ascii="Arial" w:hAnsi="Arial"/>
          <w:b/>
          <w:bCs/>
        </w:rPr>
        <w:t>Naprawa układu paliwowego w pojeździe marki MITSUBISHI typ L – 200 nr rej. UC 04775 nr VIN MMCJJKL20JH006920, wymiana amortyzatorów tył w pojeździe marki Mercedes Atego nr rej. UC 02722 nr VIN WDB9763641L570220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DOTYCZĄCE SPEŁNIANIA WARUNKÓW UDZIAŁU W POSTĘPOWANIU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0" w:name="_Hlk115943292"/>
      <w:bookmarkEnd w:id="0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1" w:name="_Hlk115943292"/>
      <w:bookmarkEnd w:id="1"/>
      <w:r>
        <w:rPr>
          <w:rFonts w:cs="Arial" w:ascii="Arial" w:hAnsi="Arial"/>
          <w:u w:val="single"/>
        </w:rPr>
        <w:t>zdolności technicznej lub zawodowej: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- </w:t>
      </w:r>
      <w:r>
        <w:rPr>
          <w:rFonts w:cs="Arial" w:ascii="Arial" w:hAnsi="Arial"/>
          <w:b/>
          <w:bCs/>
          <w:u w:val="single"/>
        </w:rPr>
        <w:t>Warunek zdolności technicznej lub zawodowej zostanie spełniony, jeżeli Wykonawca wykaże, że dysponuje pracownikiem technicznym (minimum 1 osoba), będącym osobą realizującą przedmiotowe zamówienie, posiadającym uprawnienia: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  <w:b/>
          <w:bCs/>
          <w:u w:val="single"/>
        </w:rPr>
        <w:t>- Świadectwo kwalifikacyjne Urzędu Regulacji Energetyki kategorii „D” i „E” w grupie 2 zgodnie z art. 54 Ustawy z dnia 10 kwietnia 1997r. – Prawo Energetyczne (Dz. U. z 2022 r. poz. 1385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Hlk114822169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1 ust. 1)  Zapytania ofertowego (dot. ogłoszenia upadłości).</w:t>
      </w:r>
    </w:p>
    <w:p>
      <w:pPr>
        <w:pStyle w:val="Normal"/>
        <w:ind w:firstLine="708"/>
        <w:jc w:val="both"/>
        <w:rPr/>
      </w:pPr>
      <w:bookmarkStart w:id="3" w:name="_Hlk114822169"/>
      <w:bookmarkEnd w:id="3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1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1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konawcą, u którego beneficjentem rzeczywistym                     w rozumieniu ustawy z dnia 1 marca 2018 r. o przeciwdziałaniu praniu pieniędzy oraz finansowaniu terroryzmu (Dz.U. z 2022 r., poz. 593 i 655) jest osoba wymieniona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                        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0_1671297832"/>
      <w:bookmarkStart w:id="5" w:name="__Fieldmark__0_1671297832"/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6" w:name="__Fieldmark__1_1671297832"/>
      <w:bookmarkStart w:id="7" w:name="__Fieldmark__1_1671297832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8" w:name="__Fieldmark__2_1671297832"/>
      <w:bookmarkStart w:id="9" w:name="__Fieldmark__2_1671297832"/>
      <w:bookmarkEnd w:id="9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0" w:name="__Fieldmark__3_1671297832"/>
      <w:bookmarkStart w:id="11" w:name="__Fieldmark__3_1671297832"/>
      <w:bookmarkEnd w:id="11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V. 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 xml:space="preserve">Dokument należy podpisać kwalifikowanym podpisem  elektronicznym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 xml:space="preserve">lub elektronicznym podpisem zaufanym, lub podpisem osobistym.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FF0000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134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32:00Z</dcterms:created>
  <dc:creator>Szkutnik Monika</dc:creator>
  <dc:description/>
  <cp:keywords/>
  <dc:language>en-US</dc:language>
  <cp:lastModifiedBy>Koza Aneta</cp:lastModifiedBy>
  <cp:lastPrinted>2024-10-04T10:28:00Z</cp:lastPrinted>
  <dcterms:modified xsi:type="dcterms:W3CDTF">2024-10-04T08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490be762-bf7e-4314-87be-f15322df2b88</vt:lpwstr>
  </property>
</Properties>
</file>