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MIANA POKRYCIA DACHOWEGO ORAZ WYKONANIE NOWEJ INSTALACJI ODGROMOWEJ NA BUDYNKU MAGAZYNOWYM SOSNOWIECKICH WODOCIĄGÓW S.A.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2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4-09-11T12:20:00Z</cp:lastPrinted>
  <dcterms:modified xsi:type="dcterms:W3CDTF">2024-10-02T06:02:00Z</dcterms:modified>
  <cp:revision>1676</cp:revision>
  <dc:subject/>
  <dc:title/>
</cp:coreProperties>
</file>