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łącznik nr 1 do Zapytania 16/2024/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pis techniczny zadania „Dostosowanie wejścia głównego Wojewódzkiego Szpitala Chorób Płuc im. dr. Alojzego Pawelca w Wodzisławiu Śląskim do potrzeb PPOŻ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danie polega n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zdjęciu farby olejnej z połaci drzwiowej i ościeżnic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uzupełnienie ubytków drewna w skrzydle drzwiowym i ościeżnic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malowanie całości drzwi lakierem bezbarwnym 3- krotn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 regeneracja okuć drzwiowych lub ich wymiana na nowe takie sam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wymiana zamków drzwiowych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 zmiana kierunku otwarcia skrzydła drzwiowego na zewnątrz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 przesuniecie do pierwszej wnęki zewnętrznej od strony wejścia ościeżnicy drzwiowej z drzwiam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-  wykonanie spocznika o szerokości co najmniej 150 cm  w kształcie półkola z kostki brukowej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wykonanie z dwóch stron spocznika zewnętrznego barierek ochronnych stalowych czarnych, o nieśliskiej powierzchn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ormalTable">
    <w:name w:val="Normal Table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03:00Z</dcterms:created>
  <dc:creator/>
  <dc:description/>
  <cp:keywords/>
  <dc:language>en-US</dc:language>
  <cp:lastModifiedBy>M K</cp:lastModifiedBy>
  <dcterms:modified xsi:type="dcterms:W3CDTF">2024-10-02T18:02:00Z</dcterms:modified>
  <cp:revision>5</cp:revision>
  <dc:subject/>
  <dc:title/>
</cp:coreProperties>
</file>