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FLAKÓW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fla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flaków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fla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eszanka wysuszonych, rozdrobnionych i aromatycznych warzyw, przypraw i ziół m.in. cebuli, marchwi, czosnku, papryki słodkiej i ostrej, gałki muszkatołowej, pieprzu czarnego, majeranku, imbiru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oli, cukru, z ewentualnym dodatkiem liści laurowych, ziela angielskiego, kolendry, kurkumy i innych składników zgodnych z recepturą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kładników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5:00Z</dcterms:created>
  <dc:creator>Marcin</dc:creator>
  <dc:description/>
  <cp:keywords/>
  <dc:language>en-US</dc:language>
  <cp:lastModifiedBy>Tomczak Małgorzata</cp:lastModifiedBy>
  <dcterms:modified xsi:type="dcterms:W3CDTF">2024-06-24T08:58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23578-ee92-4815-9be5-5b05a31bf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