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ytur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ytur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ytury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rytur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 postaci płynnej lub półpłynnej, otrzymany z jadalnych rafinowanych olejów i/lub tłuszczów roślinnych (rzepakowego i/lub słonecznikowego i/lub palmowego i/lub kokosowego), odporny na działanie wysokiej temperatury (punkt dymienia powyżej 220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), stosowany do smażenia np. pączków, frytek, różnych przekąsek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</w:t>
      </w:r>
      <w:r>
        <w:rPr>
          <w:rFonts w:cs="Arial" w:ascii="Arial" w:hAnsi="Arial"/>
          <w:b/>
          <w:bCs/>
          <w:kern w:val="2"/>
          <w:sz w:val="18"/>
          <w:szCs w:val="18"/>
        </w:rPr>
        <w:t xml:space="preserve"> organoleptyczne i fizykochemiczne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82"/>
        <w:gridCol w:w="1559"/>
        <w:gridCol w:w="193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0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l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l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10:00Z</dcterms:created>
  <dc:creator>Marcin</dc:creator>
  <dc:description/>
  <cp:keywords/>
  <dc:language>en-US</dc:language>
  <cp:lastModifiedBy>Tomczak Małgorzata</cp:lastModifiedBy>
  <cp:lastPrinted>2011-06-15T09:03:00Z</cp:lastPrinted>
  <dcterms:modified xsi:type="dcterms:W3CDTF">2024-05-09T12:05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aace877-a28b-4d65-9479-943f8d9d518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