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: </w:t>
      </w:r>
      <w:r>
        <w:rPr>
          <w:rFonts w:cs="Arial" w:ascii="Arial" w:hAnsi="Arial"/>
          <w:b/>
          <w:bCs/>
        </w:rPr>
        <w:t>Roboty remontowe w bud. nr 2 na terenie kompleksu wojskowego przy ul. Wyspiańskiego 2 w Nowym Sączu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eastAsia="BookAntiqua;MS Mincho" w:cs="Arial"/>
        </w:rPr>
      </w:pPr>
      <w:r>
        <w:rPr>
          <w:rFonts w:cs="Arial" w:ascii="Arial" w:hAnsi="Arial"/>
        </w:rPr>
        <w:t xml:space="preserve">dla Wykonawcy ……………………………...…………….. z siedzibą 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  <w:bCs/>
        </w:rPr>
        <w:t xml:space="preserve">Roboty remontowe w bud. nr 2 na terenie kompleksu wojskowego </w:t>
        <w:br/>
        <w:t>przy ul. Wyspiańskiego 2 w Nowym Sączu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2:00Z</dcterms:created>
  <dc:creator>js</dc:creator>
  <dc:description/>
  <cp:keywords/>
  <dc:language>en-US</dc:language>
  <cp:lastModifiedBy>Lubacha Bernadetta</cp:lastModifiedBy>
  <cp:lastPrinted>2024-10-01T07:48:00Z</cp:lastPrinted>
  <dcterms:modified xsi:type="dcterms:W3CDTF">2024-10-01T05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15e9fb3-39b9-4cd6-b9c9-1d4067d3cdd2</vt:lpwstr>
  </property>
</Properties>
</file>