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remontowe w bud. nr 2 na terenie kompleksu wojskowego </w:t>
        <w:br/>
        <w:t>przy ul. Wyspiańskiego 2 w Nowym Sączu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Dariusz Bzymek</dc:creator>
  <dc:description/>
  <cp:keywords/>
  <dc:language>en-US</dc:language>
  <cp:lastModifiedBy>Lubacha Bernadetta</cp:lastModifiedBy>
  <cp:lastPrinted>2024-10-01T07:50:00Z</cp:lastPrinted>
  <dcterms:modified xsi:type="dcterms:W3CDTF">2024-10-01T05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