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rojekt umowy        /2024</w:t>
      </w:r>
    </w:p>
    <w:p>
      <w:pPr>
        <w:pStyle w:val="DefaultText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Text"/>
        <w:ind w:firstLine="709"/>
        <w:jc w:val="both"/>
        <w:rPr/>
      </w:pPr>
      <w:r>
        <w:rPr>
          <w:rFonts w:cs="Bookman Old Style" w:ascii="Bookman Old Style" w:hAnsi="Bookman Old Style"/>
        </w:rPr>
        <w:t>Zawarta w dniu ……….2024 r. w Bydgoszczy pomiędzy: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 xml:space="preserve">Skarbem Państwa – Komendantem Wojewódzkim Policji w Bydgoszczy reprezentowanym przez </w:t>
      </w:r>
      <w:r>
        <w:rPr>
          <w:rFonts w:cs="Bookman Old Style" w:ascii="Bookman Old Style" w:hAnsi="Bookman Old Style"/>
          <w:b/>
        </w:rPr>
        <w:t>Zastępcę Komendanta Wojewódzkiego Policji w Bydgoszczy – insp. Marcina Woźniaka</w:t>
      </w:r>
      <w:r>
        <w:rPr>
          <w:rFonts w:cs="Bookman Old Style" w:ascii="Bookman Old Style" w:hAnsi="Bookman Old Style"/>
        </w:rPr>
        <w:t>, zwanym w treści umowy „Zamawiającym”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firmą 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ą w treści umowy „Dostawcą” 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kstpodstawowywcity2"/>
        <w:spacing w:lineRule="auto" w:line="240"/>
        <w:ind w:left="0" w:hanging="0"/>
        <w:jc w:val="both"/>
        <w:rPr>
          <w:rFonts w:ascii="Bookman Old Style" w:hAnsi="Bookman Old Style" w:cs="Bookman Old Style"/>
          <w:szCs w:val="24"/>
          <w:lang w:val="pl-PL"/>
        </w:rPr>
      </w:pPr>
      <w:r>
        <w:rPr>
          <w:rFonts w:cs="Bookman Old Style" w:ascii="Bookman Old Style" w:hAnsi="Bookman Old Style"/>
          <w:szCs w:val="24"/>
        </w:rPr>
        <w:t>Umowa została zawarta zgodnie z wynikiem</w:t>
      </w:r>
      <w:r>
        <w:rPr>
          <w:rFonts w:cs="Bookman Old Style" w:ascii="Bookman Old Style" w:hAnsi="Bookman Old Style"/>
          <w:szCs w:val="24"/>
          <w:lang w:val="pl-PL"/>
        </w:rPr>
        <w:t xml:space="preserve"> zapytanie ofertowego zamieszczonego na platformie zakupowej OPEN NEXUS z wyłączeniem stosowania ustawy z dnia 11 września 2019 r. – Prawo zamówień publicznych (Dz. U. z 2023 r. poz. 1605 ze zm.) na podstawie art. 2 ust. 1 pkt 1 ustawy PZP.</w:t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Przedmiotem niniejszej umowy jest dostawa akumulatorów do pojazdów służbowych KWP w Bydgoszczy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Umowa obejmuje dostawy akumulatorów wymienionych w załączniku nr 1 do umowy na łączną kwotę …….</w:t>
      </w:r>
      <w:r>
        <w:rPr>
          <w:rFonts w:cs="Bookman Old Style" w:ascii="Bookman Old Style" w:hAnsi="Bookman Old Style"/>
          <w:b/>
        </w:rPr>
        <w:t xml:space="preserve"> zł brutto</w:t>
      </w:r>
      <w:r>
        <w:rPr>
          <w:rFonts w:cs="Bookman Old Style" w:ascii="Bookman Old Style" w:hAnsi="Bookman Old Style"/>
        </w:rPr>
        <w:t xml:space="preserve"> (słownie: ….. złoty …/100)</w:t>
      </w:r>
    </w:p>
    <w:p>
      <w:pPr>
        <w:pStyle w:val="DefaultText"/>
        <w:numPr>
          <w:ilvl w:val="0"/>
          <w:numId w:val="4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Ilości w poszczególnych pozycjach zamówienia podane w załączniku nr 1 mogą ulec zmianie w zależności od faktycznych potrzeb Zamawiającego, jednak zmiany te nie mogą spowodować przekroczenia łącznej wartości umownej, o której mowa w ust. 2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Na warunkach uzgodnionych niniejszą umową Dostawca zobowiązuje się dostarczyć zamówione akumulatory, a Zamawiający zobowiązuje się zapłacić ustaloną cenę zgodnie ze złożoną ofertą przez Dostawcę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. Ilekroć w dalszych postanowieniach umowy jest mowa o „akumulatorach” należy przez to rozumieć akumulatory, o których mowa w ust. 2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. W przypadku niewykorzystania kwoty, o której mowa w ust. 2 Dostawca nie będzie wnosił żadnych roszczeń do Zamawiającego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2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Strony ustalają, że każdy wydany Zamawiającemu akumulator musi być fabrycznie nowy, dobrej jakości oraz musi spełniać wszelkie wymagania techniczne z zakresu ochrony środowiska i bezpieczeństwa w użytkowaniu określone w normach prawa publicznego obowiązujących na  terenie Polski i UE potwierdzone atestami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Dostarczony akumulator musi być naładowany i przygotowany do   eksploatacji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Data produkcji dostarczonych akumulatorów nie może być wcześniejsza niż 6 miesięcy od daty  ich dostawy. Na każdym egzemplarzu akumulatora musi znajdować się widoczna data produkcji. W przypadku gdy data nie jest wprost wskazana na akumulatorze w formacie dd-mm-rrrr Dostawca przed rozpoczęciem dostaw wskaże Zamawiającemu sposób jej odczytywania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. Na dostarczone akumulatory Dostawca zapewnia gwarancję nie krótszą niż gwarancja ich producenta z zastrzeżeniem, że jednocześnie gwarancja ta nie może być krótsza niż 24 miesiące od daty ich dostawy do Zamawiającego.</w:t>
      </w:r>
    </w:p>
    <w:p>
      <w:pPr>
        <w:pStyle w:val="DefaultText"/>
        <w:numPr>
          <w:ilvl w:val="0"/>
          <w:numId w:val="1"/>
        </w:numPr>
        <w:jc w:val="both"/>
        <w:rPr>
          <w:rFonts w:ascii="Bookman Old Style" w:hAnsi="Bookman Old Style" w:cs="Times New Roman"/>
          <w:sz w:val="22"/>
          <w:szCs w:val="22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>Za każdy jeden dostarczony akumulator Zamawiający przekaże Dostawcy jeden zużyty akumulator. Zamawiający poinformuje Dostawcę o konieczności odbioru zużytych akumulatorów. Dostawca odbierze akumulatory zawarte w zgłoszeniu nie później niż w terminie 10 dni roboczych od przekazania informacji, o której mowa w zdaniu pierwszym, Zamawiający dokona zgłoszenia również w systemie BDO „Baza danych odpadowych”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6. W przypadku dostarczenia akumulatora wadliwego lub niezgodnego z zamówieniem Dostawca wymieni akumulator na właściwy w ciągu 1 dnia roboczego od dnia zgłoszenia reklamacji na adres  e-mail: </w:t>
      </w:r>
      <w:r>
        <w:rPr>
          <w:rFonts w:cs="Bookman Old Style" w:ascii="Bookman Old Style" w:hAnsi="Bookman Old Style"/>
          <w:b/>
        </w:rPr>
        <w:t>……………….</w:t>
      </w:r>
      <w:r>
        <w:rPr>
          <w:rFonts w:cs="Bookman Old Style" w:ascii="Bookman Old Style" w:hAnsi="Bookman Old Style"/>
        </w:rPr>
        <w:t xml:space="preserve"> </w:t>
      </w:r>
      <w:r>
        <w:rPr>
          <w:rFonts w:cs="Times New Roman" w:ascii="Bookman Old Style" w:hAnsi="Bookman Old Style"/>
        </w:rPr>
        <w:t>.</w:t>
      </w:r>
      <w:r>
        <w:rPr>
          <w:rFonts w:cs="Bookman Old Style" w:ascii="Bookman Old Style" w:hAnsi="Bookman Old Style"/>
          <w:color w:val="FF420E"/>
        </w:rPr>
        <w:t xml:space="preserve"> </w:t>
      </w:r>
      <w:r>
        <w:rPr>
          <w:rFonts w:cs="Bookman Old Style" w:ascii="Bookman Old Style" w:hAnsi="Bookman Old Style"/>
        </w:rPr>
        <w:t>Za dni robocze uważa się dni: od poniedziałku do piątku od godz. 7:30 do 15:30. Koszty wymiany akumulatora (w tym np.: transportu/przesyłki) ponosi Dostawca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. W przypadku zwrotu akumulatora podlegającego gwarancji do Dostawcy, Dostawca rozpatrzy reklamację w terminie 10 dni roboczych od dnia jej zgłoszenia na adres e-mail</w:t>
      </w:r>
      <w:r>
        <w:rPr>
          <w:rFonts w:cs="Bookman Old Style" w:ascii="Bookman Old Style" w:hAnsi="Bookman Old Style"/>
          <w:b/>
        </w:rPr>
        <w:t>………………</w:t>
      </w:r>
      <w:r>
        <w:rPr>
          <w:rFonts w:cs="Bookman Old Style" w:ascii="Bookman Old Style" w:hAnsi="Bookman Old Style"/>
        </w:rPr>
        <w:t xml:space="preserve"> . Za dni robocze uważa się dni: od poniedziałku do piątku od godz. 7:30 do 15:30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3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 następujące warunki dostawy:</w:t>
      </w:r>
    </w:p>
    <w:p>
      <w:pPr>
        <w:pStyle w:val="DefaultText"/>
        <w:ind w:left="284" w:hanging="28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Zakup akumulatorów będzie dokonywany sukcesywnie przez okres trwania umowy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2) Rodzaj zamawianych akumulatorów oraz ich ilość każdorazowo określane będzie w zamówieniu kierowanym do Dostawcy  przez wyznaczonego pracownika Wydziału Transportu pocztą elektroniczną na adres: </w:t>
      </w:r>
      <w:r>
        <w:rPr>
          <w:rFonts w:cs="Bookman Old Style" w:ascii="Bookman Old Style" w:hAnsi="Bookman Old Style"/>
          <w:b/>
        </w:rPr>
        <w:t>……………..….</w:t>
      </w:r>
      <w:r>
        <w:rPr>
          <w:rFonts w:cs="Bookman Old Style" w:ascii="Bookman Old Style" w:hAnsi="Bookman Old Style"/>
        </w:rPr>
        <w:t xml:space="preserve"> w godzinach 8.00-14.00. Zamówienie wysłane po godz. 14.00 traktowane będzie jako złożone następnego dnia roboczego,</w:t>
      </w:r>
      <w:r>
        <w:rPr>
          <w:rFonts w:cs="Bookman Old Style" w:ascii="Bookman Old Style" w:hAnsi="Bookman Old Style"/>
          <w:color w:val="FF0000"/>
        </w:rPr>
        <w:t xml:space="preserve"> 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Wszystkie wymienione w zamówieniu akumulatory Dostawca dostarczy razem tzn. w formie jednej dostawy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Miejsce dostaw: Magazyn Stacji Obsługi Wydziału Transportu w Bydgoszczy przy ul. Iławskiej 1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Dostawca dostarczy zamówione akumulatory w terminie do 2 dni roboczych od otrzymania  informacji, o której mowa w pkt 2. Przy zamówieniu przekraczającym 10 szt. dopuszcza się dostawę w terminie do 3 dni roboczych. Za dni robocze uważa się dni: od poniedziałku do piątku od godz. 7:30 do 15:30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Dostawy następować będą środkami transportu Dostawcy, na jego koszt i ryzyko. W sytuacjach  szczególnych, pozostających w gestii Zamawiającego, odbiór akumulatorów może odbyć się w siedzibie Dostawcy przez pracownika Zamawiającego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Dostawca dostarczy wraz z dostawą warunki gwarancji i instrukcje obsługi akumulatorów objętych zamówieniem (1 komplet dokumentów do każdego dostarczonego akumulatora) oraz fakturę Vat dotyczącą dostawy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4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 następujące warunki zapłaty: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Rozliczenie następować będzie po każdej należycie zrealizowanej dostawie na podstawie faktury VAT wystawionej przez Dostawcę. Faktura zawierać będzie m.in. typ i ilość dostarczonych akumulatorów, ceny jednostkowe, kwotę do zapłaty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Dostawca wystawi jedną fakturę obejmującą wszystkie akumulatory dostarczone jedną dostawą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Dostawca wystawi fakturę VAT w oparciu o ceny jednostkowe brutto określone w załączniku nr 1  do umowy. Ceny te nie będą podlegały zmianom przez cały okres obowiązywania umowy, z zastrzeżeniem § 6 pkt 5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W przypadku stwierdzonego zawyżenia cen akumulatorów Dostawca wystawi faktury korygujące,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Kwota należności za dostarczone akumulatory zawiera podatek VAT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Płatność nastąpi przelewem w terminie 30 dni od daty doręczenia faktury do Zamawiającego na  konto wskazane na fakturze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Za termin zapłaty przyjmuje się datę obciążenia przez bank rachunku Zamawiającego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8) W przypadku niedotrzymania terminu płatności Zamawiający zapłaci Dostawcy odsetki  ustawowe za zwłokę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5</w:t>
      </w:r>
    </w:p>
    <w:p>
      <w:pPr>
        <w:pStyle w:val="DefaultText"/>
        <w:numPr>
          <w:ilvl w:val="0"/>
          <w:numId w:val="2"/>
        </w:numPr>
        <w:ind w:left="426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rony ustalają następujące kary umowne: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Dostawca zapłaci Zamawiającemu karę umowną za odstąpienie od umowy z winy Dostawcy w wysokości 5% wartości umownej, o której mowa w § 1 ust. 2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Dostawca zapłaci Zamawiającemu karę umowną za zwłokę w dostawie w stosunku do terminu określonego w § 3 ust. 5 w wysokości 5% wartości akumulatorów, które miały być dostarczone, za każdy rozpoczęty dzień zwłoki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Dostawca zapłaci Zamawiającemu karę umowną za zwłokę w załatwieniu reklamacji w  stosunku do terminów określonych w § 2 ust. 6 i ust. 7 w wysokości 2% wartości akumulatorów,  które były przedmiotem reklamacji, za każdy rozpoczęty dzień zwłoki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Zamawiający zapłaci Dostawcy karę umowną za odstąpienie od umowy z winy Zamawiającego – w wysokości 5% wartości umownej, o której mowa w § 1 ust. 2.</w:t>
      </w:r>
    </w:p>
    <w:p>
      <w:pPr>
        <w:pStyle w:val="DefaultText"/>
        <w:numPr>
          <w:ilvl w:val="0"/>
          <w:numId w:val="2"/>
        </w:numPr>
        <w:ind w:left="284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Jeżeli wartość szkody przekroczy wysokość należnych kar umownych, strony będą mogły dochodzić od siebie odszkodowania w wysokości rzeczywiście poniesionej szkody.</w:t>
      </w:r>
    </w:p>
    <w:p>
      <w:pPr>
        <w:pStyle w:val="DefaultText"/>
        <w:numPr>
          <w:ilvl w:val="0"/>
          <w:numId w:val="2"/>
        </w:numPr>
        <w:ind w:left="426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amawiający może potrącić należności wynikające z kar umownych przy opłacaniu faktur za  realizację przedmiotu umowy.</w:t>
      </w:r>
    </w:p>
    <w:p>
      <w:pPr>
        <w:pStyle w:val="DefaultText"/>
        <w:numPr>
          <w:ilvl w:val="0"/>
          <w:numId w:val="2"/>
        </w:numPr>
        <w:ind w:left="426" w:hanging="360"/>
        <w:jc w:val="both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Zamawiający oświadcza, że wystawi Dostawcy notę obciążeniową zawierającą szczegółowe naliczenie kwot w przypadku sytuacji, o których mowa w pkt 1-3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6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miana postanowień zawartej umowy w stosunku do treści oferty możliwa jest w następujących przypadkach i na zasadach w nich określonych: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W przypadku zaniechania produkcji przedmiotu umowy lub wystąpienia innych okoliczności niezależnych od Dostawcy skutkujących tym, że dostarczenie przedmiotu umowy stało się niemożliwe. Dostawca składa pisemny wniosek wraz z uzasadnieniem do Zamawiającego w celu jego akceptacji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W przypadku wystąpienia innych okoliczności niezależnych od woli stron, których nie można było przewidzieć, a w wyniku których spełnienie świadczenia w terminach określonych w umowie okazało się niemożliwe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W przypadku wystąpienia okoliczności, o których mowa w pkt 1, Zamawiający dopuszcza dostarczenie produktu równoważnego -przy czym jego jakość, parametry funkcjonalne oraz techniczne nie mogą być mniejsze (gorsze), niż te określone przez Zamawiającego w zapytaniu ofertowym. Jednocześnie cena przedmiotu umowy nie może być wyższa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4) W przypadku wystąpienia okoliczności, o których mowa w pkt 2, dopuszcza się zmianę terminu realizacji zamówienia o czas niezbędny na usuniecie przeszkody w jego realizacji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5) Dopuszcza się zmianę cen jednostkowych akumulatorów oraz wartości umownej w przypadku ustawowej zmiany stawki podatku VAT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6) W przypadku wystąpienia okoliczności, o których mowa w pkt 5, dopuszcza się zmianę cen jednostkowych akumulatorów oraz wartości umownej odpowiednio o kwotę podatku VAT wynikającą ze stawki tego podatku obowiązującą w chwili zawierania aneksu,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7) W przypadku gdy przed upływem terminu realizacji umowy określonym w § 9 Zamawiający nie dokona zakupu akumulatorów na kwotę określoną w § 1 ust. 2 dopuszcza się przedłużenie tego terminu w zakresie określonym przez strony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7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Zamawiającemu przysługuje prawo odstąpienia od umowy ze skutkiem natychmiastowym oraz naliczenia kar umownych zgodnie z § 5 w przypadku:</w:t>
      </w:r>
    </w:p>
    <w:p>
      <w:pPr>
        <w:pStyle w:val="DefaultText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 powtarzających się opóźnień w realizowaniu dostaw lub załatwianiu reklamacji w stosunku do terminów określonych odpowiednio w § 3 pkt5 i w § 2 ust. 6 i ust. 7 umowy,</w:t>
      </w:r>
    </w:p>
    <w:p>
      <w:pPr>
        <w:pStyle w:val="DefaultText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) co najmniej trzykrotnego dostarczenia akumulatorów wadliwych lub niezgodnych z zamówieniem,</w:t>
      </w:r>
    </w:p>
    <w:p>
      <w:pPr>
        <w:pStyle w:val="DefaultText"/>
        <w:ind w:left="567" w:hanging="283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) nie dostarczenia zamówionego akumulatora w terminie 5 dni roboczych od dnia złożenia zamówienia, o którym mowa w § 3 pkt 2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Odstąpienie od umowy powinno nastąpić w formie pisemnej pod rygorem nieważności takiego oświadczenia i powinno zawierać uzasadnienie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3. Odstąpienie od umowy powinno nastąpić w terminie 30 dni od zaistnienia okoliczności uzasadniających to odstąpienie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8</w:t>
      </w:r>
    </w:p>
    <w:p>
      <w:pPr>
        <w:pStyle w:val="DefaultText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sobami do kontaktu ze strony Zamawiającego są: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Dariusz Kędzierski tel. 507 070 812 lub 47 751 14 96,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Tomasz Pyszczyński tel. 504 853 252 lub 47 751 57 84.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numPr>
          <w:ilvl w:val="0"/>
          <w:numId w:val="3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sobami do kontaktu ze strony Dostawcy są: 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…………………………,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…………………………</w:t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9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niniejsza obowiązuje przez 12 miesięcy od daty jej zawarcia, z tym, że w przypadku wcześniejszego wydatkowania kwoty, o której mowa w § 1 ust. 2 umowa wygaśnie przed upływem tego terminu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§ 10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. Wszelkie zmiany niniejszej umowy wymagają zgody obu stron i następują w formie pisemnej pod rygorem nieważności.</w:t>
      </w:r>
    </w:p>
    <w:p>
      <w:pPr>
        <w:pStyle w:val="DefaultText"/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2. W kwestiach nie uregulowanych niniejszą umową mają zastosowanie przepisy Kodeksu Cywilnego.</w:t>
      </w:r>
    </w:p>
    <w:p>
      <w:pPr>
        <w:pStyle w:val="DefaultText"/>
        <w:ind w:left="284" w:hanging="284"/>
        <w:jc w:val="both"/>
        <w:rPr/>
      </w:pPr>
      <w:r>
        <w:rPr>
          <w:rFonts w:cs="Bookman Old Style" w:ascii="Bookman Old Style" w:hAnsi="Bookman Old Style"/>
        </w:rPr>
        <w:t>3. Spory wynikłe na tle wykonania niniejszej umowy podlegają rozpatrzeniu przez sąd powszechny właściwy dla siedziby Zamawiającego na podstawie przepisów prawa polskiego</w:t>
      </w:r>
    </w:p>
    <w:p>
      <w:pPr>
        <w:pStyle w:val="DefaultText"/>
        <w:numPr>
          <w:ilvl w:val="0"/>
          <w:numId w:val="5"/>
        </w:numPr>
        <w:ind w:left="284" w:hanging="284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Umowa sporządzona została w dwóch jednobrzmiących egzemplarzach przeznaczonych dla Zamawiającego i Dostawcy. Integralną część umowy stanowi załącznik nr 1 – wykaz i ceny jednostkowe zamawianego asortymentu.</w:t>
      </w:r>
    </w:p>
    <w:p>
      <w:pPr>
        <w:pStyle w:val="DefaultText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Dostawca:</w:t>
        <w:tab/>
        <w:tab/>
        <w:tab/>
        <w:tab/>
        <w:tab/>
        <w:tab/>
        <w:tab/>
        <w:tab/>
        <w:tab/>
        <w:t>Zamawiający:</w:t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DefaultText"/>
        <w:rPr/>
      </w:pPr>
      <w:r>
        <w:rPr>
          <w:rFonts w:cs="Bookman Old Style" w:ascii="Bookman Old Style" w:hAnsi="Bookman Old Style"/>
        </w:rPr>
        <w:t>…………………………</w:t>
      </w:r>
      <w:r>
        <w:rPr>
          <w:rFonts w:cs="Bookman Old Style" w:ascii="Bookman Old Style" w:hAnsi="Bookman Old Style"/>
        </w:rPr>
        <w:t>..                                                        ………………………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."/>
      <w:lvlJc w:val="left"/>
      <w:pPr>
        <w:tabs>
          <w:tab w:val="num" w:pos="900"/>
        </w:tabs>
        <w:ind w:left="900" w:hanging="180"/>
      </w:pPr>
      <w:rPr/>
    </w:lvl>
    <w:lvl w:ilvl="3">
      <w:start w:val="1"/>
      <w:numFmt w:val="decimal"/>
      <w:lvlText w:val="%4."/>
      <w:lvlJc w:val="left"/>
      <w:pPr>
        <w:tabs>
          <w:tab w:val="num" w:pos="1260"/>
        </w:tabs>
        <w:ind w:left="12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1620"/>
        </w:tabs>
        <w:ind w:left="1620" w:hanging="360"/>
      </w:pPr>
      <w:rPr/>
    </w:lvl>
    <w:lvl w:ilvl="5">
      <w:start w:val="1"/>
      <w:numFmt w:val="lowerRoman"/>
      <w:lvlText w:val="%6."/>
      <w:lvlJc w:val="left"/>
      <w:pPr>
        <w:tabs>
          <w:tab w:val="num" w:pos="1800"/>
        </w:tabs>
        <w:ind w:left="1800" w:hanging="18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700"/>
        </w:tabs>
        <w:ind w:left="270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eastAsia="Times New Roman" w:cs="Times New Roman"/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4"/>
      <w:lang w:eastAsia="zh-CN"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Single"/>
    <w:pPr/>
    <w:rPr>
      <w:rFonts w:cs="Mangal;Courier New"/>
    </w:rPr>
  </w:style>
  <w:style w:type="paragraph" w:styleId="Caption">
    <w:name w:val="Caption"/>
    <w:basedOn w:val="DefaultText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DefaultText"/>
    <w:qFormat/>
    <w:pPr>
      <w:suppressLineNumbers/>
    </w:pPr>
    <w:rPr>
      <w:rFonts w:cs="Mangal;Courier New"/>
    </w:rPr>
  </w:style>
  <w:style w:type="paragraph" w:styleId="DefaultText">
    <w:name w:val="Default Text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Single">
    <w:name w:val="Text Body Single"/>
    <w:basedOn w:val="DefaultText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efaultText"/>
    <w:next w:val="TextBodySingle"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eastAsia="Times New Roman" w:cs="Times New Roman"/>
      <w:kern w:val="0"/>
      <w:szCs w:val="20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1T07:52:00Z</dcterms:created>
  <dc:creator>Dorota Dratwia Lemanska</dc:creator>
  <dc:description/>
  <cp:keywords/>
  <dc:language>en-US</dc:language>
  <cp:lastModifiedBy>A09578</cp:lastModifiedBy>
  <cp:lastPrinted>2024-01-11T09:09:00Z</cp:lastPrinted>
  <dcterms:modified xsi:type="dcterms:W3CDTF">2024-10-02T07:5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