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konania usługi wymiany rewizji rury spustowej wraz z pracami pomocniczymi na terenie jednostki Komendy Powiatowej Policji powiatu łódzkiego wschodniego zlokalizowanego przy ul. 11 Listopada 6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30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4-10-02T06:30:00Z</dcterms:modified>
  <cp:revision>2</cp:revision>
  <dc:subject/>
  <dc:title/>
</cp:coreProperties>
</file>