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mont chodnika.</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04</Words>
  <Characters>13304</Characters>
  <CharactersWithSpaces>114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24-09-23T11:08:00Z</dcterms:modified>
  <cp:revision>34</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DP_ASUS</vt:lpwstr>
  </property>
</Properties>
</file>