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6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320/2024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,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,</w:t>
      </w:r>
      <w:bookmarkEnd w:id="0"/>
      <w:r>
        <w:rPr/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stawa wyposażenia spadochronowo – desantowego</w:t>
      </w:r>
    </w:p>
    <w:p>
      <w:pPr>
        <w:pStyle w:val="Normal"/>
        <w:numPr>
          <w:ilvl w:val="3"/>
          <w:numId w:val="6"/>
        </w:numPr>
        <w:spacing w:lineRule="auto" w:line="240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1" w:name="_Hlk115943292"/>
      <w:bookmarkEnd w:id="1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2" w:name="_Hlk115943292"/>
      <w:bookmarkEnd w:id="2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4" w:name="_Hlk114822169"/>
      <w:bookmarkEnd w:id="4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2920217763"/>
      <w:bookmarkStart w:id="6" w:name="__Fieldmark__0_2920217763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2920217763"/>
      <w:bookmarkStart w:id="8" w:name="__Fieldmark__1_2920217763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2920217763"/>
      <w:bookmarkStart w:id="10" w:name="__Fieldmark__2_2920217763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2920217763"/>
      <w:bookmarkStart w:id="12" w:name="__Fieldmark__3_2920217763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4-06-10T14:11:00Z</cp:lastPrinted>
  <dcterms:modified xsi:type="dcterms:W3CDTF">2024-10-01T11:4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