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776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,,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</w:rPr>
        <w:t>Dostawa wyposażenia spadochronowo – desantowego</w:t>
      </w:r>
      <w:r>
        <w:rPr>
          <w:rFonts w:cs="Arial" w:ascii="Arial" w:hAnsi="Arial"/>
          <w:b/>
        </w:rPr>
        <w:t>”, nr ref 320/2024</w:t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 xml:space="preserve">Przedmiotem zamówienia jest </w:t>
      </w:r>
      <w:r>
        <w:rPr>
          <w:rFonts w:cs="Arial" w:ascii="Arial" w:hAnsi="Arial"/>
          <w:b/>
          <w:bCs/>
        </w:rPr>
        <w:t>dostawa wyposażenia spadochronowo – desantowego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abela nr 1</w:t>
      </w:r>
      <w:r>
        <w:rPr/>
        <w:t xml:space="preserve"> </w:t>
      </w:r>
    </w:p>
    <w:tbl>
      <w:tblPr>
        <w:tblW w:w="14963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981"/>
        <w:gridCol w:w="3579"/>
        <w:gridCol w:w="567"/>
        <w:gridCol w:w="709"/>
        <w:gridCol w:w="1416"/>
        <w:gridCol w:w="1756"/>
        <w:gridCol w:w="968"/>
        <w:gridCol w:w="1682"/>
        <w:gridCol w:w="1831"/>
      </w:tblGrid>
      <w:tr>
        <w:trPr>
          <w:tblHeader w:val="true"/>
          <w:trHeight w:val="844" w:hRule="atLeast"/>
        </w:trPr>
        <w:tc>
          <w:tcPr>
            <w:tcW w:w="1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omat spadochronowy</w:t>
            </w:r>
          </w:p>
        </w:tc>
      </w:tr>
      <w:tr>
        <w:trPr>
          <w:tblHeader w:val="true"/>
          <w:trHeight w:val="182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  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Wartość netto  w(zł)        (kol.4xkol.5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  (kol.6xkol. 7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y produkt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color w:val="000000"/>
              </w:rPr>
              <w:t>nazwa, oznaczenie (typ) oferowanego przedmiotu oraz rok produk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23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Automat spadochronowy</w:t>
              <w:br/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hanging="11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posażony w 4 tryby pracy: PRO, STUDENT, TANDEM, EXTREME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Możliwość łatwej instalacji we wszystkich typach pokrowców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samodzielnej wymiany piroprzecinaka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Źródło zasilania o długiej żywotności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Łatwy do odczytu wyświetlacz alfanumeryczny.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k produkcji 2022-2024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kładowy produkt spełniający wymagania zamawiającego t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VIGIL CUATRO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uje-(my) kompleksowe wykonanie przedmiotu zamówienia  dla zadania 1 </w:t>
      </w:r>
      <w:r>
        <w:rPr>
          <w:rFonts w:cs="Arial" w:ascii="Arial" w:hAnsi="Arial"/>
          <w:b/>
          <w:bCs/>
          <w:iCs/>
          <w:u w:val="single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:</w:t>
      </w:r>
    </w:p>
    <w:p>
      <w:pPr>
        <w:pStyle w:val="Normal"/>
        <w:autoSpaceDE w:val="false"/>
        <w:jc w:val="both"/>
        <w:rPr/>
      </w:pPr>
      <w:r>
        <w:rPr/>
        <w:t>Tabela 1</w:t>
      </w:r>
    </w:p>
    <w:tbl>
      <w:tblPr>
        <w:tblW w:w="14963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981"/>
        <w:gridCol w:w="3579"/>
        <w:gridCol w:w="567"/>
        <w:gridCol w:w="709"/>
        <w:gridCol w:w="1416"/>
        <w:gridCol w:w="1756"/>
        <w:gridCol w:w="968"/>
        <w:gridCol w:w="1682"/>
        <w:gridCol w:w="1831"/>
      </w:tblGrid>
      <w:tr>
        <w:trPr>
          <w:tblHeader w:val="true"/>
          <w:trHeight w:val="480" w:hRule="atLeast"/>
        </w:trPr>
        <w:tc>
          <w:tcPr>
            <w:tcW w:w="1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za zapasowa</w:t>
            </w:r>
          </w:p>
        </w:tc>
      </w:tr>
      <w:tr>
        <w:trPr>
          <w:tblHeader w:val="true"/>
          <w:trHeight w:val="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Wartość netto  w(zł)        (kol.4xkol.5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  (kol.6xkol. 7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y produkt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color w:val="000000"/>
              </w:rPr>
              <w:t>nazwa oznaczenie (typ) oferowanego przedmiotu oraz rok produk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za zapaso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Czasza o budowie siedmio-komorowej;</w:t>
            </w:r>
          </w:p>
          <w:p>
            <w:pPr>
              <w:pStyle w:val="Normal"/>
              <w:spacing w:before="0" w:after="0"/>
              <w:ind w:left="111" w:hanging="111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Wykonana z materiału typu F111 ( dopuszcza się czasze o zmniejszonej pakowalności );</w:t>
            </w:r>
          </w:p>
          <w:p>
            <w:pPr>
              <w:pStyle w:val="Normal"/>
              <w:spacing w:before="0" w:after="0"/>
              <w:ind w:left="119" w:hanging="15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asza posiadająca certyfikat i spełniająca normę ETSO-C23d (TSO C23D)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Linki- Spectra Microline;</w:t>
            </w:r>
          </w:p>
          <w:p>
            <w:pPr>
              <w:pStyle w:val="Normal"/>
              <w:spacing w:before="0" w:after="0"/>
              <w:ind w:left="119" w:hanging="119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Czasza zapasowa w przedziale od 160 sqft do 176 sqft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k produkcji 2022-202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kładowy produkt spełniający wymagania zamawiając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AERODYNE SMART 175 sqft,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uje-(my) kompleksowe wykonanie przedmiotu zamówienia  dla zadania 2 </w:t>
      </w:r>
      <w:r>
        <w:rPr>
          <w:rFonts w:cs="Arial" w:ascii="Arial" w:hAnsi="Arial"/>
          <w:b/>
          <w:bCs/>
          <w:iCs/>
          <w:u w:val="single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Tabela nr 1</w:t>
      </w:r>
    </w:p>
    <w:tbl>
      <w:tblPr>
        <w:tblW w:w="14963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981"/>
        <w:gridCol w:w="3579"/>
        <w:gridCol w:w="567"/>
        <w:gridCol w:w="709"/>
        <w:gridCol w:w="1416"/>
        <w:gridCol w:w="1756"/>
        <w:gridCol w:w="968"/>
        <w:gridCol w:w="1682"/>
        <w:gridCol w:w="1831"/>
      </w:tblGrid>
      <w:tr>
        <w:trPr>
          <w:tblHeader w:val="true"/>
          <w:trHeight w:val="480" w:hRule="atLeast"/>
        </w:trPr>
        <w:tc>
          <w:tcPr>
            <w:tcW w:w="1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za główna</w:t>
            </w:r>
          </w:p>
        </w:tc>
      </w:tr>
      <w:tr>
        <w:trPr>
          <w:tblHeader w:val="true"/>
          <w:trHeight w:val="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b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Wartość netto  w(zł)        (kol.4xkol.5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Wartość brutto w ( zł)  (kol.6xkol. 7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y produkt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color w:val="000000"/>
              </w:rPr>
              <w:t>nazwa, oznaczenie (typ) oferowanego przedmiotu oraz rok produk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za główna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asza o budowie eliptycznej dziewięcio-komorowej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asza przeznaczona dla skoczków średnio zaawansowanych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Materiał wykonania ZP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Zastosowane linki Vectran  lub Spectra Microline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Slider gaszony dwupunktowo;</w:t>
            </w:r>
          </w:p>
          <w:p>
            <w:pPr>
              <w:pStyle w:val="Normal"/>
              <w:spacing w:before="0" w:after="0"/>
              <w:ind w:left="119" w:hanging="11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Powierzchnia czaszy w przedziale od 200 sqft do 210 sqft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Rok produkcji 2022-2024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kładowy produkt spełniający wymagania zamawiając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Sfire 209 sqf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uje-(my) kompleksowe wykonanie przedmiotu zamówienia  dla zadania 3 </w:t>
      </w:r>
      <w:r>
        <w:rPr>
          <w:rFonts w:cs="Arial" w:ascii="Arial" w:hAnsi="Arial"/>
          <w:b/>
          <w:bCs/>
          <w:iCs/>
          <w:u w:val="single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4</w:t>
      </w:r>
    </w:p>
    <w:p>
      <w:pPr>
        <w:pStyle w:val="Normal"/>
        <w:autoSpaceDE w:val="false"/>
        <w:jc w:val="both"/>
        <w:rPr/>
      </w:pPr>
      <w:r>
        <w:rPr/>
        <w:t>Tabel nr 4</w:t>
      </w:r>
    </w:p>
    <w:tbl>
      <w:tblPr>
        <w:tblW w:w="14963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981"/>
        <w:gridCol w:w="3579"/>
        <w:gridCol w:w="567"/>
        <w:gridCol w:w="709"/>
        <w:gridCol w:w="1416"/>
        <w:gridCol w:w="1756"/>
        <w:gridCol w:w="968"/>
        <w:gridCol w:w="1682"/>
        <w:gridCol w:w="1831"/>
      </w:tblGrid>
      <w:tr>
        <w:trPr>
          <w:tblHeader w:val="true"/>
          <w:trHeight w:val="480" w:hRule="atLeast"/>
        </w:trPr>
        <w:tc>
          <w:tcPr>
            <w:tcW w:w="1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za główna</w:t>
            </w:r>
          </w:p>
        </w:tc>
      </w:tr>
      <w:tr>
        <w:trPr>
          <w:tblHeader w:val="true"/>
          <w:trHeight w:val="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Wartość netto  w(zł)        (kol.4xkol.5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  (kol.6xkol. 7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y produkt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color w:val="000000"/>
              </w:rPr>
              <w:t>nazwa oznaczenie (typ) oferowanego przedmiotu oraz rok produk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za główna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asza o obrysie eliptycznym lub półeliptycznym oraz budowie dziewięcio-komorowej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- Materiał wykonania ZP 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Zastosowane linki Vectran  lub Spectra Microline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asza przeznaczona dla skoczków średnio zaawansowanych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Slider gaszony dwupunktowo;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Powierzchnia czaszy 159 sqft do 169 sqft (preferowane 169sqft)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Rok produkcji 2022-2024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kładowy produkt spełniający wymagania zamawiając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Safire 3 169 sqft lub Sfire 169 sqf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uje-(my) kompleksowe wykonanie przedmiotu zamówienia  dla zadania 4 </w:t>
      </w:r>
      <w:r>
        <w:rPr>
          <w:rFonts w:cs="Arial" w:ascii="Arial" w:hAnsi="Arial"/>
          <w:b/>
          <w:bCs/>
          <w:iCs/>
          <w:u w:val="single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5</w:t>
      </w:r>
    </w:p>
    <w:p>
      <w:pPr>
        <w:pStyle w:val="Normal"/>
        <w:autoSpaceDE w:val="false"/>
        <w:jc w:val="both"/>
        <w:rPr/>
      </w:pPr>
      <w:r>
        <w:rPr/>
        <w:t>Tabela nr 1</w:t>
      </w:r>
    </w:p>
    <w:tbl>
      <w:tblPr>
        <w:tblW w:w="14963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981"/>
        <w:gridCol w:w="3579"/>
        <w:gridCol w:w="567"/>
        <w:gridCol w:w="709"/>
        <w:gridCol w:w="1416"/>
        <w:gridCol w:w="1756"/>
        <w:gridCol w:w="968"/>
        <w:gridCol w:w="1682"/>
        <w:gridCol w:w="1831"/>
      </w:tblGrid>
      <w:tr>
        <w:trPr>
          <w:tblHeader w:val="true"/>
          <w:trHeight w:val="480" w:hRule="atLeast"/>
        </w:trPr>
        <w:tc>
          <w:tcPr>
            <w:tcW w:w="1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krowiec spadochronu</w:t>
            </w:r>
          </w:p>
        </w:tc>
      </w:tr>
      <w:tr>
        <w:trPr>
          <w:tblHeader w:val="true"/>
          <w:trHeight w:val="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b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Wartość netto  w(zł)        (kol.4xkol.5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  (kol.6xkol. 7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y produkt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color w:val="000000"/>
              </w:rPr>
              <w:t>nazwa oznaczenie (typ) oferowanego przedmiotu oraz rok produk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krowiec spadochronu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krowiec posiadający certyfikat i spełniający normę ETSO-C23d (TSO C23D);</w:t>
            </w:r>
          </w:p>
          <w:p>
            <w:pPr>
              <w:pStyle w:val="Normal"/>
              <w:ind w:left="129" w:hanging="179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Powierzchnia czasz zapasowych w przedziale 160 sqft do 176 sqft (preferowane 160 sqft);</w:t>
            </w:r>
          </w:p>
          <w:p>
            <w:pPr>
              <w:pStyle w:val="Normal"/>
              <w:ind w:left="73" w:hanging="129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Powierzchnia czasz głównych w przedziale 160 sqft do 176 sqft (preferowane 160 sqft);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Uprząż wyposażona w kółka biodrowe i piersiowe;Części metalowe wykonane ze stali nierdzewnej; Pilocik wyciągający wyposażony w system kill line oraz poduszkę freefly friendly;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Taśmy nośne spadochronu głównego z systemem antytwist;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Usztywnione miękkie wentylowane plecy;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Wcięte taśmy lędźwiowe;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Miękkie wykończenie taśm udowych;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Szeroka i długa taśma piersiowa;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Uchwyty wyczepiania czaszy głównej i zwolnienie spadochronu zapasowego w formie poduszki;</w:t>
            </w:r>
          </w:p>
          <w:p>
            <w:pPr>
              <w:pStyle w:val="Normal"/>
              <w:spacing w:before="0" w:after="0"/>
              <w:ind w:left="720" w:hanging="7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k produkcji 2022-2024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Rozmiar uprzęży zostanie ustalony z Wykonawcą po  wyborze oferty.</w:t>
            </w:r>
          </w:p>
          <w:p>
            <w:pPr>
              <w:pStyle w:val="Normal"/>
              <w:spacing w:lineRule="auto" w:line="256" w:before="0" w:after="160"/>
              <w:ind w:left="94" w:hanging="129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kładowy produkt spełniający wymagania zamawiającego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JAVELIN ODYSSEY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uje-(my) kompleksowe wykonanie przedmiotu zamówienia  dla zadania 5 </w:t>
      </w:r>
      <w:r>
        <w:rPr>
          <w:rFonts w:cs="Arial" w:ascii="Arial" w:hAnsi="Arial"/>
          <w:b/>
          <w:bCs/>
          <w:iCs/>
          <w:u w:val="single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35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2"/>
        <w:gridCol w:w="21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FERUJEMY KOMPLEKSOWE WYKONANIE ZADA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FEROWANA KWOTA NETTO (ZŁ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WKA % PODATKU 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FEROWANA KWOTA BRUTTO (ZŁ)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DANI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DANI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DANIE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DANIE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DANIE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arunki realizacji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/>
          <w:bCs/>
          <w:u w:val="single"/>
        </w:rPr>
        <w:t>Zamówienie należy zrealizować do dnia 30.11.2024r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/>
          <w:bCs/>
        </w:rPr>
        <w:t>Płatność przelewem w terminie 21 dni od dnia otrzymania prawidłowo wystawionej faktury VAT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" w:ascii="Arial" w:hAnsi="Arial"/>
          <w:bCs/>
          <w:lang w:eastAsia="pl-PL"/>
        </w:rPr>
        <w:t>4. Wyposażenie spadochronowo desantowe powinno być dostarczone fabrycznie nowe w opakowaniach producenta, wolne od wad technicznych, wysokiej jakości, odpowiadające swemu przeznaczeniu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5. Zamawiający wymaga aby wyroby były zgodne z zamieszczonym opisem przedmiotu zamówienia. Oznacza to, że w ofercie nie może być zaoferowany asortyment o niższym standardzie i gorszych parametrach niż określono w opisie przedmiotu zamówienia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" w:ascii="Arial" w:hAnsi="Arial"/>
          <w:bCs/>
          <w:lang w:eastAsia="pl-PL"/>
        </w:rPr>
        <w:t>6.</w:t>
      </w:r>
      <w:r>
        <w:rPr/>
        <w:t xml:space="preserve"> </w:t>
      </w:r>
      <w:r>
        <w:rPr>
          <w:rFonts w:cs="Arial" w:ascii="Arial" w:hAnsi="Arial"/>
          <w:bCs/>
          <w:lang w:eastAsia="pl-PL"/>
        </w:rPr>
        <w:t>Zamawiający wymaga aby Wykonawca przy dostawie dostarczył: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-   </w:t>
      </w:r>
      <w:r>
        <w:rPr>
          <w:rFonts w:cs="Arial" w:ascii="Arial" w:hAnsi="Arial"/>
          <w:b/>
          <w:bCs/>
          <w:u w:val="single"/>
          <w:lang w:eastAsia="pl-PL"/>
        </w:rPr>
        <w:t>certyfikat spełniający normę ETSO-C23d (TSO C23d) przy dostawie przedmiotu zamówienia   do zadania 2, 5.</w:t>
      </w:r>
    </w:p>
    <w:p>
      <w:pPr>
        <w:pStyle w:val="TextBodyIndent"/>
        <w:spacing w:lineRule="auto" w:line="276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-  </w:t>
      </w:r>
      <w:r>
        <w:rPr>
          <w:rFonts w:cs="Arial" w:ascii="Arial" w:hAnsi="Arial"/>
          <w:b/>
          <w:bCs/>
          <w:u w:val="single"/>
          <w:lang w:eastAsia="pl-PL"/>
        </w:rPr>
        <w:t>dokumentację w języku polskim lub angielskim – instrukcja użytkowania / składania - do zadań 1-5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przypadku nie dostarczenia przy dostawie certyfikatów oraz instrukcji. Zamawiający odmówi przyjęcia przedmiotu umowy.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Arial" w:hAnsi="Arial"/>
          <w:bCs/>
        </w:rPr>
        <w:t xml:space="preserve">7. </w:t>
      </w:r>
      <w:r>
        <w:rPr>
          <w:rFonts w:cs="Arial" w:ascii="Arial" w:hAnsi="Arial"/>
        </w:rPr>
        <w:t>Dostawa przedmiotu zamówienia powinna być dokonana do miejsca wskazanego przez Zamawiającego – magazynu ZLT, znajdującego się na terenie 41 Bazy Lotnictwa Szkolnego w Dęblinie w dni robocze od poniedziałku do piątku z wyłączeniem dni ustawowo wolnych od pracy, w godz. 8:00 – 14:00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Dostawa nastąpi na koszt i niebezpieczeństwo Wykonawcy</w:t>
      </w:r>
      <w:r>
        <w:rPr/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O terminie dostawy Wykonawca zobowiązany jest powiadomić Zamawiającego na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przed datą dostawy pisemnie lub za pomocą poczty elektronicznej (adres e-mail </w:t>
      </w:r>
      <w:hyperlink r:id="rId2">
        <w:r>
          <w:rPr>
            <w:rStyle w:val="InternetLink"/>
            <w:rFonts w:cs="Arial" w:ascii="Arial" w:hAnsi="Arial"/>
          </w:rPr>
          <w:t>41blsz.sekcjazlt@ron.mil.pl</w:t>
        </w:r>
      </w:hyperlink>
      <w:r>
        <w:rPr>
          <w:rFonts w:cs="Arial" w:ascii="Arial" w:hAnsi="Arial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9.Odbiór przedmiotu Umowy będzie dokonany w magazynie Zamawiającego komisyjnie i protokolarnie z udziałem Wykonawcy lub jego przedstawiciela. Brak uczestnictwa Wykonawcy w czynnościach odbioru upoważnia Zamawiającego do dokonania czynności odbioru bez udziału Wykonawcy na jego ryzy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Wykonawca udzieli Zamawiającemu </w:t>
      </w:r>
      <w:r>
        <w:rPr>
          <w:rFonts w:cs="Arial" w:ascii="Arial" w:hAnsi="Arial"/>
          <w:b/>
        </w:rPr>
        <w:t>24 miesięcznej gwaran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12.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bCs/>
      <w:u w:val="non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  <w:sz w:val="22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>
      <w:rFonts w:eastAsia="Times New Roman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blsz.sekcjazlt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10-01T13:39:00Z</cp:lastPrinted>
  <dcterms:modified xsi:type="dcterms:W3CDTF">2024-10-01T11:4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