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  <w:sz w:val="22"/>
          <w:szCs w:val="22"/>
        </w:rPr>
        <w:t>Remont wewnętrznych ścian garażowych w Komedzie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3" w:name="_Hlk98940731"/>
      <w:bookmarkStart w:id="4" w:name="_Hlk98740594"/>
      <w:bookmarkEnd w:id="3"/>
      <w:bookmarkEnd w:id="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wykonanie 4 sztuk otworów o szerokości 300 cm w wewnętrznych ścianach garażowych przesklepionych prefabrykowanymi nadprożami L19 o długości 360 cm (po 2 sztuki na nadproże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4-8 tyg. od daty podpisania umowy. Termin wykonania do ustaleni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204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riusz Nowicki, tel. 47 864 25 07</w:t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07.10.2023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>
          <w:sz w:val="22"/>
          <w:szCs w:val="22"/>
        </w:rPr>
      </w:pPr>
      <w:r>
        <w:rPr>
          <w:sz w:val="22"/>
          <w:szCs w:val="22"/>
        </w:rPr>
        <w:t>Wykonawca może dokonać wizji lokalnej budynku garaży i warsztatu w Strzelcach Opolskich przy ul. Piłsudskiego 3 po wcześniejszym uzgodnieniu wizji lokalnej z Krzysztofem Ciepiela lub Dariuszem Nowickim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10-01T08:29:00Z</dcterms:modified>
  <cp:revision>8</cp:revision>
  <dc:subject/>
  <dc:title/>
</cp:coreProperties>
</file>