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63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znań , dnia 01.10.2024</w:t>
      </w:r>
    </w:p>
    <w:p>
      <w:pPr>
        <w:pStyle w:val="Normal"/>
        <w:ind w:left="63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ul. Dolna Wilda 126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ZAPROSZENIE DO SKŁADANIA OFERT </w:t>
      </w:r>
    </w:p>
    <w:p>
      <w:pPr>
        <w:pStyle w:val="Heading1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w trybie zapytania ofertoweg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sz w:val="22"/>
          <w:szCs w:val="22"/>
        </w:rPr>
        <w:t>Przedmiot zakupu:</w:t>
      </w:r>
      <w:bookmarkStart w:id="0" w:name="_Hlk175639470"/>
      <w:bookmarkEnd w:id="0"/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i/>
          <w:iCs/>
          <w:color w:val="242424"/>
          <w:sz w:val="22"/>
          <w:szCs w:val="22"/>
          <w:shd w:fill="FFFFFF" w:val="clear"/>
        </w:rPr>
        <w:t xml:space="preserve">Rozłączniki bezpiecznikowe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ozłącznik bezpiecznikowy SL3-3x3/3A Nr art.: L303100195 -9 sztuk 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ducent: JEAN MUELLER;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ielkość: NH3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pięcie znamionowe Ue: 690V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ąd znamionowy Ie: 630A</w:t>
      </w:r>
    </w:p>
    <w:p>
      <w:pPr>
        <w:pStyle w:val="Normal"/>
        <w:autoSpaceDE w:val="false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mionowy warunkowy prąd zwarciowy  Icc: 120 kA (AC 500V)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odzaj przyłącza: zacisk śrubowy M12 25-300mm2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  <w:t>Rozłącznik bezpiecznikowy SL1H-3x3/3A , Nr art.: L103100103 -22 sztuki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  <w:t>Producent: JEAN MUELLER;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  <w:t>Wielkość: NH1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  <w:t>Napięcie znamionowe Ue: 690V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  <w:t>Prąd znamionowy Ie: 250A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  <w:t>Znamionowy warunkowy prąd zwarciowy  Icc: 120 kA (AC 500V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  <w:t>Rodzaj przyłącza: zacisk śrubowy M10 25-185mm2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color w:val="242424"/>
          <w:sz w:val="22"/>
          <w:szCs w:val="22"/>
          <w:shd w:fill="FFFFFF" w:val="clear"/>
        </w:rPr>
      </w:pPr>
      <w:r>
        <w:rPr>
          <w:rFonts w:cs="Calibri" w:ascii="Calibri" w:hAnsi="Calibri"/>
          <w:i/>
          <w:iCs/>
          <w:color w:val="242424"/>
          <w:sz w:val="22"/>
          <w:szCs w:val="22"/>
          <w:shd w:fill="FFFFFF" w:val="clear"/>
        </w:rPr>
      </w:r>
    </w:p>
    <w:tbl>
      <w:tblPr>
        <w:tblW w:w="733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32"/>
      </w:tblGrid>
      <w:tr>
        <w:trPr>
          <w:trHeight w:val="290" w:hRule="atLeast"/>
        </w:trPr>
        <w:tc>
          <w:tcPr>
            <w:tcW w:w="73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ta w walucie PL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koszty realizacji po stronie Dostawc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stawa jednorazowa,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iejsce dostawy: Aquanet S.A. ul. Dolna Wilda 126, 61-492 Poznań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ie ma możliwości składania oferty na zamienniki.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możliwość składania ofert na wybrane pozycje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strzegamy sobie możliwość przeprowadzenia negocjacji złożonej oferty,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ent składając ofertę zobowiązany jest do załączenia uzupełnionego oświadczenia o wykluczeniu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fertę w PDF wraz z oświadczeniem należy złożyć przez platformę zakupową Open Nexus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Gwarancja min. 12. miesięcy licząc od daty zakupu.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mowa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Calibri" w:ascii="Calibri" w:hAnsi="Calibri"/>
          <w:i/>
          <w:sz w:val="22"/>
          <w:szCs w:val="22"/>
        </w:rPr>
        <w:t>Przelew w terminie 30 dni licząc od daty wpłynięcia faktury do Aquanet.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ermin składania ofert</w:t>
      </w:r>
      <w:r>
        <w:rPr>
          <w:rFonts w:cs="Calibri" w:ascii="Calibri" w:hAnsi="Calibri"/>
          <w:i/>
          <w:sz w:val="22"/>
          <w:szCs w:val="22"/>
        </w:rPr>
        <w:t>:  03.10.2024 r godz. 10:00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soba prowadząca postępowanie</w:t>
      </w:r>
      <w:r>
        <w:rPr>
          <w:rFonts w:cs="Calibri" w:ascii="Calibri" w:hAnsi="Calibri"/>
          <w:i/>
          <w:sz w:val="22"/>
          <w:szCs w:val="22"/>
        </w:rPr>
        <w:t>:    Agnieszka Pińkowska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spacing w:lineRule="auto" w:line="276"/>
        <w:ind w:left="371" w:hanging="0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1:25:00Z</dcterms:created>
  <dc:creator>agnieszka_pinkowska</dc:creator>
  <dc:description/>
  <cp:keywords/>
  <dc:language>en-US</dc:language>
  <cp:lastModifiedBy>Agnieszka Pińkowska</cp:lastModifiedBy>
  <cp:lastPrinted>2024-09-04T07:43:00Z</cp:lastPrinted>
  <dcterms:modified xsi:type="dcterms:W3CDTF">2024-10-01T08:12:00Z</dcterms:modified>
  <cp:revision>30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