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>Remont (wymiana) ogrodzenia zewnętrznego w Komedzie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 xml:space="preserve">W załączeniu wyceniony wykaz elementów rozliczeniowych 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9-16T10:49:00Z</dcterms:modified>
  <cp:revision>27</cp:revision>
  <dc:subject/>
  <dc:title>                                                                                                             </dc:title>
</cp:coreProperties>
</file>