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3494926165"/>
      <w:bookmarkStart w:id="2" w:name="__Fieldmark__0_3494926165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3494926165"/>
      <w:bookmarkStart w:id="6" w:name="__Fieldmark__1_3494926165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3494926165"/>
      <w:bookmarkStart w:id="8" w:name="__Fieldmark__2_3494926165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3494926165"/>
      <w:bookmarkStart w:id="10" w:name="__Fieldmark__3_3494926165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3494926165"/>
      <w:bookmarkStart w:id="14" w:name="__Fieldmark__4_3494926165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3494926165"/>
      <w:bookmarkStart w:id="17" w:name="__Fieldmark__5_3494926165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5T09:56:00Z</dcterms:modified>
  <cp:revision>2</cp:revision>
  <dc:subject/>
  <dc:title>Rozdział IV</dc:title>
</cp:coreProperties>
</file>