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nyWeb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ÓR UMOWY  FZ.38.188.2024.A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dniu  …………………….r. w Toruniu pomiędzy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ruńskimi Wodociągami Sp. z o.o. z siedzibą w Toruniu przy ul. Rybaki 31/35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rejestrowaną w Sądzie Rejonowym w Toruniu VII Wydziale Gospodarczym Krajowego Rejestru Sądowego pod Nr 0000014934, NIP 956-20-18-14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waną dalej Zamawiającym lub Stroną  reprezentowaną przez 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  Prezesa                Władysław Majewski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2  Z-cę Prezesa       Waldemara Daraż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   </w:t>
      </w:r>
    </w:p>
    <w:p>
      <w:pPr>
        <w:pStyle w:val="TextBody"/>
        <w:tabs>
          <w:tab w:val="clear" w:pos="708"/>
          <w:tab w:val="center" w:pos="6521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TextBody"/>
        <w:tabs>
          <w:tab w:val="clear" w:pos="708"/>
          <w:tab w:val="center" w:pos="6521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tabs>
          <w:tab w:val="clear" w:pos="708"/>
          <w:tab w:val="center" w:pos="652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waną dalej Wykonawcą  lub Stroną  reprezentowaną przez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W wyniku postępowania przeprowadzonego  poprzez platformę zakupową Open Nexus w trybie zapytania ofertowego  na podstawie § 5 pkt.  II  Regulaminu udzielania zamówień na dostawy, usługi i roboty budowlane w Spółce Toruńskie Wodociągi Sp. z o.o., Strony postanawiają zawrzeć umowę o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Przedmiotem umowy jest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Opracowanie rocznych raportów z monitoringu osłonowego ujęć: Mała Nieszawka i Jedwabno za lata 2024-2027 i Czerniewice za lata 2025-2027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rzedmiot umowy został szczegółowo opisany w załączniku Nr 1 do Umow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dmiot umowy zostanie wykonany  w terminie  do dnia (ostatni z raportów)</w:t>
      </w:r>
      <w:r>
        <w:rPr>
          <w:rFonts w:cs="Calibri" w:ascii="Calibri" w:hAnsi="Calibri"/>
          <w:b/>
          <w:sz w:val="22"/>
          <w:szCs w:val="22"/>
        </w:rPr>
        <w:t xml:space="preserve"> 14.04.2028 r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otokół końcowy odbioru prac (w danym roku) podpisany zostanie po akceptacji opracowań przez Zamawiającego, ewentualnie po naniesieniu przez Wykonawcę poprawek w opracowaniu wg uwag Zamawiającego w ciągu 2 tygodni od otrzymania gotowego Raportu (uwagi przekazane zostaną w ciągu 7 dni od otrzymania poszczególnych opracowań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rzewiduje się, że kompletne opracowania (po ewentualnych poprawkach) zostaną wykonane i przekazane Zamawiającemu do 14 kwietnia każdego roku: 2025, 2026, 2027, 2028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mawiający przekaże Wykonawcy wszystkie niezbędne materiały i informacje, które posłużą prawidłowemu i zgodnemu z obowiązującymi przepisami prawa wykonaniu przedmiotu niniejszej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zobowiązuje się do wykonania raportów z monitoringu, zgodnie z zasadami wiedzy technicznej , obowiązującymi normami i przepis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pracowania wykonać należy w ilości po 2 egz. Wydruku (wydruk tekstu – 2-stronny) i 2 egz. Wersji elektronicznej –CD (pdf i pliki źródłowe w wersji edytowalnej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Wykonawca nie może podzlecić w/w prac innym jednostkom bez zgody Zamawiając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W zakresie wykonywania przedmiotu niniejszej umowy osobą do kontaktu i zatwierdzenia protokołu odbioru z ramienia Zamawiającego jest Pani Jolanta Kachnic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6. Wykonawca jest zobowiązany stosować się do wszystkich poleceń i instrukcji Zamawiającego, dotyczących prawidłowości wykonania 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 wynagrodzenie  Wykonawcy za opracowanie n/w Raportów tj: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a Nieszawka w wysokości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raport za 2024 r. …………..… zł  netto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 raport za 2025 r. …………….. zł  netto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 raport za 2026 r. …………….. zł  netto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raport za 2027 r. …………….. zł  net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stanowi łącznie  …………………………….zł netto ( słownie:………………………………………………… złotych 00/100 ) + należny podatek VA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wabno w wysokości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raport za 2024 r. …………..… zł  netto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raport za 2025 r. …………….. zł  netto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raport za 2026 r. …………….. zł  netto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raport za 2027 r. …………….. zł  n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co stanowi łącznie  …………………………….zł netto ( słownie:………………………………………………… złotych 00/100 ) + należny podatek VA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Czerniewice w wysokości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raport za 2025 r. …………….. zł  netto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raport za 2026 r. …………….. zł  netto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raport za 2027 r. …………….. zł  ne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co stanowi łącznie  …………………………….zł netto ( słownie:………………………………………………… złotych 00/100 ) + należny podatek VA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przez Zamawiającego na rzecz Wykonawcy nastąpi na podstawie faktury VAT wystawionej przez Wykonawcę, w terminie 30 dni od daty dostarczenia faktury VAT Zamawiającem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onej § 2 ust 2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o numerze ……..………………………………………………………………………………………………….………….., z zastosowaniem mechanizmu podzielonej płatności zgodnie z przepisami prawa.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fakturze Wykonawca zobowiązany jest wpisać numer umowy, na podstawie, której została wystawiona faktura. W przypadku braku powyższego numeru faktura zostanie odesłana do Wykonawcy, jako wystawiona nieprawidłowo. W takiej sytuacji brak zapłaty nie będzie traktowany, jako opóźnienie Zamawiającego.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mawiający, zgodnie z art. 4 ust. 3 i ust. 4 ustawy z dnia 9 listopada 2018 r. o elektronicznym fakturowaniu w zamówieniach publicznych, koncesjach na roboty budowlane lub usługi oraz partnerstwie publiczno - prywatnym (tekst jedn. Dz. U. z 2020 r. poz. 1666) w związku z brakiem konieczności zastosowania ustawy z dnia 11 września 2019 r. Prawo zamówień publicznych (tekst. jedn. Dz. U. z 2024 r. poz. 1320 ze zm.), </w:t>
      </w:r>
      <w:r>
        <w:rPr>
          <w:rFonts w:cs="Calibri" w:ascii="Calibri" w:hAnsi="Calibri"/>
          <w:b/>
          <w:bCs/>
          <w:sz w:val="22"/>
          <w:szCs w:val="22"/>
        </w:rPr>
        <w:t>wyłącza</w:t>
      </w:r>
      <w:r>
        <w:rPr>
          <w:rFonts w:cs="Calibri" w:ascii="Calibri" w:hAnsi="Calibri"/>
          <w:sz w:val="22"/>
          <w:szCs w:val="22"/>
        </w:rPr>
        <w:t xml:space="preserve">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3 r. poz. 1790 ze zm.) Zamawiający oświadcza, że spółka Toruńskie Wodociągi Spółka z ograniczoną odpowiedzialnością z siedzibą w Toruniu  (87-100 Toruń), przy ulicy Rybaki 31-35, wpisana do rejestru przedsiębiorców KRS pod numerem 0000014934, 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</w:t>
      </w:r>
      <w:r>
        <w:rPr>
          <w:rFonts w:cs="Calibri" w:ascii="Calibri" w:hAnsi="Calibri"/>
          <w:b/>
          <w:bCs/>
          <w:iCs/>
          <w:sz w:val="22"/>
          <w:szCs w:val="22"/>
        </w:rPr>
        <w:t>nie wyraża</w:t>
      </w:r>
      <w:r>
        <w:rPr>
          <w:rFonts w:cs="Calibri" w:ascii="Calibri" w:hAnsi="Calibri"/>
          <w:bCs/>
          <w:iCs/>
          <w:sz w:val="22"/>
          <w:szCs w:val="22"/>
        </w:rPr>
        <w:t xml:space="preserve"> zgody, o której mowa w art. 106 na ust. 2 ustawy z dnia 11 marca 2004 r. o podatku od towarów i usług (</w:t>
      </w:r>
      <w:r>
        <w:rPr>
          <w:rFonts w:cs="Calibri" w:ascii="Calibri" w:hAnsi="Calibri"/>
          <w:sz w:val="22"/>
          <w:szCs w:val="22"/>
        </w:rPr>
        <w:t>Dz. U. z 2022 r. poz. 931 ze zm</w:t>
      </w:r>
      <w:r>
        <w:rPr>
          <w:rFonts w:cs="Calibri" w:ascii="Calibri" w:hAnsi="Calibri"/>
          <w:bCs/>
          <w:iCs/>
          <w:sz w:val="22"/>
          <w:szCs w:val="22"/>
        </w:rPr>
        <w:t>.), na otrzymywanie ustrukturyzowanych faktur przy użyciu Krajowego Systemu e-Faktur, (dalej zwanym „KSeF”)         w okresie fakultatywnego stosowania KSeF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 ponosi odpowiedzialność z tytułu rękojmi za wady dokumentacji objętej umową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jest odpowiedzialny względem Zamawiającego, jeżeli dokumentacja ma wady zmniejszające jej wartość lub użyteczność. Zamawiający, który otrzymał wadliwą dokumentację, wykonując uprawnienia z tytułu rękojmi względem Wykonawcy może wg swojego wyboru:        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ądać bezpłatnego usunięcia wad w terminie wyznaczonym Wykonawcy, bez względu na wysokość związanych z tym kosztów, a po bezskutecznym upływie terminu od umowy odstąpić.                            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żądając usunięcia wad odpowiednio obniżyć wynagrodzenie Wykonawcy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3.W przypadku konieczności poprawy lub uzupełnienia dokumentacji np. wskutek negatywnej decyzji organu administracji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ykona ją niezwłocznie, bezpłatni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Dokumentacja opracowana przez Wykonawcę podlega ochronie zgodnie z przepisami Ustawy o prawie autorskim i prawach pokrew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W ramach ustalonego w umowie wynagrodzenia Wykonawca łącznie z przekazaną dokumentacją, przekazuje na rzecz Zamawiającego autorskie prawa majątkowe bez dodatkowego wynagrodzenia w następujących polach eksploatacji: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  <w:tab/>
        <w:t>w zakresie utrwalania i zwielokrotniania utworu techniką drukarską, reprograficzną, zapisu magnetycznego oraz techniką cyfrową;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</w:t>
        <w:tab/>
        <w:t>w zakresie obrotu egzemplarzami, na których utwór utrwalono;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  <w:tab/>
        <w:t>w zakresie rozpowszechniania poprzez publiczne udostępnianie utworu w taki sposób, aby każdy mógł mieć do niego dostęp w miejscu i w czasie przez Zamawiającego wybrany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Osobiste prawa autorskie jako niezbywalne pozostaną własnością autor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deklaruje, a Wykonawca akceptuje, że jeżeli w przyszłości Zamawiający będzie przekazywał do innego wykonawcy dokumentację opracowana na podstawie niniejszej umowy lub inne opracowania, które noszą znamiona chronionych przepisami ustawy o prawie autorskim i prawach pokrewnych w celu kontynuacji jej opracowania lub wprowadzenia zmian - to zobowiązuje się uprzedzić podejmującego zlecenie o fakcie obciążenia przedmiotowych opracowań osobistymi prawami autorskimi poprzednich autor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he-IL"/>
        </w:rPr>
      </w:pPr>
      <w:r>
        <w:rPr>
          <w:rFonts w:cs="Calibri" w:ascii="Calibri" w:hAnsi="Calibri"/>
          <w:b/>
          <w:sz w:val="22"/>
          <w:szCs w:val="22"/>
          <w:lang w:bidi="he-IL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he-IL"/>
        </w:rPr>
      </w:pPr>
      <w:r>
        <w:rPr>
          <w:rFonts w:cs="Calibri" w:ascii="Calibri" w:hAnsi="Calibri"/>
          <w:b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„, oraz „Polityce Jakości i Środowiska Toruńskich Wodociągów Sp. z o.o.”, które stanowią załączniki do niniejszej umowy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he-IL"/>
        </w:rPr>
      </w:pPr>
      <w:r>
        <w:rPr>
          <w:rFonts w:cs="Calibri" w:ascii="Calibri" w:hAnsi="Calibri"/>
          <w:b/>
          <w:sz w:val="22"/>
          <w:szCs w:val="22"/>
          <w:lang w:bidi="he-IL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he-IL"/>
        </w:rPr>
      </w:pPr>
      <w:r>
        <w:rPr>
          <w:rFonts w:cs="Calibri" w:ascii="Calibri" w:hAnsi="Calibri"/>
          <w:b/>
          <w:sz w:val="22"/>
          <w:szCs w:val="22"/>
          <w:lang w:bidi="he-IL"/>
        </w:rPr>
      </w:r>
    </w:p>
    <w:p>
      <w:pPr>
        <w:pStyle w:val="MjtekstpodstawowyZnak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sekretariat@wodociagi.torun.com.pl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§8 ust. 1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niewykonania lub nienależytego wykonania przedmiotu umowy, Strony ustalają kary umowne z następujących tytułów i wysokościach:  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apłaci Wykonawcy kary umowne:</w:t>
      </w:r>
    </w:p>
    <w:p>
      <w:pPr>
        <w:pStyle w:val="Normal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z tytułu odstąpienia od umowy z przyczyn zawinionych przez Zamawiającego w wysokości 10 %  łącznego wynagrodzenia netto określonego  w § 4 ust 1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płaci Zamawiającemu kary umowne :</w:t>
      </w:r>
    </w:p>
    <w:p>
      <w:pPr>
        <w:pStyle w:val="Tekstpodstawowywcity2"/>
        <w:spacing w:lineRule="auto" w:line="240" w:before="0" w:after="0"/>
        <w:ind w:left="85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za opóźnienie w wykonaniu każdego z raportów w  wysokości 1 % wynagrodzenia netto   określonego  w  § 4 ust 1   za każdy dzień opóźnienia - odpowiednio dla każdego z raportów. </w:t>
      </w:r>
    </w:p>
    <w:p>
      <w:pPr>
        <w:pStyle w:val="Normal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z tytułu odstąpienia od umowy z przyczyn niezależnych od Zamawiającego - w wysokości    10 %  łącznego wynagrodzenia netto określonego w § 4 ust 1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sobie prawo do odszkodowania uzupełniającego podnoszącego wysokość kar umownych do wysokości faktycznie poniesionej szkod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 Wszelkie zmiany i uzupełnienia niniejszej umowy dla swej ważności wymagają pisemnego aneks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Każda ze stron może wypowiedzieć umowę z zachowaniem miesięcznego okresu wypowiedzenia, ze skutkiem na koniec następnego miesiąca kalendarzowego.</w:t>
      </w:r>
    </w:p>
    <w:p>
      <w:pPr>
        <w:pStyle w:val="Tekstpodstawowy3"/>
        <w:spacing w:before="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. W sprawach nie unormowanych niniejszą umową mają zastosowanie przepisy Kodeksu Cywilnego,</w:t>
      </w:r>
    </w:p>
    <w:p>
      <w:pPr>
        <w:pStyle w:val="Tekstpodstawowy3"/>
        <w:spacing w:before="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ustawy z dnia 9.06.2011r Prawo Geologiczne i Górnicze  ( Dz.U. z 2011r. nr 163, poz.981 z późn. zm)</w:t>
      </w:r>
    </w:p>
    <w:p>
      <w:pPr>
        <w:pStyle w:val="Tekstpodstawowy3"/>
        <w:spacing w:before="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raz Regulamin udzielania zamówień na dostawy, usługi i roboty budowlane w Spółce Toruńskie</w:t>
      </w:r>
    </w:p>
    <w:p>
      <w:pPr>
        <w:pStyle w:val="Tekstpodstawowy3"/>
        <w:spacing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dociągi Sp. z o.o. </w:t>
      </w:r>
    </w:p>
    <w:p>
      <w:pPr>
        <w:pStyle w:val="Tekstpodstawowy3"/>
        <w:spacing w:before="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4 .Sądem właściwym miejscowo do rozstrzygania sporów powstałych na tle niniejszej umowy jest sąd</w:t>
      </w:r>
    </w:p>
    <w:p>
      <w:pPr>
        <w:pStyle w:val="Tekstpodstawowy3"/>
        <w:spacing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oruni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Umowę sporządzono w dwóch jednobrzmiących egzemplarzach, po jednym dla każdej ze stron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ymi załącznikami do niniejszej umowy są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ind w:left="1440" w:hanging="12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ind w:left="1440" w:hanging="12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ind w:left="1440" w:hanging="1298"/>
        <w:jc w:val="both"/>
        <w:rPr/>
      </w:pPr>
      <w:r>
        <w:rPr>
          <w:rFonts w:cs="Calibri" w:ascii="Calibri" w:hAnsi="Calibri"/>
          <w:sz w:val="22"/>
          <w:szCs w:val="22"/>
        </w:rPr>
        <w:t>Wytyczne postępowania dla wykonawców i dostawców działających na  zlecenie Toruński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ind w:left="1440" w:hanging="12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ociągów Sp. z o.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ind w:left="1440" w:hanging="12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 Toruńskich Wodociągów Sp. z o.o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KONAWCA     </w:t>
        <w:tab/>
        <w:tab/>
        <w:tab/>
        <w:tab/>
        <w:tab/>
        <w:tab/>
        <w:t xml:space="preserve">ZAMAWIAJĄCY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........</w:t>
        <w:tab/>
        <w:tab/>
        <w:tab/>
        <w:tab/>
        <w:tab/>
        <w:t>…………………………………………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b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52:00Z</dcterms:created>
  <dc:creator>Małgorzata Czyżewska</dc:creator>
  <dc:description/>
  <cp:keywords/>
  <dc:language>en-US</dc:language>
  <cp:lastModifiedBy>Aneta Sztuczka</cp:lastModifiedBy>
  <cp:lastPrinted>2024-09-18T14:37:00Z</cp:lastPrinted>
  <dcterms:modified xsi:type="dcterms:W3CDTF">2024-10-01T06:32:00Z</dcterms:modified>
  <cp:revision>95</cp:revision>
  <dc:subject/>
  <dc:title>EH-Um/,01/15                                                                                          Torun, 19</dc:title>
</cp:coreProperties>
</file>