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3 do </w:t>
      </w:r>
      <w:r>
        <w:rPr>
          <w:rFonts w:cs="Times New Roman" w:ascii="Times New Roman" w:hAnsi="Times New Roman"/>
          <w:b/>
          <w:i/>
        </w:rPr>
        <w:t>Zapytania ofertowego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Nazwa Wykonawcy lub Lidera Konsorcjum : 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Adres do korespondencji: ul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Kod pocztowy: .......................................................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iejscowość: 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IP: ………………………………………….     </w:t>
        <w:tab/>
        <w:t>REGON: ……………………………………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Telefon:……………….............................................</w:t>
        <w:tab/>
        <w:tab/>
        <w:tab/>
        <w:tab/>
        <w:tab/>
        <w:tab/>
        <w:br/>
        <w:t>E-mail: 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: </w:t>
        <w:tab/>
      </w:r>
      <w:r>
        <w:rPr>
          <w:rFonts w:cs="Times New Roman" w:ascii="Times New Roman" w:hAnsi="Times New Roman"/>
          <w:color w:val="000000"/>
          <w:lang w:eastAsia="en-GB"/>
        </w:rPr>
        <w:t xml:space="preserve">mikroprzedsiębiorstwem* [    ] Tak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en-GB"/>
        </w:rPr>
        <w:tab/>
        <w:tab/>
        <w:tab/>
        <w:t xml:space="preserve">małym przedsiębiorstwem* [    ] Tak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en-GB"/>
        </w:rPr>
        <w:tab/>
        <w:tab/>
        <w:tab/>
        <w:t>średnim przedsiębiorstwem*</w:t>
      </w:r>
      <w:r>
        <w:rPr>
          <w:rFonts w:cs="Times New Roman" w:ascii="Times New Roman" w:hAnsi="Times New Roman"/>
          <w:color w:val="000000"/>
          <w:vertAlign w:val="superscript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lang w:eastAsia="en-GB"/>
        </w:rPr>
        <w:t>[    ] T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ab/>
        <w:tab/>
        <w:tab/>
        <w:t>inny rodzaj* [    ] Tak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eastAsia="en-GB"/>
        </w:rPr>
        <w:footnoteReference w:id="2"/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</w:rPr>
        <w:t xml:space="preserve">Osoba upoważniona do reprezentacji Wykonawcy/ów i podpisująca ofertę: </w:t>
      </w:r>
    </w:p>
    <w:p>
      <w:pPr>
        <w:pStyle w:val="Normal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88" w:before="12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Heading"/>
        <w:spacing w:lineRule="auto" w:line="288"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 xml:space="preserve">W odpowiedzi na ogłoszenie o postępowaniu o udzielenie zamówienia publicznego, prowadzonym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 w:eastAsia="ar-SA"/>
        </w:rPr>
        <w:t xml:space="preserve">na podstaw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pl-PL"/>
        </w:rPr>
        <w:t>Zasad udzielania zamówień publicznych, których wartość jest niższa niż 130 000 złotych, w Szkole Policji w Pile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, wprowadzonych Decyzją nr 108/23 Komendanta Szkoły Policji w Pile z dnia 8 listopada 2023 r. ze zm., w przedmiocie pn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pl-PL"/>
        </w:rPr>
        <w:t xml:space="preserve">„Dostawa małego wyposażenia gastronomicznego do budynku bursy należącego do Szkoły Policji w Pile”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feruję wykonanie przedmiotu zamówieni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 w:eastAsia="zxx" w:bidi="zxx"/>
        </w:rPr>
        <w:t xml:space="preserve"> za cenę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649"/>
        <w:gridCol w:w="703"/>
        <w:gridCol w:w="1263"/>
        <w:gridCol w:w="700"/>
        <w:gridCol w:w="1264"/>
        <w:gridCol w:w="1403"/>
        <w:gridCol w:w="1543"/>
        <w:gridCol w:w="1065"/>
        <w:gridCol w:w="963"/>
        <w:gridCol w:w="961"/>
      </w:tblGrid>
      <w:tr>
        <w:trPr>
          <w:trHeight w:val="7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Ilość (szt.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VAT w 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netto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pl-PL"/>
              </w:rPr>
              <w:t>(kolumna 3x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brutto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pl-PL"/>
              </w:rPr>
              <w:t>(kolumna 7+wartość VAT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Mode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umer katalogowy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óż Szefa kuchni, w stylu japońskim z tzw. "krawędzią tnącą" ze stali nierdzewnej modyfikowanej, długość ostrza 20 cm 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óż Szefa kuchni, w stylu japońskim z tzw. "krawędzią tnącą" ze stali nierdzewnej modyfikowanej, długość ostrza 20 cm 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óż kuchenny do warzyw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rmos  z polietylenu do zup 30 litrów, przeznaczony do transportu z odpowietrznikie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rmos  z polietylenu do zup 50 litrów, przeznaczony do transportu z odpowietrznikie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termos z kranem z polietylenu 15 l,  transportowy,  cateringowy gastronomiczny z kranikiem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termos z kranem z polietylenu 30 l transportowy cateringowy gastronomiczny z kranikiem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arnek wysoki z pokrywą,  wykonany ze stali nierdzewnej,  pojemność  ok. 50 litró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arnek wysoki z pokrywą, wykonany ze stali nierdzewnej o  pojemność ok. 35 litró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arnek wysoki z pokrywą, wykonany ze stali nierdzewnej,  pojemność  ok. 100 litró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atelnia Ø360 mm do smażenia z pokrywką, o dnie nie przywierającym smażenie, przystosowana do smażenia na kuchence gazowej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atelnia Ø320 mm do smażenia z pokrywką, o dnie nie przywierającym smażenie, przystosowana do smażenia na kuchence gazowej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rajacz do krojenia warzyw w kostkę, wykonany z wysokiej jakości metalu ocynkowanego, zbudowany z drobnych ocze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chochla do zupy pojemność 400-500 ml, o lekkiej wadze wygodnej do trzymania w ręku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rawacz do głąbów kapusty, długość całkowita: 23,5 cm, długość uchwytu: 10 cm, długość ostrza: 17 c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szadło do kotła ze stali, długość 146 cm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jemnik na odpady z dźwignią nożną 120 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gulowany otwieracz do słoików ze stali nierdzewnej, antypoślizgowy, chwytak do pokrywy słoika ze stali nierdzewnej, długość 19 cm, szerokość 3 c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kosz na śmieci  na kółkach 50 l z pokrywką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obilny pojemnik przemysłowy na śmieci z pokrywą 80 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taca poliestrowa  w kształcie trapezu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ózek transportowy spawany 3-półkowy, ze stali nierdzewnej z gumowymi 4 skrętnymi kółkami i 2 hamulcami, wymiary(mm) 800 x 500 x H 850, obciążenie półki do 80 kg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ózek transportowy, powierzchnia szlifowana, 2 koła obrotowe i 2 koła stałe,  stabilny uchwyt, rant na całym obrzeżu platformy, stal nierdzewna, wymiary 604 x 1020 x 1000 mm, udźwig do 300 kg, powierzchnia platformy 555 x 819 mm, wysokość rantu 11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ga kuchenna wodoodporna z legalizacją, zakres wagi  do 15 kg z działką 5 g,  w zestawie  zasilacz oraz baterie, panel z przyciskami  funkcji: tara, zero oraz podświetlane przyciski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zajnik elektryczny  bezprzewodowy o poj. do 2,0 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gały magazynowy ze stali nierdzewnej, 4-półkowy, stabilne nogi 30 x 30 mm, regulowane stópki, obciążenie półki 70 kg, wymiary: 1200 x 600 x H 180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jemnik na chleb z pokrywą rolowaną ze stali nierdzewnej, wymiary zewnętrzne  szerokość 530 mm x  głębokość 285 mm x wysokość 250 mm,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sze wzmocnione,  przeznaczone na pieczywo, pojemność wielkości  GN 1/1, głębokość minimum 8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kładany parawan składający się z 3 paneli, w kolorze beżowym lub lekko szarym wpadającym w błękit, na stabilnych kółkach, o wymiarach: wysokość od podłogi minimum 180 cm, każdy ze składanych paneli 80-100 cm,  wykonany z nieprzejrzystej tkaniny, która zapewni prywatność, kółka wyposażone w blokady, panel tkaniny wykonany z nieprzepuszczającej światło, stabilna konstrukcja stabilna, składana całkowicie na płasko, aby wygodnie ją przechować, ścianki można używać w całości lub w postaci 3 osobnych paneli., połączone panele można ustawić pod dowolnym kątem - obracając się o pełne 360°, dzięki temu można z nich ustawić dowolny kształ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ystem prowadzenia osób - taśma odgradzająca ze stojakiem odgradzającym, 2 części, słupki wykonane z  PCV i wytrzymałych nóżek, bariery kontroli tłumu wyposażone w zwijany pasek o  długości 2 m x 48 mm, który umożliwia regulowaną długością,  adapter 4-kierunkowy umożliwia odcięcie w czterech kierunkach i łatwe łączenie słupkó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yspenser bufetowy do bułek oraz innego pieczywa, długość ok. 325 mm x szerokość ok. 275 mm x wysokość 560 mm, ze stali nierdzewnej , kolor przeźroczysty, przystosowany do kontaktu z żywnością, pojemność ok. 60-70 sztuk bułek, z tacką na okruch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jemnik gastronomiczny z pokrywą szczelną , GN ze stali nierdzewnej,  GN 1/1, wysokość 20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jemnik gastronomiczny z pokrywą,  GN ze stali nierdzewnej z ruchomymi uchwytami GN 1/1, wysokość 15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jemnik gastronomiczny z pokrywą,  ze stali nierdzewnej GN 1/1, wysokość 200 mm,  perforowane, średnica perforacji 3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jemnik gastronomiczny z pokrywą,  GN ze stali nierdzewnej z ruchomymi uchwytami GN 1/1, wysokość 20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krywki do pojemników GN 1/1 ze stali nierdzewnej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2" w:hRule="atLeast"/>
        </w:trPr>
        <w:tc>
          <w:tcPr>
            <w:tcW w:w="6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4" w:before="0" w:after="20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64" w:before="0" w:after="0"/>
        <w:ind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nadto oświadczamy, ż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poznaliśmy się z ogólnymi warunkami umowy i zobowiązujemy się, w przypadku wyboru naszej oferty, do zawarcia umowy,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y, że zapoznaliśmy się z warunkami zamówienia i nie wnosimy do nich zastrzeżeń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Dostawy stanowiące przedmiot zamówienia wykonamy zgodnie z wymaganiami zapytania ofertowego i na warunkach określonych w opisie przedmiotu zamówienia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</w:t>
        <w:tab/>
        <w:t xml:space="preserve">  ……………………………………</w:t>
      </w:r>
    </w:p>
    <w:p>
      <w:pPr>
        <w:pStyle w:val="TextBody"/>
        <w:spacing w:lineRule="auto" w:line="288"/>
        <w:rPr>
          <w:i/>
          <w:i/>
          <w:sz w:val="20"/>
        </w:rPr>
      </w:pPr>
      <w:r>
        <w:rPr>
          <w:sz w:val="20"/>
        </w:rPr>
        <w:tab/>
      </w:r>
      <w:r>
        <w:rPr>
          <w:i/>
          <w:sz w:val="20"/>
        </w:rPr>
        <w:t xml:space="preserve">       miejscowość, data</w:t>
        <w:tab/>
        <w:tab/>
        <w:tab/>
        <w:tab/>
        <w:tab/>
        <w:tab/>
        <w:tab/>
        <w:t>podpis</w:t>
      </w:r>
    </w:p>
    <w:p>
      <w:pPr>
        <w:pStyle w:val="TextBody"/>
        <w:spacing w:lineRule="auto" w:line="288"/>
        <w:rPr>
          <w:sz w:val="20"/>
          <w:lang w:val="pl-PL"/>
        </w:rPr>
      </w:pPr>
      <w:r>
        <w:rPr>
          <w:sz w:val="20"/>
        </w:rPr>
        <w:t xml:space="preserve">         </w:t>
      </w:r>
    </w:p>
    <w:p>
      <w:pPr>
        <w:pStyle w:val="TextBody"/>
        <w:spacing w:lineRule="auto" w:line="288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88"/>
        <w:ind w:left="284" w:right="-142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*zaznaczyć właściwe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81" w:leader="none"/>
        <w:tab w:val="left" w:pos="2829" w:leader="none"/>
        <w:tab w:val="center" w:pos="4536" w:leader="none"/>
        <w:tab w:val="right" w:pos="9072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ab/>
      <w:tab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rozumieniu ustawy z dnia 6 marca 2018 r</w:t>
      </w:r>
      <w:r>
        <w:rPr>
          <w:i/>
        </w:rPr>
        <w:t>. Prawo przedsiębiorców</w:t>
      </w:r>
      <w:r>
        <w:rPr/>
        <w:t xml:space="preserve"> (tj. Dz. U. z 2023 r. poz. 22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52:00Z</dcterms:created>
  <dc:creator>Edyta Zdrenka</dc:creator>
  <dc:description/>
  <cp:keywords/>
  <dc:language>en-US</dc:language>
  <cp:lastModifiedBy>A92023</cp:lastModifiedBy>
  <cp:lastPrinted>2024-09-30T14:41:00Z</cp:lastPrinted>
  <dcterms:modified xsi:type="dcterms:W3CDTF">2024-09-30T12:45:00Z</dcterms:modified>
  <cp:revision>4</cp:revision>
  <dc:subject/>
  <dc:title/>
</cp:coreProperties>
</file>