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ZAŁĄCZNIK NUMER 5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ZESTAWIENIE GRANICZNYCH PARAMETRÓW TECHNICZNO-UŻYTKOWYCH OFEROWANYCH AUTOBUSÓW UŻYWANYCH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 dotyczy każdego z oferowanych autobus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nak: PKM/ZRS/N/23/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30"/>
        <w:gridCol w:w="1440"/>
        <w:gridCol w:w="2943"/>
      </w:tblGrid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niczne parametry techniczno-użytkowe wymagane przez Zamawiającego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ne Wykonawc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yczące : granicznych parametrów techniczno-użytkowych oferowanych autobusów używanych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A.GRANICZNE PARAMETRY TECHNICZNO-UŻYTKOWE </w:t>
            </w:r>
            <w:r>
              <w:rPr>
                <w:b/>
              </w:rPr>
              <w:t>OFEROWANYCH AUTOBUSÓW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ametry oferowanych autobus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 17,5-18,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 w m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2,45 – 2,5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 w m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rzwi min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wejścia we wszystkich drzwiach maks. 36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 w mm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silnika min.10 50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odać w cm</w:t>
            </w:r>
            <w:r>
              <w:rPr>
                <w:b/>
                <w:i/>
                <w:vertAlign w:val="superscript"/>
              </w:rPr>
              <w:t>3</w:t>
            </w:r>
            <w:r>
              <w:rPr>
                <w:b/>
                <w:i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 min. 230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 w kW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silnika 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ja spalin min.EURO 6</w:t>
            </w:r>
          </w:p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miejsc siedzących minimum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30"/>
        <w:gridCol w:w="1440"/>
        <w:gridCol w:w="29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dot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miejsc ogółem (siedzące, stojące) minimum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letacja oferowanych autobus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trukcja autobus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-1800" w:leader="none"/>
                <w:tab w:val="right" w:pos="-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ramowa lub samonośna – kratownica z profili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right" w:pos="-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00" w:leader="none"/>
                <w:tab w:val="right" w:pos="-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 nadwozia zabezpieczony antykorozyjnie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right" w:pos="-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sokoprężny, doładowany, rzędowy, </w:t>
              <w:br/>
              <w:t>6-cylind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ony ciecz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rzynia bieg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minimum 4 bie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 ilość biegów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 zintegrowany zwalniacz hydrauliczny (retard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napęd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ożenie dobrane w sposób minimalizujący zużycie paliwa na liniach 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ębienie przekładni wykonane w sposób minimalizujący emisję hała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ład kierownic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00" w:leader="none"/>
                <w:tab w:val="right" w:pos="-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wspomaganiem hydrauli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30"/>
        <w:gridCol w:w="1440"/>
        <w:gridCol w:w="2943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wieszeni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eumatyczne z szybkowymiennymi, wkładanymi elementami sprężynującymi </w:t>
              <w:br/>
              <w:t>w postaci miech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e w układ obniżania – przyklę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kład hamulcow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ec główny dwuobwodowy, pneumatyczny, nadciśnien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system  E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mulce tarczowe na wszystkich osi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ec postojowy uruchamiany ze stanowiska kiero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ec przystankowy uruchamiany automatycznie po otwarciu drz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ec przystankowy uruchamiany dodatkowo osobnym przyciskiem na pulpicie kiero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kład pneumatyczn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wód przygotowania powietrza wyposażony m.in. w sprężarkę 2 tłokową o wydatku dostosowanym do pracy pojazdu w ruchu miejskim i używania przyklę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ana możliwość szybkiego napełniania układu ze źródła zewnętrznego z przodu autobu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możliwość szybkiego napełniania układu ze źródła zewnętrznego                           z przodu autobusu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[zaznaczyć JEDNO właściwe z listy poniżej]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52"/>
                <w:szCs w:val="52"/>
              </w:rPr>
              <w:t>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posiad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52"/>
                <w:szCs w:val="52"/>
              </w:rPr>
              <w:t>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nie posiada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72"/>
        <w:gridCol w:w="4086"/>
        <w:gridCol w:w="72"/>
        <w:gridCol w:w="72"/>
        <w:gridCol w:w="1296"/>
        <w:gridCol w:w="72"/>
        <w:gridCol w:w="72"/>
        <w:gridCol w:w="2799"/>
      </w:tblGrid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kład elektryczn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y o pojemności nie mniejszej niż 220 Ah, alternator zapewniający prąd ładowan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ć pojemność akumulatora w Ah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gumieni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ęcze stalowe o wymiarach 7.50 -22.5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y bezdętkowe, o wymiarach 275/70 -  22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ogumienia i bieżnika pozwalający na eksploatację autobus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rzw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szystkie drzwi dwuskrzydłowe o wymiarze (w świetle) minimum 1100 m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dać w mm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bezpieczeniem przed przytrzaśnięciem pasażer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lokada otwarcia drzwi po ruszeniu autobus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przyciski do zamykania i otwierania wszystkich  drzwi na pulpicie kierowcy po prawej stronie (na prawą rękę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ożliwość otwierania drzwi 2,3,4 przez pasażera za przyzwoleniem kierowcy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dłog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a podłoga całej przestrzeni pasażerskiej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45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most naprzeciw drugich drzwi po lewej stronie autobusu, umożliwiający przewóz wózka dziecięcego  lub wózka dla inwalid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45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iejsce na wózek inwalidzki wyposażony  w pas bezpieczeństwa i tzw. deskę zabezpieczającą </w:t>
            </w:r>
          </w:p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"/>
        <w:gridCol w:w="4140"/>
        <w:gridCol w:w="9"/>
        <w:gridCol w:w="38"/>
        <w:gridCol w:w="1393"/>
        <w:gridCol w:w="9"/>
        <w:gridCol w:w="38"/>
        <w:gridCol w:w="2833"/>
      </w:tblGrid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iedzenia pasażerski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e ergonomicznie, wkładki siedzeń z wykładziny welurowej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miejsc dostępnych z niskiej podłogi </w:t>
              <w:br/>
              <w:t>w autobusie minimum 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ć ilość 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cerka i kolor siedzeń pasażerskich jednolity w całym autobusi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grzewanie i wentylacja wnętrz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zewanie wspomagające dodatkowe </w:t>
              <w:br/>
              <w:t>(np. typu Webasto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ć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ie wykorzystujące ciepło z układu chłodzenia silnik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ogrzewania i klimatyzacji                     z wyświetlaczem pokazującym zakres pracy     i temperaturę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ie przestrzeni pasażerskiej                         w postaci nagrzewnic z wentylatorami,               w okolicach drzwi minimum 3 sztuk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ć ilość 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cja kabiny kierowcy  za pomocą przesuwanego okna z lewej strony kierowcy i nawiewami z elektrycznym wymuszeniem obieg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całej przestrzeni pasażerskiej                      i kabiny kierowcy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w ciepłego powietrza w przestrzeni pasażerskiej z sufitu przy szybach bocznych autobus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anowisko kierowc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kierowcy z zawieszeniem pneumatycznym i pełną regulacją , regulacja z prawej i czołowej strony siedzenia kierowc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pit kierowcy – możliwość przestawiania, nachylenia - przyciskiem pneumatyczny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8"/>
        <w:gridCol w:w="4192"/>
        <w:gridCol w:w="38"/>
        <w:gridCol w:w="1402"/>
        <w:gridCol w:w="38"/>
        <w:gridCol w:w="279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a przeciwsłoneczna - na szybie czołowej po stronie kierowcy i na oknie bocznym z lewej stron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na ubranie na tylnej ścianie kabiny kierowcy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nia ściana kabiny kierowcy nieprzezroczysta</w:t>
            </w:r>
          </w:p>
          <w:p>
            <w:pPr>
              <w:pStyle w:val="Bezodstpw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kierowcy typu zamkniętego,                      z  możliwością ryglowania kluczem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posażenie dodatkowe autobus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pa dla inwalidy – otwierana ręcznie przy drugich drzwiach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łośnienie wewnątrz autobusu, mikrofon załączany przełączniki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pojazdu obejmujący 7 kamer wewnątrz pojazdu oraz 2 kamery zewnętrzne ( przód i tył pojazdu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detekcji pożaru w komorze silni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an techniczny autobus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pasażerski i kabina kierowcy o dobrej estetyce, bez widocznych śladów korozj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iedzenia pasażerskie  bez przetarć i pęknięć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zina podłogowa jednolita (jednakowy kolor) bez ubytków i pęknięć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ozie autobusu – bez widocznych śladów korozji, zakonserwowana środkami do konserwacji podwoz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łnia/</w:t>
            </w:r>
          </w:p>
          <w:p>
            <w:pPr>
              <w:pStyle w:val="Normal"/>
              <w:jc w:val="center"/>
              <w:rPr/>
            </w:pPr>
            <w:r>
              <w:rPr/>
              <w:t>nie spełnia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* niepotrzebne skreślić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UWAG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Wykonawca jest zobowiązany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jc w:val="both"/>
        <w:rPr>
          <w:szCs w:val="20"/>
        </w:rPr>
      </w:pPr>
      <w:r>
        <w:rPr>
          <w:b/>
          <w:szCs w:val="20"/>
        </w:rPr>
        <w:t xml:space="preserve">w kolumnie 3 - dokonania odpowiednich skreśleń w pozycjach: 1-72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hanging="360"/>
        <w:jc w:val="both"/>
        <w:rPr>
          <w:sz w:val="20"/>
          <w:szCs w:val="20"/>
        </w:rPr>
      </w:pPr>
      <w:r>
        <w:rPr>
          <w:b/>
          <w:szCs w:val="20"/>
        </w:rPr>
        <w:t xml:space="preserve">w kolumnie 4 - wypełnienia w pozycjach: 1-6; 8-11; 15; 29-30; 34; 43; 52; 55.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u w:val="single"/>
      </w:rPr>
    </w:pPr>
    <w:r>
      <w:rPr>
        <w:i/>
        <w:u w:val="single"/>
      </w:rPr>
      <w:t xml:space="preserve">                 </w:t>
    </w:r>
    <w:r>
      <w:rPr>
        <w:i/>
        <w:sz w:val="20"/>
        <w:szCs w:val="20"/>
        <w:u w:val="single"/>
      </w:rPr>
      <w:t>Specyfikacja Istotnych Warunków Zamówienia – przetarg nieograniczony-znak: PKM/ZRS/N/23/24</w:t>
    </w:r>
  </w:p>
  <w:p>
    <w:pPr>
      <w:pStyle w:val="Header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50:00Z</dcterms:created>
  <dc:creator>Marietta Badzio</dc:creator>
  <dc:description/>
  <cp:keywords/>
  <dc:language>en-US</dc:language>
  <cp:lastModifiedBy>Marietta Badzio</cp:lastModifiedBy>
  <dcterms:modified xsi:type="dcterms:W3CDTF">2024-09-27T09:51:00Z</dcterms:modified>
  <cp:revision>1</cp:revision>
  <dc:subject/>
  <dc:title>ZAŁĄCZNIK NUMER 5 DO SIWZ</dc:title>
</cp:coreProperties>
</file>