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ewnętrzna popielniczka stojąca, nierdzewna polerowa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pielniczka do umieszczenia w budynkach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ana z nierdzewnej blachy grubości 1 m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itko do strzepania i zgaszenia papieros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jemnik na odpady zapobiega wydostawaniu się dym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dejmowana górna część popielniczki służąca do opróżniania pojemnika na odpady jest zamykana na klucz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odstawa popielniczki o średnicy 180 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8420" cy="259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57:00Z</dcterms:created>
  <dc:creator>Administrator</dc:creator>
  <dc:description/>
  <cp:keywords/>
  <dc:language>en-US</dc:language>
  <cp:lastModifiedBy>688512</cp:lastModifiedBy>
  <dcterms:modified xsi:type="dcterms:W3CDTF">2024-09-27T06:07:00Z</dcterms:modified>
  <cp:revision>3</cp:revision>
  <dc:subject/>
  <dc:title/>
</cp:coreProperties>
</file>