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 PRZEDMIOTU 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Cs w:val="24"/>
        </w:rPr>
        <w:t xml:space="preserve">Przedmiotem zamówienia jest realizacja usługi w zakresie przeprowadzenia okresowych szkoleń z zakresu bezpieczeństwa i higieny pracy dla żołnierzy </w:t>
        <w:br/>
        <w:t xml:space="preserve">i pracowników resortu obrony narodowej będących na zaopatrzeniu </w:t>
        <w:br/>
        <w:t xml:space="preserve">15. WOG na następujących stanowiskach: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osób kierujących pracownikami;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osób zatrudnionych na stanowiskach robotniczych;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osób zatrudnionych na stanowiskach administracyjno – biurowych;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- osób zatrudnionych na stanowiskach inżynieryjno-technicznych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16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a muszą być przeprowadzone zgodnie z Rozporządzeniem Ministra Gospodarki  i Pracy z dnia 27 lipca 2004 r. w sprawie szkolenia w dziedzinie bezpieczeństwa i higieny pracy (Dz. U. Nr 180 poz. 1860 z późn. zm.) oraz Ustawie o obronie ojczyzny z dnia 11 marca 2022 (Dz.U. z 2024, poz. 248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</w:t>
      </w:r>
      <w:r>
        <w:rPr>
          <w:rFonts w:cs="Arial" w:ascii="Arial" w:hAnsi="Arial"/>
          <w:b/>
          <w:sz w:val="24"/>
          <w:szCs w:val="24"/>
        </w:rPr>
        <w:t>wydać wszystkim uczestnikom zaświadczenia</w:t>
      </w:r>
      <w:r>
        <w:rPr>
          <w:rFonts w:cs="Arial" w:ascii="Arial" w:hAnsi="Arial"/>
          <w:sz w:val="24"/>
          <w:szCs w:val="24"/>
        </w:rPr>
        <w:t xml:space="preserve"> na podstawie  § 16 ust. 2 Rozporządzenia Ministra Gospodarki i Pracy z dnia 27 lipca 2004 r. w sprawie szkolenia w dziedzinie bezpieczeństwa i higieny pracy (Dz. U. z 2004r. Nr 180, poz. 1860 z późn. zm.). Zaświadczenia Wykonawca dostarcza bezpośrednio do przedstawiciela 15 WOG w dwóch egzemplarzach.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Zamawiający przewiduje realizację zamówienia </w:t>
      </w:r>
      <w:r>
        <w:rPr>
          <w:rFonts w:cs="Arial" w:ascii="Arial" w:hAnsi="Arial"/>
          <w:szCs w:val="24"/>
        </w:rPr>
        <w:t>w następujących garnizonach:</w:t>
      </w:r>
    </w:p>
    <w:p>
      <w:pPr>
        <w:pStyle w:val="TextBody"/>
        <w:suppressAutoHyphens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ind w:left="567" w:hanging="284"/>
        <w:rPr/>
      </w:pPr>
      <w:r>
        <w:rPr>
          <w:rFonts w:cs="Arial" w:ascii="Arial" w:hAnsi="Arial"/>
          <w:b/>
          <w:szCs w:val="24"/>
        </w:rPr>
        <w:t>Szczecin: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567" w:hanging="305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ompleks Wojska Polskiego 250</w:t>
      </w:r>
      <w:r>
        <w:rPr>
          <w:rFonts w:cs="Arial" w:ascii="Arial" w:hAnsi="Arial"/>
          <w:szCs w:val="24"/>
        </w:rPr>
        <w:t xml:space="preserve"> - uprawniona osoba do kontaktów </w:t>
        <w:br/>
        <w:t>p. Agnieszka ZIĘBA – tel. 261 454 376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kierujących pracownikami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administracyjno – biurowa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 robotnicze 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567" w:hanging="305"/>
        <w:rPr/>
      </w:pPr>
      <w:r>
        <w:rPr>
          <w:rFonts w:cs="Arial" w:ascii="Arial" w:hAnsi="Arial"/>
          <w:b/>
          <w:szCs w:val="24"/>
        </w:rPr>
        <w:t>Kompleks Ku Słońcu 33</w:t>
      </w:r>
      <w:r>
        <w:rPr>
          <w:rFonts w:cs="Arial" w:ascii="Arial" w:hAnsi="Arial"/>
          <w:szCs w:val="24"/>
        </w:rPr>
        <w:t xml:space="preserve"> - uprawnione osoby do kontaktów: </w:t>
      </w:r>
    </w:p>
    <w:p>
      <w:pPr>
        <w:pStyle w:val="TextBody"/>
        <w:suppressAutoHyphens w:val="false"/>
        <w:spacing w:lineRule="auto" w:line="276"/>
        <w:ind w:left="26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p. Dariusz KOZŁOWSKI – tel. 261 45 26 70</w:t>
      </w:r>
    </w:p>
    <w:p>
      <w:pPr>
        <w:pStyle w:val="TextBody"/>
        <w:suppressAutoHyphens w:val="false"/>
        <w:spacing w:lineRule="auto" w:line="276"/>
        <w:ind w:left="262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p. Dariusz MEGGER – tel. 737189513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kierujących pracownikami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administracyjno – biurowa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robotnicze 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ompleks Metalowa 42</w:t>
      </w:r>
      <w:r>
        <w:rPr>
          <w:rFonts w:cs="Arial" w:ascii="Arial" w:hAnsi="Arial"/>
          <w:szCs w:val="24"/>
        </w:rPr>
        <w:t xml:space="preserve"> - uprawniona osoba do kontaktów:</w:t>
        <w:br/>
        <w:t>p. Grażyna MADEJCZYK – tel. 261 45 45 86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kierujących pracownikami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upa administracyjno – biurowa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Cs w:val="24"/>
        </w:rPr>
        <w:t xml:space="preserve">grupy robotnicze 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567" w:hanging="283"/>
        <w:rPr/>
      </w:pPr>
      <w:r>
        <w:rPr>
          <w:rFonts w:cs="Arial" w:ascii="Arial" w:hAnsi="Arial"/>
          <w:b/>
          <w:szCs w:val="24"/>
        </w:rPr>
        <w:t>Kompleks 15 WOG Szczecin -</w:t>
      </w:r>
      <w:r>
        <w:rPr>
          <w:rFonts w:cs="Arial" w:ascii="Arial" w:hAnsi="Arial"/>
          <w:szCs w:val="24"/>
        </w:rPr>
        <w:t xml:space="preserve"> uprawnione osoby do kontaktów:</w:t>
        <w:br/>
        <w:t>15 WOG – p. Małgorzata KACZMAREK – tel. 261 45 48 68;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kierujących pracownikami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administracyjno – biurowe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robotnicza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inżynieryjno-techniczna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ind w:left="567" w:hanging="28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rgard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567" w:hanging="283"/>
        <w:rPr/>
      </w:pPr>
      <w:r>
        <w:rPr>
          <w:rFonts w:cs="Arial" w:ascii="Arial" w:hAnsi="Arial"/>
          <w:b/>
          <w:szCs w:val="24"/>
        </w:rPr>
        <w:t>Kompleks  ul Zwycięzców 1</w:t>
      </w:r>
      <w:r>
        <w:rPr>
          <w:rFonts w:cs="Arial" w:ascii="Arial" w:hAnsi="Arial"/>
          <w:szCs w:val="24"/>
        </w:rPr>
        <w:t xml:space="preserve"> - uprawnione osoby do kontaktów: </w:t>
        <w:br/>
        <w:t xml:space="preserve">     p. Emilia JAROS – CIERPIAŁ – tel. 261 45 13 53</w:t>
      </w:r>
    </w:p>
    <w:p>
      <w:pPr>
        <w:pStyle w:val="TextBody"/>
        <w:suppressAutoHyphens w:val="false"/>
        <w:spacing w:lineRule="auto" w:line="276"/>
        <w:ind w:left="56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p. Agnieszka ZIĘBA – tel. 261 45 4376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a kierujących pracownikami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Cs w:val="24"/>
        </w:rPr>
        <w:t xml:space="preserve">grupy administracyjno – biurowe 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robotnicze 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ind w:left="708" w:hanging="424"/>
        <w:rPr/>
      </w:pPr>
      <w:r>
        <w:rPr>
          <w:rFonts w:cs="Arial" w:ascii="Arial" w:hAnsi="Arial"/>
          <w:b/>
          <w:szCs w:val="24"/>
        </w:rPr>
        <w:t>Kompleks  Bielkowo</w:t>
      </w:r>
      <w:r>
        <w:rPr>
          <w:rFonts w:cs="Arial" w:ascii="Arial" w:hAnsi="Arial"/>
          <w:szCs w:val="24"/>
        </w:rPr>
        <w:t xml:space="preserve"> - uprawniona osoba do kontaktów:</w:t>
        <w:br/>
        <w:t xml:space="preserve">        p. Magdalena SZYMAŃSKA – 261 461 115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rupy robotnicze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ind w:left="567" w:hanging="28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Kompleks Choszczno ul. Dąbrowszczaków 32 </w:t>
      </w:r>
      <w:r>
        <w:rPr>
          <w:rFonts w:cs="Arial" w:ascii="Arial" w:hAnsi="Arial"/>
          <w:szCs w:val="24"/>
        </w:rPr>
        <w:t xml:space="preserve">- uprawniona osoba do kontaktów: </w:t>
        <w:br/>
        <w:t>p. Agnieszka ZIĘBA – tel. 261 45 4376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Grupy  robotnicze </w:t>
      </w:r>
    </w:p>
    <w:p>
      <w:pPr>
        <w:pStyle w:val="TextBody"/>
        <w:suppressAutoHyphens w:val="false"/>
        <w:spacing w:lineRule="auto" w:line="276"/>
        <w:ind w:left="567" w:hanging="0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Termin szkolenia poszczególnych grup każdorazowo zostanie ustalony przez przedstawiciela Wykonawcy oraz Zamawiającego na 7 dni przed planowanym szkoleniem. </w:t>
      </w:r>
    </w:p>
    <w:p>
      <w:pPr>
        <w:pStyle w:val="TextBody"/>
        <w:spacing w:lineRule="auto" w:line="276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trike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zkolenia odbywać się będą w grupach minimum 25-osobowych dla osób kierujących pracownikami i administracyjno-biurowych, 15-osobowych dla osób zatrudnionych na stanowiskach inżynieryjno-technicznych oraz minimum 30 osobowych dla grupy osób zatrudnionych  na stanowiskach robotniczych. Szkolenia osób zatrudnionych na stanowiskach robotniczych będą się odbywały we wskazanych powyżej siedzibach Zamawiającego w formie instruktażu. Pomieszczenia, w których odbywać się będą szkolenia Zamawiający użyczy nieodpłatni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mniejszej liczby szkolonych dopuszcza się przeprowadzenie szkolenia w miejscu i czasie wskazanym przez Wykonawcę.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dojazdu Wykonawcy do miejsca szkolenia ponosi Wykonaw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zeszkolenia przewidzian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osoby kierujące pracownikami: – </w:t>
      </w:r>
      <w:r>
        <w:rPr>
          <w:rFonts w:cs="Arial" w:ascii="Arial" w:hAnsi="Arial"/>
          <w:b/>
          <w:sz w:val="24"/>
          <w:szCs w:val="24"/>
        </w:rPr>
        <w:t>267</w:t>
      </w:r>
      <w:r>
        <w:rPr>
          <w:rFonts w:cs="Arial" w:ascii="Arial" w:hAnsi="Arial"/>
          <w:sz w:val="24"/>
          <w:szCs w:val="24"/>
        </w:rPr>
        <w:t xml:space="preserve"> żołnierzy oraz </w:t>
      </w:r>
      <w:r>
        <w:rPr>
          <w:rFonts w:cs="Arial" w:ascii="Arial" w:hAnsi="Arial"/>
          <w:b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 xml:space="preserve"> pracowników RON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osoby zatrudnione na stanowiskach administracyjno – biurowych: 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7</w:t>
      </w:r>
      <w:r>
        <w:rPr>
          <w:rFonts w:cs="Arial" w:ascii="Arial" w:hAnsi="Arial"/>
          <w:sz w:val="24"/>
          <w:szCs w:val="24"/>
        </w:rPr>
        <w:t xml:space="preserve"> żołnierzy oraz </w:t>
      </w:r>
      <w:r>
        <w:rPr>
          <w:rFonts w:cs="Arial" w:ascii="Arial" w:hAnsi="Arial"/>
          <w:b/>
          <w:sz w:val="24"/>
          <w:szCs w:val="24"/>
        </w:rPr>
        <w:t>116</w:t>
      </w:r>
      <w:r>
        <w:rPr>
          <w:rFonts w:cs="Arial" w:ascii="Arial" w:hAnsi="Arial"/>
          <w:sz w:val="24"/>
          <w:szCs w:val="24"/>
        </w:rPr>
        <w:t xml:space="preserve"> pracowników RON;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soby zatrudnione na stanowiskach robotniczych: </w:t>
        <w:tab/>
        <w:t xml:space="preserve"> </w:t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844</w:t>
      </w:r>
      <w:r>
        <w:rPr>
          <w:rFonts w:cs="Arial" w:ascii="Arial" w:hAnsi="Arial"/>
          <w:sz w:val="24"/>
          <w:szCs w:val="24"/>
        </w:rPr>
        <w:t xml:space="preserve"> żołnierzy oraz </w:t>
      </w:r>
      <w:r>
        <w:rPr>
          <w:rFonts w:cs="Arial" w:ascii="Arial" w:hAnsi="Arial"/>
          <w:b/>
          <w:sz w:val="24"/>
          <w:szCs w:val="24"/>
        </w:rPr>
        <w:t>140</w:t>
      </w:r>
      <w:r>
        <w:rPr>
          <w:rFonts w:cs="Arial" w:ascii="Arial" w:hAnsi="Arial"/>
          <w:sz w:val="24"/>
          <w:szCs w:val="24"/>
        </w:rPr>
        <w:t xml:space="preserve">  pracowników RON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- osoby zatrudnione na stanowiska inżynieryjno-technicznych – </w:t>
        <w:br/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15</w:t>
      </w:r>
      <w:r>
        <w:rPr>
          <w:rFonts w:cs="Arial" w:ascii="Arial" w:hAnsi="Arial"/>
          <w:sz w:val="24"/>
          <w:szCs w:val="24"/>
        </w:rPr>
        <w:t xml:space="preserve"> pracowników - RON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uje się następujące formy szkolenia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osób kierujących pracownikami: samokształcenie kierowane (16 godzin szkoleniowych po 45 minut każda) lub samokształcenie kierowane połączone z seminarium (8+8 godzin szkoleniowych po 45 minut każda)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osób zatrudnionych na stanowiskach administracyjno-biurowych: samokształcenie kierowane lub seminarium (8 godzin szkoleniowych po 45 minut każda)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a osób zatrudnionych na stanowiskach inżynieryjno-technicznych: (16 godzin szkoleniowych po 45 minut każda) lub samokształcenie kierowane połączone z seminarium (8+8 godzin szkoleniowych po 45 minut każda)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dla osób na stanowiskach robotniczych: instruktaż (8 godzin szkoleniowych po 45 minut każd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wymaga, aby szkolenie dla wszystkich grup szkoleniowych były przeprowadzone przez minimum dwie osoby, posiadające przygotowanie dydaktyczne oraz wiedzę ze ściśle określonej dziedziny będącej przedmiotem zamówienia (specjalista z zakresu udzielania pierwszej pomocy, prawa pracy, ochrony przeciwpożarowej itd.)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odpisaniem umowy Wykonawca przedstawi dokumenty potwierdzające posiadane kwalifikacje (wykształcenie), ukończone kursy, szkolenia, certyfikaty osób prowadzących szkolenia (wykładowców)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 przedstawi do akceptacji Dowódców/Szefów i Komendantów poszczególnych jednostek i instytucji wojskowych w terminie 14 dni od podpisania umowy, po 1 egzemplarzu szczegółowych programów szkolenia dla grup (uwzględniając specyfikę służby wojskowej we wszystkich grupach szkoleniowych oraz PUZPW dla pracowników resortu obrony narodowej) oraz przekaże każdorazowo na 3 dni przed planowanym terminem szkolenia do osób wyznaczonych do kontaktów w poszczególnych jednostkach i instytucjach wojskowych materiały szkoleniowe do samokształcenia. Przeprowadzanie szkoleń okresowych w poszczególnych jednostkach i instytucjach wojskowych będzie możliwe tylko i wyłącznie po akceptacji przez osobę kierującą daną jednostką czy też instytucją wojskową szczegółowych programów szkoleń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4"/>
          <w:lang w:eastAsia="en-US"/>
        </w:rPr>
      </w:pPr>
      <w:r>
        <w:rPr>
          <w:rFonts w:eastAsia="Calibri" w:cs="Arial" w:ascii="Arial" w:hAnsi="Arial"/>
          <w:sz w:val="18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24"/>
          <w:szCs w:val="24"/>
        </w:rPr>
        <w:t xml:space="preserve">Szkolenie musi być zakończone egzaminem oraz wydaniem zaświadczenia o ukończonym szkoleniu.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świadczenia Wykonawca przekazuje w dwóch egzemplarzach bezpośrednio do przedstawiciela 15 WOG Szczecin. Osoby wskazane do kontaktów odpowiedzialne są za sporządzenie i przekazanie do przedstawiciela 15 WOG list obecności na danym szkoleniu. Wykonawca </w:t>
      </w:r>
      <w:r>
        <w:rPr>
          <w:rFonts w:cs="Arial" w:ascii="Arial" w:hAnsi="Arial"/>
          <w:sz w:val="24"/>
          <w:szCs w:val="24"/>
        </w:rPr>
        <w:t xml:space="preserve">każdorazowo po zakończeniu danego szkolenia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dostarcza fakturę  </w:t>
      </w:r>
      <w:r>
        <w:rPr>
          <w:rFonts w:cs="Arial" w:ascii="Arial" w:hAnsi="Arial"/>
          <w:sz w:val="24"/>
          <w:szCs w:val="24"/>
        </w:rPr>
        <w:t xml:space="preserve">za przeprowadzone szkolenia okresowe BHP wraz z </w:t>
      </w:r>
      <w:r>
        <w:rPr>
          <w:rFonts w:eastAsia="Calibri" w:cs="Arial" w:ascii="Arial" w:hAnsi="Arial"/>
          <w:sz w:val="24"/>
          <w:szCs w:val="24"/>
          <w:lang w:eastAsia="en-US"/>
        </w:rPr>
        <w:t>wyciągiem z rejestru wydanych zaświadczeń – w 1 egz. Zamawiającem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24"/>
          <w:lang w:eastAsia="en-US"/>
        </w:rPr>
      </w:pPr>
      <w:r>
        <w:rPr>
          <w:rFonts w:eastAsia="Calibri" w:cs="Arial" w:ascii="Arial" w:hAnsi="Arial"/>
          <w:sz w:val="18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możliwość zmiany ilości osób do przeszkolenia ze względu na faktyczną liczbę zatrudnionych, wynikającą z przyczyn których nie mógł przewidzieć w chwili przygotowania wnios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</w:rPr>
        <w:t>Termin wykonania zamówienia: 02.01.2025 r. do dnia 14.11.2025 r.</w:t>
      </w:r>
    </w:p>
    <w:sectPr>
      <w:type w:val="nextPage"/>
      <w:pgSz w:w="11906" w:h="16838"/>
      <w:pgMar w:left="1985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>
      <w:rFonts w:cs="Times New Roman"/>
    </w:rPr>
  </w:style>
  <w:style w:type="character" w:styleId="Postalcode">
    <w:name w:val="postal-code"/>
    <w:qFormat/>
    <w:rPr>
      <w:rFonts w:cs="Times New Roman"/>
    </w:rPr>
  </w:style>
  <w:style w:type="character" w:styleId="Locality">
    <w:name w:val="locality"/>
    <w:qFormat/>
    <w:rPr>
      <w:rFonts w:cs="Times New Roman"/>
    </w:rPr>
  </w:style>
  <w:style w:type="character" w:styleId="Tel">
    <w:name w:val="tel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4:00Z</dcterms:created>
  <dc:creator>JW 2492</dc:creator>
  <dc:description/>
  <cp:keywords/>
  <dc:language>en-US</dc:language>
  <cp:lastModifiedBy>Kaczmarek Małgorzata</cp:lastModifiedBy>
  <cp:lastPrinted>2024-09-12T11:27:00Z</cp:lastPrinted>
  <dcterms:modified xsi:type="dcterms:W3CDTF">2024-09-12T09:27:00Z</dcterms:modified>
  <cp:revision>3</cp:revision>
  <dc:subject/>
  <dc:title>Jednostka Wojskowa 24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PD9B52EPwGwRVAY4nkpIrQSKRWE932U</vt:lpwstr>
  </property>
  <property fmtid="{D5CDD505-2E9C-101B-9397-08002B2CF9AE}" pid="8" name="docIndexRef">
    <vt:lpwstr>4778b0c7-ed82-4921-885f-77d86f3044d1</vt:lpwstr>
  </property>
</Properties>
</file>