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1a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o Zapytania ofertowego Zadanie 1/Zadanie 2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 xml:space="preserve">Na </w:t>
      </w:r>
      <w:r>
        <w:rPr>
          <w:rFonts w:cs="Arial" w:ascii="Arial" w:hAnsi="Arial"/>
          <w:b/>
          <w:bCs/>
          <w:sz w:val="24"/>
          <w:szCs w:val="24"/>
        </w:rPr>
        <w:t>potrzeby postępowania nr 311/2024 pn.</w:t>
      </w:r>
      <w:r>
        <w:rPr>
          <w:rFonts w:cs="Arial" w:ascii="Arial" w:hAnsi="Arial"/>
          <w:b/>
          <w:bCs/>
          <w:lang w:val="de-DE"/>
        </w:rPr>
        <w:t xml:space="preserve"> „</w:t>
      </w:r>
      <w:r>
        <w:rPr>
          <w:rFonts w:cs="Arial" w:ascii="Arial" w:hAnsi="Arial"/>
          <w:b/>
          <w:bCs/>
          <w:sz w:val="24"/>
          <w:szCs w:val="24"/>
        </w:rPr>
        <w:t>Odłów/ odstrzał redukcyjny zwierzyny bytującej na terenie jednostki wojskowej  - Skład Stawy 3 Regionalnej Bazy Logistycznej oraz usługa ograniczenia populacji zwierząt bytujących na terenie lotniska w Dęblini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DOTYCZĄCE SPEŁNIANIA WARUNKÓW UDZIAŁU W POSTĘPOWANIU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mawiający stawia szczególne wymagania w zakresie spełniania tego  warunku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- Warunek uprawnień do prowadzenia określonej działalności gospodarczej lub zawodowej zostanie spełniony, jeżeli Wykonawca wykaże, że posiada: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-  ważny wypis z rejestru Kół Łowiecki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0" w:name="_Hlk115943292"/>
      <w:bookmarkEnd w:id="0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1" w:name="_Hlk115943292"/>
      <w:bookmarkEnd w:id="1"/>
      <w:r>
        <w:rPr>
          <w:rFonts w:cs="Arial" w:ascii="Arial" w:hAnsi="Arial"/>
          <w:u w:val="single"/>
        </w:rPr>
        <w:t>zdolności technicznej lub zawodowej: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mawiający stawia szczególne wymagania w zakresie spełniania tego  warunku: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- Warunek zdolności technicznej lub zawodowej zostanie spełniony, jeżeli Wykonawca wykaże, że dysponuje: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-- co najmniej jedną osobą wykazaną przez Wykonawcę do realizacji usługi posiadającą ważną Legitymację Polskiego Związku Łowieckiego z ważnymi uprawnieniami selekcjonerskimi pozwalającymi na prowadzenie odstrzału redukcyjnego wszystkich zwierząt łownych udokumentowanymi wpisem do ważnej Legitymacji Polskiego Związku Łowieckiego ( (zgodnie z art. 42 ust. 3 pkt 2, Ustawy z dnia 13.10.1995 r. Prawo łowieckie);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 legitymacji tej winny być pieczątki potwierdzające opłacenie składek bądź  należy dołączyć dowód opłacenia składek 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mawiający wymaga,  żeby  legitymacja była opłacana przez cały czas trwania umowy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- osobami z ważną Legitymację Polskiego Związku Łowieckiego wraz z ważnymi uprawnieniami podstawowymi udokumentowanymi wpisem do ważnej Legitymacji Polskiego Związku Łowieckiego (zgodnie z art. 42 ust. 3 pkt 1)), Ustawy z dnia 13.10.1995 r. Prawo łowieckie, pozwalające na prowadzenie odstrzału zwierząt łownych;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W legitymacji tej winny być pieczątki potwierdzające opłacenie składek bądź  należy dołączyć dowód opłacenia składek 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mawiający wymaga,  żeby  legitymacja była opłacana przez cały czas trwania umowy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- osobami wykazanymi przez Wykonawcę do realizacji usługi posiadającymi zezwolenie na broń myśliwską wraz z zaświadczeniem o sprawności technicznej i przystrzeliwaniu broni myśliwskiej (zgodnie z art. 42 ust. 2 pkt. 1) i 2) Ustawy z dnia 13.10.1995r. Prawo łowieckie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" w:name="_Hlk114822169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9 ust. 1)  Zapytania ofertowego (dot. ogłoszenia upadłości).</w:t>
      </w:r>
    </w:p>
    <w:p>
      <w:pPr>
        <w:pStyle w:val="Normal"/>
        <w:ind w:firstLine="708"/>
        <w:jc w:val="both"/>
        <w:rPr/>
      </w:pPr>
      <w:bookmarkStart w:id="3" w:name="_Hlk114822169"/>
      <w:bookmarkEnd w:id="3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9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9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konawcą, u którego beneficjentem rzeczywistym                     w rozumieniu ustawy z dnia 1 marca 2018 r. o przeciwdziałaniu praniu pieniędzy oraz finansowaniu terroryzmu (Dz.U. z 2022 r., poz. 593 i 655) jest osoba wymieniona               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                        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7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12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4" w:name="__Fieldmark__0_1648773785"/>
      <w:bookmarkStart w:id="5" w:name="__Fieldmark__0_1648773785"/>
      <w:bookmarkEnd w:id="5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6" w:name="__Fieldmark__1_1648773785"/>
      <w:bookmarkStart w:id="7" w:name="__Fieldmark__1_1648773785"/>
      <w:bookmarkEnd w:id="7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8" w:name="__Fieldmark__2_1648773785"/>
      <w:bookmarkStart w:id="9" w:name="__Fieldmark__2_1648773785"/>
      <w:bookmarkEnd w:id="9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0" w:name="__Fieldmark__3_1648773785"/>
      <w:bookmarkStart w:id="11" w:name="__Fieldmark__3_1648773785"/>
      <w:bookmarkEnd w:id="11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V. 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 xml:space="preserve">Dokument należy podpisać kwalifikowanym podpisem  elektronicznym,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 xml:space="preserve">lub elektronicznym podpisem zaufanym, lub podpisem osobistym.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FF0000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134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32:00Z</dcterms:created>
  <dc:creator>Szkutnik Monika</dc:creator>
  <dc:description/>
  <cp:keywords/>
  <dc:language>en-US</dc:language>
  <cp:lastModifiedBy>Koza Aneta</cp:lastModifiedBy>
  <cp:lastPrinted>2024-01-18T12:31:00Z</cp:lastPrinted>
  <dcterms:modified xsi:type="dcterms:W3CDTF">2024-09-27T07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490be762-bf7e-4314-87be-f15322df2b88</vt:lpwstr>
  </property>
</Properties>
</file>