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boty remontowe na terenie kompleksu wojskowego </w:t>
        <w:br/>
        <w:t>przy ul. Wyspiańskiego 2 w Nowym Sączu – ogrodzenie i brama wjazdowa.</w:t>
      </w:r>
    </w:p>
    <w:p>
      <w:pPr>
        <w:pStyle w:val="Akapitzlist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7"/>
        <w:gridCol w:w="2441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ł brutto, podzleconych prac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w razie konieczności dodać kolejne wiersze tabel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3:00Z</dcterms:created>
  <dc:creator>Dariusz Bzymek</dc:creator>
  <dc:description/>
  <cp:keywords/>
  <dc:language>en-US</dc:language>
  <cp:lastModifiedBy>Lubacha Bernadetta</cp:lastModifiedBy>
  <cp:lastPrinted>2024-09-27T07:22:00Z</cp:lastPrinted>
  <dcterms:modified xsi:type="dcterms:W3CDTF">2024-09-27T05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4cdec9-c593-4543-8661-464c446f23a2</vt:lpwstr>
  </property>
</Properties>
</file>