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ŚWIADCZENIE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>Wykonawca: 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/nazwa i adres wykonawcy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na wykonani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lowanie klatki schodowej w budynku mieszkalnym wielorodzinnym przy ulicy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wrot 28 w Łodz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rybie zaproszenia do składania ofert oświadczam, że: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estem uprawniony do występowania w obrocie prawnym, zgodnie z wymaganiami ustawowymi,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Posiadam uprawnienia niezbędne do wykonania określonego zamówienia, jeśli takie są wymagane,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ysponuję niezbędną wiedzą i doświadczeniem, a także potencjałem ekonomicznym i technicznym oraz pracownikami zdolnymi do wykonania danego zamówienia,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Znajduję się w sytuacji finansowej zapewniającej wykonanie zamówienia,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 przypadku wyboru mojej oferty zobowiązuję się do realizacji zamówienia na warunkach określonych ofertą i załączonym projektem umowy, w miejscu i terminie wyznaczonym przez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: ………………… podpis: ………………………………………………………….</w:t>
      </w:r>
    </w:p>
    <w:p>
      <w:pPr>
        <w:pStyle w:val="Normal"/>
        <w:spacing w:before="0" w:after="160"/>
        <w:ind w:left="5387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/czytelny lub opatrzony pieczęcią imienną podpis przedstawiciela Wykonawcy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AŁĄCZNIK NR 3 – POSTĘPOWANIE NR PZ/07/24</w:t>
    </w:r>
  </w:p>
  <w:p>
    <w:pPr>
      <w:pStyle w:val="Header"/>
      <w:spacing w:before="0" w:after="16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36:00Z</dcterms:created>
  <dc:creator>Przemysław Śmigiel</dc:creator>
  <dc:description/>
  <cp:keywords/>
  <dc:language>en-US</dc:language>
  <cp:lastModifiedBy>Jacek Kozłowski</cp:lastModifiedBy>
  <cp:lastPrinted>2024-09-27T08:43:00Z</cp:lastPrinted>
  <dcterms:modified xsi:type="dcterms:W3CDTF">2024-09-27T06:55:00Z</dcterms:modified>
  <cp:revision>4</cp:revision>
  <dc:subject/>
  <dc:title/>
</cp:coreProperties>
</file>