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ań , dnia 26.09.2024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QUANET S.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1-492 Poznań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Dolna Wilda 126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Z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kupu: </w:t>
      </w:r>
      <w:r>
        <w:rPr>
          <w:rFonts w:cs="Calibri" w:ascii="Calibri" w:hAnsi="Calibri"/>
          <w:b/>
          <w:bCs/>
          <w:sz w:val="22"/>
          <w:szCs w:val="22"/>
        </w:rPr>
        <w:t xml:space="preserve"> Radiotelefo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OTOROLA R7a VHF -7 sztu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rFonts w:ascii="Calibri" w:hAnsi="Calibri" w:cs="Calibri"/>
          <w:sz w:val="22"/>
          <w:szCs w:val="22"/>
        </w:rPr>
      </w:pP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dostawy: Aquanet S.A ul. Dolna Wilda 126 Poznań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w PDF, kartę charakterystyki,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ytania proszę składać wyłącznie poprzez OPENNEXUS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: 01.10.2024 godz.12.0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a prowadząca postępowanie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Agnieszka Pińkowska</w:t>
      </w:r>
      <w:r>
        <w:rPr>
          <w:rFonts w:cs="Calibri" w:ascii="Calibri" w:hAnsi="Calibri"/>
          <w:i/>
          <w:sz w:val="22"/>
          <w:szCs w:val="22"/>
        </w:rPr>
        <w:t xml:space="preserve"> 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agnieszka.pinkowska@aquanet.pl</w:t>
        </w:r>
      </w:hyperlink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ase">
    <w:name w:val="base"/>
    <w:basedOn w:val="Domylnaczcionkaakapitu"/>
    <w:qFormat/>
    <w:rPr/>
  </w:style>
  <w:style w:type="character" w:styleId="Description">
    <w:name w:val="descrip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4-09-26T13:00:00Z</dcterms:modified>
  <cp:revision>52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