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ELEWACJI, WYMIANY STOLARKI OKIENNEJ I POKRYCIA DACHOWEGO W BUDYNKU ROZDZIELNI ORAZ WYKONANIE NOWEJ ISTALACAJI ODGROMOWEJ DLA POMPONI GŁÓWNEJ NA OCZYSZCZALNI ŚCIEKÓW RADOCHA II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odpowiednio: doświadczenia wykonawcy lub kwalifikacji zawodowych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roboty budowlane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następujące roboty budowlane wykonają poszczególni wykonawcy wspólnie ubiegający się </w:t>
        <w:br/>
        <w:t>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6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8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24T11:09:00Z</cp:lastPrinted>
  <dcterms:modified xsi:type="dcterms:W3CDTF">2024-09-25T06:29:00Z</dcterms:modified>
  <cp:revision>1667</cp:revision>
  <dc:subject/>
  <dc:title/>
</cp:coreProperties>
</file>