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WARUNKI TECHNICZN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ączki wciskane z możliwością ich odkręcenia do rur PE - montaż poprzez wciśnięcie kształtki do rur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mawiający nie dopuszcza kształtek skręcanych!</w:t>
      </w:r>
    </w:p>
    <w:p>
      <w:pPr>
        <w:pStyle w:val="Tekstpodstawowy2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puszczane materiały wykonania korpus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sz w:val="24"/>
          <w:szCs w:val="24"/>
        </w:rPr>
      </w:pPr>
      <w:r>
        <w:rPr>
          <w:sz w:val="24"/>
          <w:szCs w:val="24"/>
        </w:rPr>
        <w:t xml:space="preserve">żywica PO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sz w:val="24"/>
          <w:szCs w:val="24"/>
        </w:rPr>
      </w:pPr>
      <w:r>
        <w:rPr>
          <w:sz w:val="24"/>
          <w:szCs w:val="24"/>
        </w:rPr>
        <w:t>polipropyl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ozyt - poliamid wzmacniany włóknem szklanym,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10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spacing w:lineRule="auto" w:line="360"/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2"/>
        <w:numPr>
          <w:ilvl w:val="0"/>
          <w:numId w:val="6"/>
        </w:numPr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szczelnieni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Typu O-ring, uszczelki – elastomer (EPDM)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iśnie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>
          <w:sz w:val="24"/>
          <w:szCs w:val="24"/>
        </w:rPr>
        <w:t>Parametry pracy dla wszystkich kształtek: minimalne ciśnienie - 1,0 MP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magane dokumenty – dostarczone do oferty: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7" w:hanging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Karta katalogowa lub inny dokument producenta zawierający zdjęcie bądź rysunek techniczny oferowanego produktu, a także informacje na temat przeznaczenia produktu, materiałów użytych do produkcji, wymiar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7" w:hanging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Aktualny Atest PZH – wydany przez Państwowy Zakład Higieny w Warsza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7" w:hanging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Certyfikat Zgodności lub Deklaracja właściwości użytkowych  lub Aprobata Technicz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38" w:hanging="181"/>
        <w:rPr>
          <w:rFonts w:ascii="Arial" w:hAnsi="Arial" w:eastAsia="@Arial Unicode MS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eastAsia="@Arial Unicode MS" w:cs="Arial"/>
          <w:sz w:val="24"/>
          <w:szCs w:val="24"/>
        </w:rPr>
      </w:pPr>
      <w:r>
        <w:rPr>
          <w:rFonts w:eastAsia="@Arial Unicode MS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5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800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19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410" w:hanging="0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60" w:right="-568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44:00Z</dcterms:created>
  <dc:creator>stacja</dc:creator>
  <dc:description/>
  <cp:keywords/>
  <dc:language>en-US</dc:language>
  <cp:lastModifiedBy>Marcin Nieznański</cp:lastModifiedBy>
  <cp:lastPrinted>2005-04-21T13:51:00Z</cp:lastPrinted>
  <dcterms:modified xsi:type="dcterms:W3CDTF">2023-09-13T11:21:00Z</dcterms:modified>
  <cp:revision>32</cp:revision>
  <dc:subject/>
  <dc:title> PRZETARG  NIEOGRANICZO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ee4168c-5326-4bc9-a44e-b9eb9b8b554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9-13T11:21:29Z</vt:lpwstr>
  </property>
  <property fmtid="{D5CDD505-2E9C-101B-9397-08002B2CF9AE}" pid="8" name="MSIP_Label_7831e2fe-3d9c-460f-a618-11b95c642f58_SiteId">
    <vt:lpwstr>604704f6-d28f-4d05-8fda-5bd318c39bda</vt:lpwstr>
  </property>
</Properties>
</file>