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1"/>
        <w:rPr/>
      </w:pPr>
      <w:r>
        <w:rPr>
          <w:rFonts w:eastAsia="Times New Roman" w:cs="Times New Roman" w:ascii="Times New Roman" w:hAnsi="Times New Roman"/>
          <w:b/>
          <w:spacing w:val="-2"/>
          <w:kern w:val="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pacing w:val="-2"/>
          <w:kern w:val="0"/>
          <w:sz w:val="24"/>
          <w:szCs w:val="24"/>
          <w:lang w:eastAsia="pl-PL"/>
        </w:rPr>
        <w:t>Załącznik nr 1 do umowy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1"/>
        <w:rPr>
          <w:rFonts w:ascii="Times New Roman" w:hAnsi="Times New Roman" w:eastAsia="Times New Roman" w:cs="Times New Roman"/>
          <w:b/>
          <w:b/>
          <w:spacing w:val="-2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2"/>
          <w:kern w:val="0"/>
          <w:sz w:val="24"/>
          <w:szCs w:val="24"/>
          <w:lang w:eastAsia="pl-PL"/>
        </w:rPr>
        <w:t>Lista dróg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G000081.1 Kluszkowce - ul. Stylchyn gminna1252 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G000081.2 Kluszkowce - ul. Stylchyn gminna 449 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000081.3 Kluszkowce - ul. Stylchyn gminna 313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G000081.4 Kluszkowce - ul. Stylchyn gminna 834 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G360551 Sromowce Niżne - ul. Trzech Koron gminna 1034 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52.1 Sromowice Niżne - ul. Flisacka i Sobczańska gminna 1625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G360552.2 Sromowce Niżne - ul. Flisacka i Sobczańska gminna 53 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52.3 Sromowce Niżne - u. Szkolna gminna 56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G360553 Sromowce Niżne - Droga w stronę Trzech Koron - Za Holę gminna 466 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54 Sromowce Niżne - ul. Pod Brzegami gminna 898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55 Sromowce Niżne - ul. Wygon gminna 176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G360556.1 Sromowce Niżne - ul. Kościelna gminna 180 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56.2 Sromowce Niżne - ul. Kościelna gminna 264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57 Sromowce Niżne - ul. Szkolna gminna 75</w:t>
      </w:r>
    </w:p>
    <w:p>
      <w:pPr>
        <w:pStyle w:val="Normal"/>
        <w:ind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58 Sromowce Niżne - ul. Pienińska gminna 240</w:t>
      </w:r>
    </w:p>
    <w:p>
      <w:pPr>
        <w:pStyle w:val="Normal"/>
        <w:ind w:right="-426"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59.1 Sromowce Niżne - ul. Nadwodnia gminna 1302</w:t>
      </w:r>
    </w:p>
    <w:p>
      <w:pPr>
        <w:pStyle w:val="Normal"/>
        <w:ind w:right="-426"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59.2 Sromowce Niżne - ul. Nadwodnia gminna 436</w:t>
      </w:r>
    </w:p>
    <w:p>
      <w:pPr>
        <w:pStyle w:val="Normal"/>
        <w:ind w:right="-426" w:hanging="426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0.1 Sromowce Wyżne - ulice: Nad Zalew, Ks. Kosibowicza, Kąty, Małkowskiej gminna 2865</w:t>
      </w:r>
    </w:p>
    <w:p>
      <w:pPr>
        <w:pStyle w:val="Normal"/>
        <w:ind w:right="-426" w:hanging="426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0.2 Sromowce Wyżne - ulice: Nad Zalew, Ks. Kosibowicza, Kąty, Małkowskiej gminna 521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0.3 Sromowce Wyżne - ulice: Nad Zalew, Ks. Kosibowicza, Kąty, Małkowskiej gminna 109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1.1 Sromowce Wyżne - ul. Graniczna gminna 363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1.2 Sromowce Wyżne - ul. Graniczna gminna142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1.3 Sromowce Wyżne - ul. Graniczna gminna 20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2 Sromowce Wyżne - ul. Ogrodowa gminna 492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3 Sromowce Wyżne - Pod Skałką gminna 25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4 Sromowce Wyżne - ul. Św. Kingi gminna 1149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5 Sromowce Wyżne - ul. Bystra gminna 63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6.1 Sromowce Wyżne - ul. Polna i Trzech Koron gminna 692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6.2 Sromowce Wyżne - ul. Polna i Trzech Koron gminna 200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7Sromowce Wyżne - ul. Wojska Polskiego gminna 459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8 Huba – Maniowy gminna 283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69 Huba - Droga osiedlowa "Pod Sołtysem" gminna 428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0 Mizerna – Maniowy gminna 3720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1 Mizerna - Droga dojazdowa "Mizerna - Maniowy"gminna 758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2 Mizerna - Droga dojazdowa "Mizerna - Kluszkowice"gminna 750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3 Czorsztyn - ul. Zamkowa gminna 1558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4.1 Czorsztyn - ul. Rycerska gminna 30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4.2 Czorsztyn - ul. Rycerska gminna 11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5 Czorsztyn - ul. Leśna  gminna332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6 Czorsztyn - ul. Krótka gminna 217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7.1 Czorsztyn - Droga dojazdowa do pól "Wronina"gminna 165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7.2 Czorsztyn - Droga dojazdowa do pól "Wronina"gminna 493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8 Czorsztyn - ul. Turystyczna gminna 429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9.1 Czorsztyn - ul. Pienińska z dojazdem do zbiornika gminna 284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79.2 Czorsztyn - ul. Pienińska z dojazdem do zbiornika gminna 4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0 Czorsztyn - ul. Jana Pawła II gminna567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1Czorsztyn - Droga na Wapiennik gminna 300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2.1 Czorsztyn - ul. Drohojowskich z dojazdem do P. Mikołajewicz gminna 401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2.2Czorsztyn - ul. Drohojowskich z dojazdem do P. Mikołajewicz gminna 88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2.3 Czorsztyn - ul. Drohojowskich z dojazdem do P. Mikołajewicz gminna 71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3.1 Czorsztyn - ul. Polna gminna 411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3.2 Czorsztyn - ul. Polna gminna 3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4 Czorsztyn - ul. Pasternik "Oczyszczalnia" gminna 151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5 Maniowy - ul. Ks. Antoniego Siudy gminna 322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6 Maniowy - ul. Droga Rynek – Parking gminna 99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7 Maniowy - ul. Gorczańska gminna 342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8 Maniowy - ul. Mickiewicza gminna 756</w:t>
      </w:r>
    </w:p>
    <w:p>
      <w:pPr>
        <w:pStyle w:val="Normal"/>
        <w:ind w:left="-426" w:right="-426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G360589.1 Maniowy - ul. Węgliska gminna 500 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89.2 Maniowy - ul. Węgliska gminna 262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90 Maniowy - Droga dojazdowa do Tartaku gminna 387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91 Maniowy - ul. Węgliszczak gminna 440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92 Maniowy - ul. Słowackiego gminna 33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93 Maniowy - ul. Krasińskiego gminna 271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94 Maniowy - ul. Chopina gminna 209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95 Maniowy - ul. Kasprowicza gminna 201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96 Maniowy - ul. Wyspiańskiego gminna 330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97 Maniowy - ul. Jana Pawła II gminna 395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98 Maniowy - ul. Sienkiewicza gminna 529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599 Maniowy - ul. Pienińska do ul. Gorczańskiej gminna 975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00 Maniowy - ul. Żeromskiego gminna 205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01 Maniowy - ul. Kraszewskiego gminna 235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02 Maniowy - ul. Poniatowskiego gminna 251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03 Maniowy - ul. Słoneczna gminna 337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04 Maniowy - ul. Kościuszki gminna 457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05 Maniowy - ul. Reymonta do Zbiornika gminna 1265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06 Maniowy - ul. Prusa gminna 497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07 Maniowy - ul. Konopnickiej gminna 540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08.1 Maniowy - ul. Witosa gminna 650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08.2 Maniowy - ul. Witosa gminna 665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09 Maniowy - ul. Potok gminna 749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0.1 Maniowy - ul. Hubka gminna 244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0.2 Maniowy - ul. Hubka gminna 68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1 Maniowy - Droga od ul. Jana Pawła II do ul. Sienkiewicza gminna 220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2 Maniowy - Droga do oczyszczalni gminna 341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3 Maniowy - Droga do boiska sportowego gminna 193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G360614.1 Kluszkowce - ul. Karmelicka, </w:t>
      </w:r>
      <w:bookmarkStart w:id="0" w:name="_Hlk178151379"/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odhalańska</w:t>
      </w:r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, Kamieniarska gminna 322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G360614.2 Kluszkowce - ul. </w:t>
      </w:r>
      <w:bookmarkStart w:id="1" w:name="_Hlk178151343"/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Karmelicka</w:t>
      </w:r>
      <w:bookmarkEnd w:id="1"/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, Podhalańska, Kamieniarska gminna 240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4.3 Kluszkowce - ul. Karmelicka, Podhalańska, Kamieniarska gminna 674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4.4 Kluszkowce - ul. Karmelicka, Podhalańska, Kamieniarska gminna 837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4.5 Kluszkowce - ul. Karmelicka, Podhalańska, Kamieniarska gminna 11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5 Kluszkowce - ul. Gorczańska gminna1022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6.1 Kluszkowce - ul. Borek gminna 237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6.2 Kluszkowce - ul. Borek gminna 42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7 Kluszkowce - Droga dojazdowa do transformatora gminna 7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8 Kluszkowce - ul. Zdrojowa  gminna 557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9.1 Kluszkowce - ul. Słoneczna gminna 371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9.2 Kluszkowce - ul. Słoneczna gminna 265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19.3 Kluszkowce - ul. Słoneczna gminna 44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0.1 Kluszkowce - ul. Szkolna gminna 473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0.2 Kluszkowce - ul. Szkolna gminna 18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1 Kluszkowce - ul. Kluszkowianka gminna 257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2 Kluszkowce - ul. Rozwojowa gminna 743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3 Kluszkowce - ul. Modrzewiowa gminna 30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4.1 Kluszkowce - ul. Wżarowa gminna 449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4.2 Kluszkowce - ul. Wżarowa gminna 92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5.1 Kluszkowce - ul. Strażacka gminna 276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5.2 Kluszkowce - ul. Strażacka gminna 247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6.1 Kluszkowce - ul. Cegielniana gminna1099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6.2 Kluszkowce - ul. Cegielniana gminna 438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7.1 Kluszkowce - ul. Droga przez Wielkie Pole gminna 1622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7.2 Kluszkowce - ul. Droga przez Wielkie Pole gminna 165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8 Kluszkowce - Droga za Pustą Górę gminna 375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29 Kluszkowce - ul. Leśna gminna 413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G360630 Kluszkowce - ul. Turystyczna gminna 624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01.1 Huba - droga do Kotelnicy wewnętrzna 883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01.2 Huba - droga do Kotelnicy wewnętrzna 100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02 Huba - droga do Gołdyna wewnętrzna 508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03.1 Kluszkowce - ul. Przemysłowa, Polna wewnętrzna 623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03.2 Kluszkowce - ul. Przemysłowa, Polna wewnętrzna 119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04 Kluszkowce - ul. Wspólna wewnętrzna 183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05 Maniowy - droga p. poż. Jana Kochanowskiego wewnętrzna 559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06 Maniowy - ul. Wł. Orkana wewnętrzna 488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07 Maniowy - droga p. poż. pod Markowiczem wewnętrzna 124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08 Maniowy - droga p. poż. do ujęcia wody wewnętrzna 412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09 Maniowy - droga do Ośrodka Zdrowia wewnętrzna 273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10 Maniowy - ul. Kościuszki wewnętrzna 364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000011 Maniowy - ul. Polna wewnętrzna 30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1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1"/>
        <w:rPr>
          <w:rFonts w:ascii="Times New Roman" w:hAnsi="Times New Roman" w:eastAsia="Times New Roman" w:cs="Times New Roman"/>
          <w:b/>
          <w:b/>
          <w:spacing w:val="-2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2"/>
          <w:kern w:val="0"/>
          <w:sz w:val="24"/>
          <w:szCs w:val="24"/>
          <w:lang w:eastAsia="pl-PL"/>
        </w:rPr>
        <w:t>Lista obiektów mostowych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M2 G360553  115 Sromowce Niżne - Droga w stronę Trzech Koron - Za Holę 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M3 G360558  149 Sromowce Niżne - ul. Pienińska 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M4 G360559.1  908 Sromowce Niżne - ul. Nadwodnia 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M5 G360559.2  105 Sromowce Niżne - ul. Nadwodnia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M9 G360570 2302 Mizerna – Maniowy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M8 G360570     573   Mizerna – Maniowy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M11 G360570    3047 Mizerna – Maniowy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M10 G360570   2629  Mizerna – Maniowy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M12 G360572 56 Mizerna - Droga dojazdowa "Mizerna - Kluszkowice"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M7 G360562 146 Sromowce Wyżne - ul. Ogrodowa 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M6 G360560.1  2489 Sromowce Wyżne - ulice: Nad Zalew, Ks. Kosibowicza, Kąty, Małkowskiej 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M14 G360614.1  392Kluszkowce - ul. Bochnaka, Bąka, Kamieniarska 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M15 G360614.11759Kluszkowce - ul. Bochnaka, Bąka, Kamieniarska 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M16 G360620.1  67  Kluszkowce - ul. Szkolna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M1 G360552.1  1143 Sromowice Niżne - ul. Flisacka i Sobczańska</w:t>
      </w:r>
    </w:p>
    <w:p>
      <w:pPr>
        <w:pStyle w:val="Normal"/>
        <w:ind w:left="-426" w:right="-426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M13 G360597  216   Maniowy - ul. Jana Pawła II   </w:t>
      </w:r>
    </w:p>
    <w:p>
      <w:pPr>
        <w:pStyle w:val="Normal"/>
        <w:spacing w:before="0" w:after="160"/>
        <w:ind w:left="-426" w:right="-426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M17 -  Sromowce Niżne  kładka nad Dunajc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36:00Z</dcterms:created>
  <dc:creator>UG Czorsztyn</dc:creator>
  <dc:description/>
  <cp:keywords/>
  <dc:language>en-US</dc:language>
  <cp:lastModifiedBy>Bartek</cp:lastModifiedBy>
  <dcterms:modified xsi:type="dcterms:W3CDTF">2024-09-25T08:36:00Z</dcterms:modified>
  <cp:revision>2</cp:revision>
  <dc:subject/>
  <dc:title/>
</cp:coreProperties>
</file>