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dowa i modernizacja nawierzchn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2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 i ulic w związku z </w:t>
      </w:r>
      <w:r>
        <w:rPr>
          <w:b/>
        </w:rPr>
        <w:t>realizacją programu BBO w  Bydgoszczy w 2024r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krawężników betonowych 15x30 cm z ławą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płytek betonowych 50x25 cm, 35x35cm, 50x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betonu gr. do 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kostki betonowej (cegiełki, szarej i kolorowej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 xml:space="preserve"> </w:t>
      </w:r>
      <w:r>
        <w:rPr>
          <w:b/>
        </w:rPr>
        <w:t xml:space="preserve">nawierzchni z asfaltobetonu,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podbudowy z tłucznia grub. do 35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odwóz materiału z rozbiór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nie sporządzono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 rozładować i ułożyć w sposób uporządkowany zgodnie 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Doły w miejscach, gdzie nie przewiduje się wykonania wykopów drogowych należy wypełnić, warstwami, odpowiednim gruntem do poziomu otaczającego terenu i zagęścić zgodnie z wymaganiami określonymi w SST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 betonowych na ławie beton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odbudowy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, po zakończeniu robót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krawężników i obrzeży beton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krawężników przeznaczonych do rozbió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podbudowy tłuczniowej,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 i pod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PN-S 02205:1998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2:00Z</dcterms:created>
  <dc:creator>BZD BDIM Sp. z o.o.</dc:creator>
  <dc:description>Roboty przygotowawcze
1998</dc:description>
  <cp:keywords>specyfikacje drogi drogownictwo ost</cp:keywords>
  <dc:language>en-US</dc:language>
  <cp:lastModifiedBy>Zenon Burzych</cp:lastModifiedBy>
  <cp:lastPrinted>2010-04-16T16:44:00Z</cp:lastPrinted>
  <dcterms:modified xsi:type="dcterms:W3CDTF">2024-09-12T09:05:00Z</dcterms:modified>
  <cp:revision>5</cp:revision>
  <dc:subject>ost</dc:subject>
  <dc:title>D-02.00.00</dc:title>
</cp:coreProperties>
</file>