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</w:rPr>
        <w:t>SZCZEGÓŁOWE</w:t>
      </w:r>
      <w:r>
        <w:rPr>
          <w:sz w:val="28"/>
        </w:rPr>
        <w:t xml:space="preserve">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ŁAWY POD KRAWĘŻNI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B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lica Flisac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krawężników betonowych w związku z </w:t>
      </w:r>
      <w:r>
        <w:rPr>
          <w:b/>
          <w:bCs/>
        </w:rPr>
        <w:t xml:space="preserve">BBO </w:t>
      </w:r>
      <w:r>
        <w:rPr>
          <w:b/>
        </w:rPr>
        <w:t>ulica Flisacka w Bydgosz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betonowych wystających o wymiarach 15 x 30 x 100 cm na podsypce cementowo-piaskowej gr. 5 cm i ławie betonowej  o wym. 20x15 cm z oporem 15x35 cm z betonu C-16/20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betonowych wtopionych o wymiarach 15x20x100 cm na podsypce cementowo-piaskowej gr. 5 cm i ławie betonowej o wym. 20x15 cm z oporem 15x30 cm z betonu C-16/20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 15 x 30 x 100,</w:t>
      </w:r>
    </w:p>
    <w:p>
      <w:pPr>
        <w:pStyle w:val="Normal"/>
        <w:numPr>
          <w:ilvl w:val="0"/>
          <w:numId w:val="6"/>
        </w:numPr>
        <w:rPr/>
      </w:pPr>
      <w:r>
        <w:rPr/>
        <w:t>podsypka cementowo - piaskowa,</w:t>
      </w:r>
    </w:p>
    <w:p>
      <w:pPr>
        <w:pStyle w:val="Normal"/>
        <w:numPr>
          <w:ilvl w:val="0"/>
          <w:numId w:val="6"/>
        </w:numPr>
        <w:rPr/>
      </w:pPr>
      <w:r>
        <w:rPr/>
        <w:t>beton C 16/20 do ławy betonowej i oporu krawężnik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PN-EN 1340:2004/AC:2007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zy realizacji zadania należy zastosować krawężnik uliczny, prostokątny ścięty, jednowarstwowy, gatunek 1, </w:t>
        <w:br/>
        <w:t>o wymiarach 15 x 30 x 100 cm – Ua-1/15/30/100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Dopuszczalne odchył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opuszczalne odchyłki wymiarów krawężników betonowych przedstawiono w tablicy nr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znaczenia wymiarów krawężników betonowych wg rysunku nr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 1. Oznaczenia wymiarów krawężników beton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5546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Dopuszczalne odchyłki wymiarów krawężników betonowych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PN-EN 1340:2004/AC:2007 [13], nie powinny przekraczać wartości podanych w tablicy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wady i uszkodzenia krawężników betonowych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26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 produkcji krawężników należy stosować beton wg PN-EN 206-1:2003 [2], klasy C-25/30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siąkliwością, </w:t>
      </w:r>
      <w:r>
        <w:rPr>
          <w:color w:val="000000"/>
        </w:rPr>
        <w:t>poniżej 4%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EN 206-1:2003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EN 197-1:2012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:2004 +A1:2008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:2004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EN 12620:2004 +A1:2008 [5], a do zaprawy cementowo-piaskowej PN-EN 13139:2003/AC:2004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EN 197-1:2012 [10].</w:t>
      </w:r>
    </w:p>
    <w:p>
      <w:pPr>
        <w:pStyle w:val="Normal"/>
        <w:rPr/>
      </w:pPr>
      <w:r>
        <w:rPr/>
        <w:tab/>
        <w:t>Woda powinna być odmiany „1” i odpowiadać wymaganiom PN-EN 1008:2004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C-16/20, wg PN-EN 206-1:2003[2], którego składniki powinny odpowiadać wymaganiom punktu 2.4.4,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5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 xml:space="preserve">Ławy betonowe z oporem wykonuje się w szalowaniu. Beton rozścielony w szalowaniu lub bezpośrednio w korycie powinien być wyrównywany warstwami i zagęszczony. Betonowanie ław należy wykonywać zgodnie z wymaganiami 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SST i wynosić 12 cm, a w sąsiedztwie ścieku przykrawężnikowego powinno wynosić 14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5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 xml:space="preserve">Na wykonanej ławie betonowej należy rozścielić ręcznie podsypkę cementowo-piaskową, wykonaną w proporcji 1:4, grubości 3-5 cm po zagęszczeniu, celem prawidłowego osadzenia krawężnika. Wbudowanie krawężnika należy dokonać zgodnie z dokumentacją projektową. Przy wbudowywaniu krawężnika należy bezwzględnie przestrzegać wytyczonej trasy przebiegu krawężnika oraz usytuowania wysokościowego zgodnego z SST 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 xml:space="preserve">Spoiny krawężników nie powinny przekraczać szerokości 1 cm, bez wypełniania spoin zaprawą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na własny koszt powinien wykonać badania materiałów przeznaczonych do ustawienia krawężników betonowych w Laboratorium Drogowym zaakceptowanym przez Inspektora Nadzoru i przedstawić wyniki tych badań Inspektorowi Nadzoru do akceptacji. Wykonawca jest  zobowiązany dostarczyć do Laboratorium wybrane losowo przy udziale Inspektora Nadzoru, 3 sztuki krawężnika dla przeprowadzenia następujących badań: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- wytrzymałość na ściskanie,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- nasiąkliwość betonu,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- odporność na działanie mrozu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EN 991:99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>Zgodność profilu podłużnego górnej powierzchni ław z SST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istniejąc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, wysokości planowanej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lan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e)</w:t>
        <w:tab/>
        <w:t>Odchylenie linii ław od plan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lan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a linii krawężników w poziomie od linii planowanej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e niwelety górnej płaszczyzny krawężnika od niwelety plan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na ławie betonowej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 xml:space="preserve">Geotechnika. Roboty ziemne. Wymagania ogólne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206-1:20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. Kruszy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139:2003/AC:</w:t>
              <w:br/>
              <w:t>20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:2004 +A1:20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de-DE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991:199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enia wymiarów prefabrykowanych elementów zbrojonych z autoklawicowanego betonu komórkowego, lub z betonu lekkiego kruszywowego o otwartej strukturz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de-DE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3043:2004/Ap1:</w:t>
              <w:br/>
              <w:t>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43:2004/Ap1</w:t>
              <w:br/>
              <w:t>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de-DE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3043:2004/Ap1</w:t>
              <w:br/>
              <w:t>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naturalne do nawierzchni drogowych. </w:t>
            </w:r>
            <w:r>
              <w:rPr>
                <w:lang w:val="de-DE"/>
              </w:rPr>
              <w:t>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PN-EN 197-1:20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08:20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40:2004/AC</w:t>
              <w:br/>
              <w:t>:20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40:2004/AC</w:t>
              <w:br/>
              <w:t>20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1134" w:top="1190" w:footer="0" w:bottom="1134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961"/>
      <w:gridCol w:w="3827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105</w:t>
          </w:r>
          <w:r>
            <w:rPr>
              <w:rStyle w:val="PageNumber"/>
              <w:sz w:val="20"/>
              <w:i/>
            </w:rPr>
            <w:fldChar w:fldCharType="end"/>
          </w:r>
        </w:p>
      </w:tc>
      <w:tc>
        <w:tcPr>
          <w:tcW w:w="496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382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961"/>
      <w:gridCol w:w="3827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104</w:t>
          </w:r>
          <w:r>
            <w:rPr>
              <w:rStyle w:val="PageNumber"/>
              <w:sz w:val="20"/>
              <w:i/>
            </w:rPr>
            <w:fldChar w:fldCharType="end"/>
          </w:r>
        </w:p>
      </w:tc>
      <w:tc>
        <w:tcPr>
          <w:tcW w:w="496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382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01:00Z</dcterms:created>
  <dc:creator>BZD BDIM Sp. z o.o.</dc:creator>
  <dc:description>Krawężniki
1998</dc:description>
  <cp:keywords>specyfikacje drogi drogownictwo ost</cp:keywords>
  <dc:language>en-US</dc:language>
  <cp:lastModifiedBy>Zenon Burzych</cp:lastModifiedBy>
  <cp:lastPrinted>2010-06-14T09:14:00Z</cp:lastPrinted>
  <dcterms:modified xsi:type="dcterms:W3CDTF">2024-09-18T12:01:00Z</dcterms:modified>
  <cp:revision>3</cp:revision>
  <dc:subject>ost</dc:subject>
  <dc:title>D-08.01.01:02</dc:title>
</cp:coreProperties>
</file>