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  <w:szCs w:val="30"/>
        </w:rPr>
      </w:pPr>
      <w:r>
        <w:rPr>
          <w:rFonts w:cs="Tahoma" w:ascii="Tahoma" w:hAnsi="Tahoma"/>
          <w:sz w:val="24"/>
          <w:szCs w:val="3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rojektowanie Sieci i Instalacji Gazowych - Kazimierz Śliwiński</w:t>
      </w:r>
      <w:r>
        <w:rPr>
          <w:b/>
          <w:sz w:val="30"/>
        </w:rPr>
        <w:t xml:space="preserve">   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4215" cy="86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2.45pt" filled="f" o:ole="">
                                  <v:imagedata r:id="rId3" o:title=""/>
                                </v:shape>
                                <o:OLEObject Type="Embed" ProgID="" ShapeID="ole_rId2" DrawAspect="Content" ObjectID="_18881802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67.85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2.45pt" filled="f" o:ole="">
                            <v:imagedata r:id="rId5" o:title=""/>
                          </v:shape>
                          <o:OLEObject Type="Embed" ProgID="" ShapeID="ole_rId4" DrawAspect="Content" ObjectID="_17313702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l. 728-410-847</w:t>
      </w:r>
      <w:r>
        <w:rPr>
          <w:rFonts w:cs="Tahoma" w:ascii="Tahoma" w:hAnsi="Tahoma"/>
          <w:b/>
          <w:color w:val="FF0000"/>
        </w:rPr>
        <w:t xml:space="preserve">             ksliwinskigorzow@gmail.com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  ARCHITEKTONICZNO    BUDOWLAN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Podmiejska  47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kategoria budynku  XII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dz. nr ewid.  757/1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obręb ewid. nr 3  Wawrów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jedn. ew. Gorzów Wlkp.-miast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57/1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 xml:space="preserve">Zakład  Gospodarki  Mieszkaniowej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Wełniany Rynek 3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p r a c o w a ł:</w:t>
        <w:tab/>
        <w:t xml:space="preserve">      Kazimierz Śliwiński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 r o j e k t o w a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Łukasz Pozarzyc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91/PWOS/12 </w:t>
              <w:br/>
              <w:t xml:space="preserve">do projektowania i kierowania robotami budowlanymi </w:t>
              <w:br/>
              <w:t xml:space="preserve">bez ograniczeń w specjalności instalacyjnej w zakresie </w:t>
              <w:br/>
              <w:t xml:space="preserve">sieci, instalacji i urządzeń cieplnych, wentylacyjnych, </w:t>
              <w:br/>
              <w:t>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120"/>
        <w:rPr/>
      </w:pPr>
      <w:r>
        <w:rPr/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ind w:firstLine="72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 p r a w d z i ł: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Arkadiusz Ziółkowski</w:t>
              <w:b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FF"/>
                <w:sz w:val="12"/>
                <w:szCs w:val="12"/>
              </w:rPr>
            </w:pPr>
            <w:r>
              <w:rPr>
                <w:rFonts w:cs="Tahoma" w:ascii="Tahoma" w:hAnsi="Tahoma"/>
                <w:color w:val="0000FF"/>
                <w:sz w:val="12"/>
                <w:szCs w:val="12"/>
              </w:rPr>
              <w:t xml:space="preserve">UPRAWNIENIA BUDOWLANE nr ew. LBS/0035/POOS/10 </w:t>
              <w:br/>
              <w:t>do projektowania bez ograniczeń w specjalności instalacyjnej w zakresie sieci, instalacji i urządzeń cieplnych, wentylacyjnych, gazowych, wodociągowych i kanalizacyjnych,</w:t>
              <w:br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Gorzów Wlkp. 21.12.2023r.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rojektowanie Sieci i Instalacji Gazowych - Kazimierz Śliwiński</w:t>
      </w:r>
      <w:r>
        <w:rPr>
          <w:b/>
          <w:sz w:val="30"/>
        </w:rPr>
        <w:t xml:space="preserve">      </w:t>
      </w:r>
      <w:r>
        <w:rPr>
          <w:rFonts w:cs="Arial" w:ascii="Arial" w:hAnsi="Arial"/>
          <w:b/>
          <w:sz w:val="40"/>
          <w:szCs w:val="40"/>
        </w:rPr>
        <w:t>1 z 5</w:t>
      </w:r>
      <w:r>
        <w:rPr>
          <w:b/>
          <w:sz w:val="7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. Pomorska 30/48 ; 66-400 Gorzów Wlkp.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26845</wp:posOffset>
                </wp:positionH>
                <wp:positionV relativeFrom="paragraph">
                  <wp:posOffset>29845</wp:posOffset>
                </wp:positionV>
                <wp:extent cx="703580" cy="861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object w:dxaOrig="2475" w:dyaOrig="24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.35pt;height:52.15pt" filled="f" o:ole="">
                                  <v:imagedata r:id="rId7" o:title=""/>
                                </v:shape>
                                <o:OLEObject Type="Embed" ProgID="" ShapeID="ole_rId6" DrawAspect="Content" ObjectID="_613912833" r:id="rId6"/>
                              </w:objec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67.8pt;mso-wrap-distance-left:7.05pt;mso-wrap-distance-right:7.05pt;mso-wrap-distance-top:0pt;mso-wrap-distance-bottom:0pt;margin-top:2.35pt;mso-position-vertical-relative:text;margin-left:1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/>
                        <w:object w:dxaOrig="2475" w:dyaOrig="24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.35pt;height:52.15pt" filled="f" o:ole="">
                            <v:imagedata r:id="rId9" o:title=""/>
                          </v:shape>
                          <o:OLEObject Type="Embed" ProgID="" ShapeID="ole_rId8" DrawAspect="Content" ObjectID="_1643911833" r:id="rId8"/>
                        </w:objec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l. 728 410 847          </w:t>
      </w:r>
      <w:r>
        <w:rPr>
          <w:rFonts w:cs="Tahoma" w:ascii="Tahoma" w:hAnsi="Tahoma"/>
          <w:b/>
          <w:bCs/>
          <w:color w:val="FF0000"/>
        </w:rPr>
        <w:t>ksliwinskigorzow@gmail.com</w:t>
      </w:r>
    </w:p>
    <w:p>
      <w:pPr>
        <w:pStyle w:val="Normal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</w:t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ind w:left="283" w:hanging="0"/>
        <w:jc w:val="right"/>
        <w:rPr>
          <w:rFonts w:ascii="Tahoma" w:hAnsi="Tahoma" w:cs="Tahoma"/>
          <w:color w:val="000000"/>
          <w:sz w:val="24"/>
          <w:szCs w:val="28"/>
        </w:rPr>
      </w:pPr>
      <w:r>
        <w:rPr>
          <w:rFonts w:cs="Tahoma" w:ascii="Tahoma" w:hAnsi="Tahoma"/>
          <w:color w:val="000000"/>
          <w:sz w:val="24"/>
          <w:szCs w:val="28"/>
        </w:rPr>
      </w:r>
    </w:p>
    <w:p>
      <w:pPr>
        <w:pStyle w:val="Normal"/>
        <w:ind w:left="283" w:hanging="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Arial" w:ascii="Arial" w:hAnsi="Arial"/>
          <w:b/>
          <w:sz w:val="28"/>
          <w:szCs w:val="28"/>
        </w:rPr>
        <w:t>Z A Ł Ą C Z N I K 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8"/>
        </w:rPr>
        <w:t xml:space="preserve">           </w:t>
      </w:r>
      <w:r>
        <w:rPr>
          <w:b/>
          <w:sz w:val="8"/>
        </w:rPr>
        <w:t>++++++++++++++++++++++++++++++++++++++++++++++++++++++++++++++++++++++++++++++++++++++++++++++++++++++++++++++++++++++++++++++++++++++++++++++++++++++++++++++++++++++++++++++++++++++++++++++++++++++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iekt:</w:t>
        <w:tab/>
        <w:t xml:space="preserve">Instalowanie  instalacji  gazowej  wewnątrz  użytkowanego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budynku    mieszkalnego  wielorodzinneg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dres:</w:t>
        <w:tab/>
        <w:t>66-400  Gorzów Wlkp.   ul. Podmiejska  4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kategoria budynku  XII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dz. nr ewid.  757/1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obręb ewid. nr 3 Wawrów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jedn. ew. Gorzów Wlkp.-miast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Id działki 086101_1.0003.757/1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westor:</w:t>
        <w:tab/>
        <w:t xml:space="preserve">Zakład  Gospodarki  Mieszkaniowej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ab/>
        <w:tab/>
        <w:t>66-400  Gorzów Wlkp.  ul. Wełniany Rynek 3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ranża:</w:t>
        <w:tab/>
        <w:t>Sanitarna -  gaz</w:t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SPIS ZAWARTOŚCI OPRACOWANIA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53"/>
        <w:gridCol w:w="1417"/>
        <w:gridCol w:w="958"/>
      </w:tblGrid>
      <w:tr>
        <w:trPr>
          <w:trHeight w:val="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tr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na tytuł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is zawartości opracow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Podstawa opracowania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Zakres  opracowania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3. Charakterystyka budynku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3a. Informacja o zasadniczych elementach wyposażenia obiektu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3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4. Instalacja gazowa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4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5. Uwagi dotyczące poszczególnych lokali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4  - 5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6. Dobór gazomierzy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trona  5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7. Informacja w zakresie analizy technicznych, ekonomicznych i środowiskowych możliwoś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realizacji wysoce wydajnych systemów alternatywnych zaopatrzenia w ciepło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5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7a. Informacja w zakresie analizy technicznych, ekonomicznych możliwości wykorzysta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urządzeń automatycznie regulujących temperaturę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6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8. Obszar oddziaływania obiektu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6 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9. Wpływ obiektu budowlanego (instalacji gazowej) na środowisko i jego wykorzystanie ora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 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zdrowie ludzi i obiekty sąsiednie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6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0. Charakterystyka energetyczna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6 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ind w:left="283" w:hanging="283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1. Bezpieczeństwo ppoż </w:t>
            </w:r>
            <w:r>
              <w:rPr>
                <w:rFonts w:cs="Tahoma" w:ascii="Tahoma" w:hAnsi="Tahoma"/>
                <w:sz w:val="14"/>
                <w:szCs w:val="14"/>
              </w:rPr>
              <w:t xml:space="preserve">(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strona  7 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ć rysunk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sutereny  - stan istniejący – Rys. N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parteru  - stan istniejący – Rys. Nr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istniejący – Rys. N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 sutereny  - stan projektowany – Rys. Nr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parteru  - stan projektowany – Rys. Nr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ut I-go piętra  - stan projektowany – Rys. Nr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gazowej rozdzielczej– Rys. Nr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gazowej w lok. nr 1,2,3  – Rys. Nr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sonometria instalacji gazowej w lok. nr 4,5  – Rys. Nr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kala: 1: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udowa gazomierza (rysunek roboczy) – Rys. Nr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a osłonowa (rysunek roboczy) – Rys. Nr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e projektanta / sprawdzająceg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e budowlane i zaświadczenia o przynależności do LOII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- 2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łączni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a dotycząca Bezpieczeństwa i ochrony zdrowi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- 2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a kominiars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unki  PS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-29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sytuacyj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647" w:leader="none"/>
        </w:tabs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. nr 2</w:t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color w:val="000000"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0"/>
      <w:jc w:val="right"/>
      <w:outlineLvl w:val="1"/>
    </w:pPr>
    <w:rPr>
      <w:rFonts w:eastAsia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eastAsia="Times New Roman"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right"/>
      <w:outlineLvl w:val="4"/>
    </w:pPr>
    <w:rPr>
      <w:rFonts w:eastAsia="Times New Roman"/>
      <w:b/>
      <w:bCs/>
      <w:color w:val="00000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</w:rPr>
  </w:style>
  <w:style w:type="character" w:styleId="Nagwek1Znak">
    <w:name w:val="Nagłówek 1 Znak"/>
    <w:qFormat/>
    <w:rPr>
      <w:sz w:val="4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  <w:color w:val="000000"/>
    </w:rPr>
  </w:style>
  <w:style w:type="character" w:styleId="TematkomentarzaZnak">
    <w:name w:val="Temat komentarza Znak"/>
    <w:qFormat/>
    <w:rPr>
      <w:rFonts w:eastAsia="Tahoma"/>
      <w:b/>
      <w:bCs/>
      <w:color w:val="000000"/>
    </w:rPr>
  </w:style>
  <w:style w:type="character" w:styleId="H1">
    <w:name w:val="h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59:00Z</dcterms:created>
  <dc:creator>.</dc:creator>
  <dc:description/>
  <cp:keywords/>
  <dc:language>en-US</dc:language>
  <cp:lastModifiedBy>admin</cp:lastModifiedBy>
  <cp:lastPrinted>2023-12-21T18:25:00Z</cp:lastPrinted>
  <dcterms:modified xsi:type="dcterms:W3CDTF">2023-12-21T17:27:00Z</dcterms:modified>
  <cp:revision>99</cp:revision>
  <dc:subject/>
  <dc:title>- 1 -</dc:title>
</cp:coreProperties>
</file>