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robót budowlanych w postaci odtworzenia tynku zewnętrznego oraz usunięcia nieszczelności na dachu garaży na terenie V Komisariatu Policji w Łodzi przy               ul. OWiN 60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46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4-09-25T07:46:00Z</dcterms:modified>
  <cp:revision>2</cp:revision>
  <dc:subject/>
  <dc:title/>
</cp:coreProperties>
</file>